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on this disk must be installed on your hard drive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insert the disk in either floppy drive A: or B:.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by typing the identifying letter for the drive o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wish to install to drive C:. If you'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drive, use the letter for that drive. Then creat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GARDENS on tha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GARD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irectory using the C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ARD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e the following command to install the files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GARDENS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disk has been inserted in floppy drive A: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B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\GARDENS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-d switch after the word GARDENS,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erly extracted into subdirectories inside the GARDE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