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GASO  S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haves de Acess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</w:rPr>
      </w:pPr>
      <w:r>
        <w:rPr>
          <w:b/>
          <w:color w:val="0000FF"/>
        </w:rPr>
        <w:t>DT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Chaves Registro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bdf - André Araújo Alves da Silva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bi0 - Vania dos Santos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bgb - Anderson José dos Santos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gd8 - Esequias Costa Sa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</w:rPr>
      </w:pPr>
      <w:r>
        <w:rPr>
          <w:b/>
          <w:color w:val="0000FF"/>
        </w:rPr>
        <w:t>DT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Chaves Registro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mm - Alessandra Mesquita                     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sf     - Sílvia Ferrei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Chaves Leitur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Te32 - Jeferson Faria Vian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</w:rPr>
      </w:pPr>
      <w:r>
        <w:rPr>
          <w:b/>
          <w:color w:val="0000FF"/>
        </w:rPr>
        <w:t>DTN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Chaves Registro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ni3 - Aureliano Jose Simoes da Mota Ferreir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nrf - Flávia Regina Santos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n72 - Adelino Furtado de Mendonç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Chaves Leitur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Tn40 - Gilmar Ventura de L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Tn47 - Jose Maria de Sousa Cruz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Tn01 - Ricardo Jorge  Cavalcanti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Tgt3 - Antonio Lauro de Moura Campos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Dts9 - Claudio Luiz Edigio de Souza Lamego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>Tna6 - Breno Silverio de Andrade Lima</w:t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</w:rPr>
      </w:pPr>
      <w:r>
        <w:rPr>
          <w:b/>
          <w:color w:val="0000FF"/>
        </w:rPr>
        <w:t>DTSU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Chaves Registro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color w:val="000000"/>
        </w:rPr>
        <w:t>Td00 - Roberto Krutul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color w:val="000000"/>
        </w:rPr>
        <w:t>Tfnf - Mauro Nihues de Fari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color w:val="000000"/>
        </w:rPr>
        <w:t>Td68 - Mario Timmerman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Tf10 - Ayrton Con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20:19:00Z</dcterms:created>
  <dc:creator>ABASTECIMENTO</dc:creator>
  <dc:description/>
  <dc:language>en-US</dc:language>
  <cp:lastModifiedBy>claudia</cp:lastModifiedBy>
  <dcterms:modified xsi:type="dcterms:W3CDTF">2001-06-20T20:19:00Z</dcterms:modified>
  <cp:revision>2</cp:revision>
  <dc:subject/>
  <dc:title>PEGASO  SMS</dc:title>
</cp:coreProperties>
</file>