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Norte-Nor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elino Mendonç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932.53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5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333.818,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56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ão feitos comentários financeiros nos projetos classe I de todas as Regiões da Transpetro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37 projetos classe I em andamento no Sistema Carteira de Projetos. Foi observado que 26 deles foram atualizados no período de 16 de setembro a 15 de outu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00086 – GATOS DE ESCAPE</w:t>
            </w:r>
            <w:r>
              <w:rPr/>
              <w:t>”, que segundo considerações da UN no mês de maio teve seu término adiado para 31/03/2003, não poderá mais ter essa data atualizada no Sistema, pois o mesmo não permite mais o ajuste das datas de início e término dos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 projeto “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143 - SISTEMA DE COMBATE A INCÊNDIO – MACEI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, segundo considerações da UN, se encontra na seguinte situação: Em 13/08/02, foi entregue pela CMM a lista revisada atendendo a solicitação da TRANSPETRO incluindo a instalação de Belém. O Projeto básico será entregue a TRANSPETRO em 28/08/02. Em elaboração pela TRANSPETRO a Documentação para a compra dos equipamentos. Foi informado também que o projeto sofreu revisão de valor e previsão de término da obra, porém essas informações não foram atualizadas no Sistema Carteira de Projetos. Pedem-se maiores esclarecimentos sobre o andamento e o cronograma desse projeto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  <w:t>A UN informou que o projeto “</w:t>
            </w:r>
            <w:r>
              <w:rPr>
                <w:b/>
                <w:bCs/>
              </w:rPr>
              <w:t>VIGILÂNCIA MÁXIMA</w:t>
            </w:r>
            <w:r>
              <w:rPr/>
              <w:t>” foi concluído em 2001 e está em andamento em 2002 e que não tem como informar o andamento físico por conter atividades com início e término em 2001. Foi informado que o projeto está sendo revisado, mas que continuará sem a realização física devido às atividades terem início em 2001 e término em 2003. Pede-se à UN que esclareça um pouco melhor a situação desse projeto e que entre em contato com o Grupo de Gestão para auxiliá-la a ajustá-lo no Sistema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  <w:t>A UN possui 25 projetos com previsão de término para Dezembro/2002. Destes, 23 encontram-se com desempenho físico abaixo do previsto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  <w:t xml:space="preserve">Os projetos seguintes encontram-se sem o desempenho físico informado. Favor inseri-los no Sistema.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>
                <w:b/>
              </w:rPr>
              <w:t>00076 – REINSTRUMENTAÇÃO DO TEMADRE/SISTEMA SCAD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EMOÇÃO E TRANSFERÊNCIA INVASÃO PARQUE MARIA QUITÉRI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074 - MOTORIZAÇÃO DE VÁLVULA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0142 – SISTEMA DE COMBATE A INCÊNDIO – CABEDEL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0150 – SISTEMA FECHADO DE COLETA DE EFLUENTES – TEL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>
                <w:b/>
              </w:rPr>
              <w:t>000145 – SISTEMA DE COMBATE A INCÊNDIO – TEL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0141 – SISTEMA DE COMBATE A INCÊNDIO – BELÉM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SSAGEM DE PIG INSTRUMENTADO E MANUTENÇÃO – GEMADR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INSPEÇÃO POR PIG INSTRUMENTAD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18 – SERVIÇOS GERAIS DE PROJET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EMOÇÃO E TRANSFERÊNCIA INVASÃO FAIXA DUTOS TERMINAL X RLAM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087 - VÁLVULAS DE BLOQUEIO EM PÍERES E CANHÕE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EVESTIMENTO INTERNO LINHA DE NAFTA E EXTERNO DAS LINHAS DE OC L1 E L2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CINTURÃO VERDE DO PARQUE DE GLP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>
                <w:b/>
              </w:rPr>
              <w:t>INSPECÃO DE NAVIOS – GEMADR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10 – REFORMULAÇÃO CASA DE BOMBAS DIESEL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color w:val="000000"/>
                <w:szCs w:val="24"/>
              </w:rPr>
            </w:pPr>
            <w:r>
              <w:rPr/>
              <w:t>Os projetos “</w:t>
            </w:r>
            <w:r>
              <w:rPr>
                <w:b/>
              </w:rPr>
              <w:t>CONDICIONANTES AMBIENTAIS DO ORSUB</w:t>
            </w:r>
            <w:r>
              <w:rPr/>
              <w:t xml:space="preserve">”, </w:t>
            </w:r>
            <w:r>
              <w:rPr>
                <w:b/>
              </w:rPr>
              <w:t>“000040 -</w:t>
            </w:r>
            <w:r>
              <w:rPr/>
              <w:t xml:space="preserve"> </w:t>
            </w:r>
            <w:r>
              <w:rPr>
                <w:b/>
              </w:rPr>
              <w:t>AUTOMAÇÃO – NATAL (SISTEMA SUPERVISÓRIO)”, “000030 – AUTOMAÇÃO – TELIS (SISTEMA SUPERVISÓRIO)”, “000041 – AUTOMAÇÃO – PILAR/BAMAC”, “000142 – SISTEMA DE COMBATE A INCÊNDIO – CABEDELO”</w:t>
            </w:r>
            <w:r>
              <w:rPr/>
              <w:t xml:space="preserve"> e “</w:t>
            </w:r>
            <w:r>
              <w:rPr>
                <w:b/>
              </w:rPr>
              <w:t xml:space="preserve">00118 – SERVIÇOS GERAIS DE PROJETO” </w:t>
            </w:r>
            <w:r>
              <w:rPr/>
              <w:t xml:space="preserve">ainda estão em andamento, porém seus custos totais realizados </w:t>
            </w:r>
            <w:r>
              <w:rPr>
                <w:b/>
              </w:rPr>
              <w:t>já ultrapassaram</w:t>
            </w:r>
            <w:r>
              <w:rPr/>
              <w:t xml:space="preserve"> os respectivos custos totais planejados. </w:t>
            </w:r>
            <w:r>
              <w:rPr>
                <w:szCs w:val="24"/>
              </w:rPr>
              <w:t>A UN informou no mês de junho que os</w:t>
            </w:r>
            <w:r>
              <w:rPr>
                <w:color w:val="000000"/>
                <w:szCs w:val="24"/>
              </w:rPr>
              <w:t xml:space="preserve"> projetos haviam sofrido revisão para o ano de 2002 e que ainda estavam sofrendo atualizações no banco de dados. Porém essas atualizações não foram observadas no Sistema. Pede-se à UN que comente quais foram as revisões feitas nos projetos, porque não foram atualizadas no Sistema, e porque os projetos estão com uma realização superior ao seu planejamento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>
                <w:color w:val="000000"/>
                <w:szCs w:val="24"/>
              </w:rPr>
              <w:t>Os projetos “</w:t>
            </w:r>
            <w:r>
              <w:rPr>
                <w:b/>
              </w:rPr>
              <w:t>00076 – REINSTRUMENTAÇÃO DO TEMADRE/SISTEMA SCADA”,</w:t>
            </w:r>
            <w:r>
              <w:rPr>
                <w:b/>
                <w:color w:val="000000"/>
                <w:szCs w:val="24"/>
              </w:rPr>
              <w:t xml:space="preserve"> “000144 – SISTEMA DE COMBATE A INCÊNDIO – NATAL”, “000149 – SISTEMA FECHADO DE COLETA DE EFLUENTES – NATAL”, “000150 – SISTEMA FECHADO DE COLETA DE EFLUENTES – TELIS”, “000145 - SISTEMA DE COMBATE À INCÊNDIO</w:t>
            </w:r>
            <w:r>
              <w:rPr/>
              <w:t xml:space="preserve"> – </w:t>
            </w:r>
            <w:r>
              <w:rPr>
                <w:b/>
              </w:rPr>
              <w:t>TELIS”, “000141 – SISTEMA DE COMBATE A INCÊNDIO - BELÉM</w:t>
            </w:r>
            <w:r>
              <w:rPr/>
              <w:t>“, “</w:t>
            </w:r>
            <w:r>
              <w:rPr>
                <w:b/>
                <w:color w:val="000000"/>
                <w:szCs w:val="24"/>
              </w:rPr>
              <w:t>000147 – SISTEMA FECHADO DE COLETA DE EFLUENTES – BELÉM”, “000088 – AUTOMAÇÃO – (SCADA – NORDESTÃO/GASEB), “00078 – REFORMAS SISTEMAS DE INCÊNDIO”</w:t>
            </w:r>
            <w:r>
              <w:rPr/>
              <w:t xml:space="preserve"> </w:t>
            </w:r>
            <w:r>
              <w:rPr>
                <w:b/>
              </w:rPr>
              <w:t xml:space="preserve">“000015 – AUTOMAÇÃO – MACEIÓ (SISTEMA SUPERVISÓRIO)”e “000146 – SISTEMA DE COMBATE A INCÊNDIO – SUAPE” </w:t>
            </w:r>
            <w:r>
              <w:rPr/>
              <w:t xml:space="preserve">ainda estão em andamento, porém seus custos totais realizados </w:t>
            </w:r>
            <w:r>
              <w:rPr>
                <w:b/>
              </w:rPr>
              <w:t>já ultrapassaram</w:t>
            </w:r>
            <w:r>
              <w:rPr/>
              <w:t xml:space="preserve"> seus custos totais planejados. Quais são os motivos? Favor comentá-los, a seguir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>
                <w:szCs w:val="24"/>
              </w:rPr>
            </w:pPr>
            <w:r>
              <w:rPr/>
              <w:t>Os projetos “</w:t>
            </w:r>
            <w:r>
              <w:rPr>
                <w:b/>
              </w:rPr>
              <w:t xml:space="preserve">000158 – BRAÇO DE CARREGAMENTO E DESENGATE RÁPIDO DE MANGOTES – SUAPE” e </w:t>
            </w:r>
            <w:r>
              <w:rPr/>
              <w:t>“</w:t>
            </w:r>
            <w:r>
              <w:rPr>
                <w:b/>
              </w:rPr>
              <w:t xml:space="preserve">000158 – BRAÇO DE CARREGAMENTO E DESENGATE RÁPIDO DE MANGOTES – TELIS” </w:t>
            </w:r>
            <w:r>
              <w:rPr/>
              <w:t xml:space="preserve">precisam ser concluídos no Sistema pois estão com um desempenho físico informado de 100%. Seus escopos originais sofreram algum replanejamento, visto que os custos totais realizados foram bem inferiores aos planejados?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  <w:t xml:space="preserve">Solicitamos que a UN realize as atualizações necessárias em todos os seus </w:t>
            </w:r>
            <w:r>
              <w:rPr>
                <w:b/>
                <w:bCs/>
              </w:rPr>
              <w:t>37</w:t>
            </w:r>
            <w:r>
              <w:rPr>
                <w:b/>
              </w:rPr>
              <w:t xml:space="preserve"> projetos classe I em andamento</w:t>
            </w:r>
            <w:r>
              <w:rPr/>
              <w:t xml:space="preserve"> para que possamos ter uma real noção dos avanços físicos dos mesmos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  <w:szCs w:val="24"/>
              </w:rPr>
              <w:t>000143 - SISTEMA DE COMBATE A INCÊNDIO – MACEIÓ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VIGILÂNCIA MÁXI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CONDICIONANTES AMBIENTAIS DO ORSUB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040 -</w:t>
            </w:r>
            <w:r>
              <w:rPr/>
              <w:t xml:space="preserve"> </w:t>
            </w:r>
            <w:r>
              <w:rPr>
                <w:b/>
              </w:rPr>
              <w:t>AUTOMAÇÃO – NATAL (SISTEMA SUPERVISÓRI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030 – AUTOMAÇÃO – TELIS (SISTEMA SUPERVISÓRI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041 – AUTOMAÇÃO – PILAR/BAMA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142 – SISTEMA DE COMBATE A INCÊNDIO – CABEDEL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118 – SERVIÇOS GERAIS DE PROJ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76 – REINSTRUMENTAÇÃO DO TEMADRE/SISTEMA SCA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144 – SISTEMA DE COMBATE A INCÊNDIO – NA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149 – SISTEMA FECHADO DE COLETA DE EFLUENTES – NA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150 – SISTEMA FECHADO DE COLETA DE EFLUENTES – 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145 - SISTEMA DE COMBATE À INCÊNDIO</w:t>
            </w:r>
            <w:r>
              <w:rPr/>
              <w:t xml:space="preserve"> – </w:t>
            </w:r>
            <w:r>
              <w:rPr>
                <w:b/>
              </w:rPr>
              <w:t>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141 – SISTEMA DE COMBATE A INCÊNDIO - BELÉ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147 – SISTEMA FECHADO DE COLETA DE EFLUENTES – BELÉ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088 – AUTOMAÇÃO – (SCADA – NORDESTÃO/GASEB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  <w:szCs w:val="24"/>
              </w:rPr>
              <w:t>00078 – REFORMAS SISTEMAS DE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015 – AUTOMAÇÃO – MACEIÓ (SISTEMA SUPERVISÓRI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146 – SISTEMA DE COMBATE A INCÊNDIO – SUAP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158 – BRAÇO DE CARREGAMENTO E DESENGATE RÁPIDO DE MANGOTES – SUAP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000158 – BRAÇO DE CARREGAMENTO E DESENGATE RÁPIDO DE MANGOTES – 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112271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ario </w:t>
          </w:r>
          <w:r>
            <w:rPr>
              <w:sz w:val="20"/>
            </w:rPr>
            <w:t>TRANSPETRO/Região Norte-Nor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8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8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3:38:00Z</dcterms:created>
  <dc:creator>BR-IT Support</dc:creator>
  <dc:description/>
  <dc:language>en-US</dc:language>
  <cp:lastModifiedBy>BR IT-SUPPORT</cp:lastModifiedBy>
  <cp:lastPrinted>2002-02-21T17:47:00Z</cp:lastPrinted>
  <dcterms:modified xsi:type="dcterms:W3CDTF">2002-11-07T19:27:00Z</dcterms:modified>
  <cp:revision>76</cp:revision>
  <dc:subject/>
  <dc:title>Área de Negócio</dc:title>
</cp:coreProperties>
</file>