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1.64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atualizou seus projetos Classe I d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8 -  SISTEMA SUPERVISÓRIO GASODUTO teve sua data fim prevista alterada de 01/12/2001 para 01/07/2002. O desempenho físico está em 17,81% “Abaixo do previsto”. Solicita-se que sejam apresentadas considerações para esse atraso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óximo projeto Etapa 2 - CFTV INDUSTRIAL tem data fim prevista em 01/07/ 2002 e está com desempenho físico em 22,27% “Abaixo do previsto”. Solicita-se que sejam apresentadas considerações sobre ess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 - CERTIFICAÇÃO DO SPIE, tem data fim prevista em 01/12/ 2002 e apresenta desempenho físico 75% “Abaixo do previsto”, este fato é em função de sua atividade ter data fim prevista em 01/02/2002. Solicita-se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Etapa 5 – SISTEMA INSTRUM.DE SEGURANÇA PARA MI com data fim prevista em 01/12/2003, foi revisado em 12/04/2002, porém a data de início prevista de sua única atividade (01/01/2002)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/>
              <w:t xml:space="preserve">não está compatível  com a data de início prevista   do projeto que é (01/06/2002). Solicita-se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/>
              <w:t xml:space="preserve"> Etapa 18 - 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 - CFTV INDUSTRIAL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1 - CERTIFICAÇÃO DO SPI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056702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BR-IT Support</dc:creator>
  <dc:description/>
  <dc:language>en-US</dc:language>
  <cp:lastModifiedBy>Petrobras</cp:lastModifiedBy>
  <cp:lastPrinted>2001-12-27T12:18:00Z</cp:lastPrinted>
  <dcterms:modified xsi:type="dcterms:W3CDTF">2002-06-07T20:15:00Z</dcterms:modified>
  <cp:revision>22</cp:revision>
  <dc:subject/>
  <dc:title>Área de Negócio</dc:title>
</cp:coreProperties>
</file>