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egel José Bernardes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672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9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46.781,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>A UN atualizou parcialmente seus projetos classe I no Sistema Carteira de Projetos, entre os dias 16 de junho e 15 de julho de 200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>De acordo com as considerações da UN no Formulário de Acompanhamento Mensal do PEGASO de junho, a formalização do projeto “892 – GALPÃO DEPÓSITO ARMAZE BORRA” ainda não foi efetuada pois um ramal da Rede de Combate de Incêndio está sendo estendido até o Galpão Depósito de Armazenamento de Borra. Quando essa extensão se encerrará para que o projeto seja formalmente concluído no Sistem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>O projeto “874 – SISTEMA MONITORAÇÃO VIBRAÇÃO” precisa ter a data de  término de pelo menos uma de suas atividades coincidente com a data de término do projeto para que se tenha um correto cálculo do desempenho físico previsto. Favor adequar a mesma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>Os demais projetos encontram-se com desempenhos físicos “abaixo do previsto” e por esse motivo a UN deve dar-lhes atenção especial para que possam se encerrar dentro do praz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ssalta-se que é de suma importância que a UN atualize todos os campos do Sistema Carteira de Projetos até o dia 14 de cada mês a fim de que suas atualizações possam estar refletidas no relatório mensal de acompanhamento do PEGASO que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892 – GALPÃO DEPÓSITO ARMAZE BOR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 Galpão:</w:t>
            </w:r>
          </w:p>
          <w:p>
            <w:pPr>
              <w:pStyle w:val="TextBody"/>
              <w:rPr/>
            </w:pPr>
            <w:r>
              <w:rPr/>
              <w:t>Estamos dependendo do lançamento do tronco principal da RACI pela EN (antigo Segen), previsto para final de agosto, para a partir dai montarmos a derivação até o galpão (previsão final : nov/02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Considerações Geral da UN:</w:t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Quanto aos demais projetos que se encontram com desempenhos físicos “abaixo do previsto” , gostaria de salientar à coordenação do PEGASO que a realização Orçamentária e consequentemente à Física sofreu um retardamento no avanço de realização planejado em 2002 em função da redução orçamentária de 23% determinada pela Sede, com vista a justar o orçamento de investimento da Petrobras a meta de superavit primário pactuada com o Governo Federal. Considerando que a confirmação do replanejamento foi formalizada em 17/06, estamos prevendo somente para agosto a efetivação da revisão do planejamento de nossos empreendimentos no site da SMS/Corporativa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6585311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6:30:00Z</dcterms:created>
  <dc:creator>BR-IT Support</dc:creator>
  <dc:description/>
  <dc:language>en-US</dc:language>
  <cp:lastModifiedBy>REGAP</cp:lastModifiedBy>
  <cp:lastPrinted>2002-04-29T16:43:00Z</cp:lastPrinted>
  <dcterms:modified xsi:type="dcterms:W3CDTF">2002-08-10T17:47:00Z</dcterms:modified>
  <cp:revision>3</cp:revision>
  <dc:subject/>
  <dc:title>Área de Negócio</dc:title>
</cp:coreProperties>
</file>