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M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lfredo David</w:t>
            </w:r>
          </w:p>
        </w:tc>
      </w:tr>
    </w:tbl>
    <w:p>
      <w:pPr>
        <w:pStyle w:val="Heading1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655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765.83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41.2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atualizou os seus projetos Classe I no Sistem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Foi observado que os projetos “203 – SEGURANÇA E MODERNIZAÇÃO PORTOS”, “215 – PRAD. CURURU” e “190 – TERMO DE COMPROMISSO IPAAM” precisam ser concluídos no Sistema pois encontram-se com desempenho físico informado de 100%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 projeto “211 – SUBSTITUIÇÃO DE CALDEIRAS” encontra-se com desempenho físico “Abaixo do previsto”, caracterizando atraso do mesmo. Quais são os motivos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Para os demais projetos, pede-se à UN que atualize todas as informações que estão faltando no Sistema.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211 – SUBSTITUIÇÃO DE CALDEIR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73735946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6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6:02:00Z</dcterms:created>
  <dc:creator>BR-IT Support</dc:creator>
  <dc:description/>
  <dc:language>en-US</dc:language>
  <cp:lastModifiedBy>BR - IT Support</cp:lastModifiedBy>
  <cp:lastPrinted>2002-02-27T12:53:00Z</cp:lastPrinted>
  <dcterms:modified xsi:type="dcterms:W3CDTF">2002-06-27T19:46:00Z</dcterms:modified>
  <cp:revision>13</cp:revision>
  <dc:subject/>
  <dc:title>Área de Negócio</dc:title>
</cp:coreProperties>
</file>