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44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911.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36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67.8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seus 6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13 projetos classe I desta UN, 7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A Unidade informou</w:t>
            </w:r>
            <w:r>
              <w:rPr>
                <w:b/>
              </w:rPr>
              <w:t xml:space="preserve"> </w:t>
            </w:r>
            <w:r>
              <w:rPr/>
              <w:t>que “</w:t>
            </w:r>
            <w:r>
              <w:rPr>
                <w:b/>
                <w:sz w:val="22"/>
              </w:rPr>
              <w:t xml:space="preserve">Os serviços previstos para a Parada/2003, foram efetivamente realizados. A conclusão total da Etapa não ocorreu em função de priorização de outros serviços dentro da SIX/EN. Está pendente a configuração do PLC e do SDCD, com conclusão até 31/10/2003”, </w:t>
            </w:r>
            <w:r>
              <w:rPr>
                <w:bCs/>
                <w:sz w:val="22"/>
              </w:rPr>
              <w:t xml:space="preserve">para </w:t>
            </w:r>
            <w:r>
              <w:rPr/>
              <w:t xml:space="preserve">o projeto </w:t>
            </w:r>
            <w:r>
              <w:rPr>
                <w:b/>
              </w:rPr>
              <w:t xml:space="preserve">“Etapa 18 - SISTEMA SUPERVISÓRIO GASODUTO”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Etapa 29- REVAMP URE UPI/ MI”, </w:t>
            </w:r>
            <w:r>
              <w:rPr>
                <w:bCs/>
              </w:rPr>
              <w:t xml:space="preserve">a Unidade informou que: </w:t>
            </w:r>
            <w:r>
              <w:rPr>
                <w:bCs/>
                <w:i/>
                <w:iCs/>
              </w:rPr>
              <w:t>“</w:t>
            </w:r>
            <w:r>
              <w:rPr>
                <w:b/>
                <w:i/>
                <w:iCs/>
                <w:sz w:val="22"/>
                <w:szCs w:val="22"/>
              </w:rPr>
              <w:t>Projetos Básicos Analisados pelo CENPES.   Foi aprovado somente projeto básico para REVAMP da URE da UPI.  Compra de trocadores de calor e vasos colocados em compra.  A interligação final do equipamento somente dar-se-á na parada da UPI previsto para fev/2004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Etapa –34- ESTAÇÃO DE TRATMAENTO DE EFLUENTES</w:t>
            </w:r>
            <w:r>
              <w:rPr>
                <w:bCs/>
              </w:rPr>
              <w:t>”  segundo oinformado pela Unidade, foi r</w:t>
            </w:r>
            <w:r>
              <w:rPr>
                <w:bCs/>
                <w:sz w:val="22"/>
                <w:szCs w:val="22"/>
              </w:rPr>
              <w:t>ecebido projeto detalhado da LONGEN.  Engenharia está elaborando contrato para execução da obra de segregação de correntes, que é a etapa primeira do projeto de tratamento de efluentes.  Projeto analisado pelo ABAST e SEGEN.  O projeto será contratado para ser concluído em dez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gundo a Unidade, o projeto </w:t>
            </w:r>
            <w:r>
              <w:rPr>
                <w:b/>
                <w:szCs w:val="24"/>
              </w:rPr>
              <w:t>“Etapa 7- SISTEMA INSTRUM. DE SEGURANÇA PARA MI”</w:t>
            </w:r>
            <w:r>
              <w:rPr>
                <w:bCs/>
              </w:rPr>
              <w:t xml:space="preserve"> </w:t>
            </w:r>
            <w:r>
              <w:rPr/>
              <w:t xml:space="preserve"> não apresentou evolução física nem realização orçamentária em função de diversas pendências de projeto básico. Dificilmente será realizado o que foi previsto para o presente ano (R$ 200.000,00). A Unidade está estudando a viabilidade de se adequar o projeto básico ainda este ano, nesta etapa do projeto PEGASO, com custo estimado de R$ 50.000,00 e realização das demais etapas (projeto executivo, aquisição e instalação) fora do projet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Para o projeto </w:t>
            </w:r>
            <w:r>
              <w:rPr>
                <w:b/>
              </w:rPr>
              <w:t xml:space="preserve">“Etapa 45 – Adequação efluentes na mina” </w:t>
            </w:r>
            <w:r>
              <w:rPr/>
              <w:t>foi informado que o custo não foi realizado devido o projeto estar sendo elaborado pelo próprio setor, não tendo desembolso financeiro</w:t>
            </w:r>
            <w:r>
              <w:rPr>
                <w:sz w:val="18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18 -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9-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–34- ESTAÇÃO DE TRATMA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7- 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45 – Adequação efluentes na mina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375117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Petrobras</cp:lastModifiedBy>
  <cp:lastPrinted>2002-12-03T10:16:00Z</cp:lastPrinted>
  <dcterms:modified xsi:type="dcterms:W3CDTF">2003-09-23T20:02:00Z</dcterms:modified>
  <cp:revision>41</cp:revision>
  <dc:subject/>
  <dc:title>Área de Negócio</dc:title>
</cp:coreProperties>
</file>