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fredo David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6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4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14.48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entre os dias 16 de julho e 15 de agost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s projetos “211 – SUBSTITUIÇÃO DE CALDEIRAS”, “192 – ADEQUAÇÃO SISTEMA COMB. INCÊNDIO/RERRAME DE ÓLEO”, “209 – DIAG. AMB. E TRATAMENTO RESID./EFL” e “207 – DETECTOR GASES PQ GLP INSP. TQ” encontram-se com desempenho físico “Abaixo do previsto”, caracterizando atraso dos mesmos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salta-se que é de suma importância que a UN acesse e atualize </w:t>
            </w:r>
            <w:r>
              <w:rPr>
                <w:b/>
              </w:rPr>
              <w:t>TODOS</w:t>
            </w:r>
            <w:r>
              <w:rPr/>
              <w:t xml:space="preserve"> os dados físicos e financeiros de todos os projetos de sua Carteira PEGASO até o dia 14 de cada mês para que se tenha um correto acompanhamento de sua evolução em relação ao cumprimento das metas PEGASO e controle dos riscos que envolvem seus projetos. O relatório mensal de acompanhamento do PEGASO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192 – ADEQUAÇÃO SISTEMA COMB. INCÊNDIO/RERRAME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 AMB. 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7 –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022130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- IT Support</cp:lastModifiedBy>
  <cp:lastPrinted>2002-02-27T12:53:00Z</cp:lastPrinted>
  <dcterms:modified xsi:type="dcterms:W3CDTF">2002-08-23T19:20:00Z</dcterms:modified>
  <cp:revision>18</cp:revision>
  <dc:subject/>
  <dc:title>Área de Negócio</dc:title>
</cp:coreProperties>
</file>