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187.5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mês de junho de 2002 e que os projetos a seguir continuam com desempenho físico “Abaixo do Previsto”, ou seja, continuam atrasados: “SEP 55 – MONITORAMENTO DAS CONDIÇÕES OPERACIONAIS DO DUTO GUANDU”, “SEP 41 – SOLUÇÃO DE PROBLEMAS CRÔNICOS EM EQUIPAMENTOS”, “SEP 76 – SEGREGAÇÃO DOS SISTEMAS DE DRENAGEM – ÁGUAS PLUVIAIS E CONTAMINADAS (BC 401/40)”, “SEP 85 – FECHAMENTO DO SISTEMA ABERTO DE REFRIGERAÇÃO”, “SEP 62 – ENQUADRAMENTO DOS NÍVEIS DE AMÔNIA NOS EFLUENTES LÍQUIDOS” e “SEP 63 – REDUÇÃO DA EMISSÃO DE MATERIAIS PARTICULADOS U-1250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Logo, é importante que a UN verifique os motivos que estão provocando os atrasos, tentando solucioná-los, e informe a seguir para que se possa ajudá-los e também para que se consiga fazer o correto acompanhamento de suas atividade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SEP 41 – SOLUÇÃO DE PROBLEMAS CRÔNICOS EM EQUIPAMENTOS” encontra-se com desempenho físico de 51% e desempenho financeiro de 76%. Favor comentar a segui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 Embora a realização física esteja com 27%, verificamos com a engenharia/IERC que praticamente todos os materiais da obra já chegaram.  Agora, haverá uma aceleração na montagem da 4</w:t>
            </w:r>
            <w:r>
              <w:rPr>
                <w:b/>
                <w:sz w:val="18"/>
                <w:vertAlign w:val="superscript"/>
              </w:rPr>
              <w:t>a</w:t>
            </w:r>
            <w:r>
              <w:rPr>
                <w:b/>
                <w:sz w:val="18"/>
              </w:rPr>
              <w:t>. bomba e de componentes de instrumentação na adutora, de modo que o prazo contratual  de dez/02 seja cumprido pela  contratada Ingersol-dresse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Este projeto contempla vários tipos de equipamentos ( bombas,compressores,instrumentação,PLC´s para sistemas de segurança,ramonadores de fornos, equipamentos da área elétrica etc.).   Muitos materiais foram adquiridos  e estão com  a manutenção aguardando a montagem nas unidades.  Isto , em parte, explica o fato de  haver realização financeira(88%)  bem maior que a física(51%).  Há previsão de conclusão deste projeto  em  dez/02.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6 – SEGREGAÇÃO DOS SISTEMAS DE DRENAGEM – ÁGUAS PLUVIAIS E CONTAMIN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Este projeto compõe-se de 4  obras distintas. São  as BC-401,402,403 e 404.  A BC-402 já está concluída.  A  BC-401  já está  a mais de 80%  e as BC´s-403 e 404  já estão sendo aceleradas de modo que atinjam  mais de 70%  até dez/02. A  BC-404  é a que tem contrato  a vencer mais longo ( abril/03).  Portanto, a diferença  negativa de realização ( 62% - 79% = -17%)  será eliminada até o final deste ano.  As contratadas são as firmas SANEBRAS e DRATEC e estão tendo até o momento, bom desempenho.  Os atrasos que existiram até então,  foram decorrentes de atrasos em processos licitatórios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85 – FECHAMENTO DO SISTEMA ABERTO DE REFRIGE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As  Obras das duas torres e demais sistemas continuam a pleno vapor na REDUC. Já estamos com mais de 30% de realização física(toda obra), porém face a complexidade  deste Projeto Pegaso estamos um pouco defasados  do previsto haja vista  a inúmeros imprevistos ocorridos.  A obra  se encontra em andamento dentro dos padrões da Engenharia/IERC, porém os prazos, principalmente do TCAA estão muit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Apertados  e com isso,  trazendo   dificuldades  para o cumprimento das previsões de realização física.  Este projeto apresenta metas desafiadoras no TCAA, tanto para a realização física quanto financeira.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2 –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Esta obra se refere a construção do Bio-drum da REDUC.  Temos contrato com a firma Proacqua  o qual nos garante  a conclusão da obra até set/02, e assim,  poderemos  recuperar  a realização física como um todo.  A parte civil da obra já está quase pronta e os equipamentos e instrumentação já chegaram à REDUC para a montagem.  Portanto, estamos assegurando a conclusão deste sistema  antes de findar  2002.  Em seguida, estaremos desenvolvendo  projeto de re-uso da água.  Toda a obra está sendo conduzida pela Engenharia/IERC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3 – REDUÇÃO DA EMISSÃO DE MATERIAIS PARTICULADOS U-125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 Este projeto apresenta ,no momento,  baixa realização física pois  houve atraso no processo licitatório/assinatura pela D.E.  do contrato  para o  projeto básico, detalhamento e montagem do 3</w:t>
            </w:r>
            <w:r>
              <w:rPr>
                <w:b/>
                <w:sz w:val="18"/>
                <w:vertAlign w:val="superscript"/>
              </w:rPr>
              <w:t>o</w:t>
            </w:r>
            <w:r>
              <w:rPr>
                <w:b/>
                <w:sz w:val="18"/>
              </w:rPr>
              <w:t>. estágio de ciclones para a U-1250(UFCC).  O contrato foi assinado com a Jaraguá, somente em 27/05/02. A gerência e fiscalização das obras ficarão a cargo da Engenharia/IERC e  será feito todo  esforço para  acelerar os trabalhos e poder atender aos prazos do TCAA(ação no. 40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062604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45:00Z</dcterms:created>
  <dc:creator>BR-IT Support</dc:creator>
  <dc:description/>
  <dc:language>en-US</dc:language>
  <cp:lastModifiedBy>Reduc</cp:lastModifiedBy>
  <cp:lastPrinted>2002-01-31T18:24:00Z</cp:lastPrinted>
  <dcterms:modified xsi:type="dcterms:W3CDTF">2002-07-02T17:03:00Z</dcterms:modified>
  <cp:revision>8</cp:revision>
  <dc:subject/>
  <dc:title>Área de Negócio</dc:title>
</cp:coreProperties>
</file>