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3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48 projetos classe I em andamento no Sistema Carteira de Projetos. Foi observado que apenas 4 deles foram atualizados no período de 16 de outubro a 15 de novembro de 2002. Logo, a situação da maioria dos projetos, apontada no formulário de acompanhamento do mês de outubro, permanece inalte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UN informou no formulário do mês de julho que para alguns projetos o gestor do SUPORTE-SE formalizaria a alteração do prazo do término previsto, através da emissão de planilha para o SMS-SE-GIP. Essas alterações não foram observ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 projeto </w:t>
            </w:r>
            <w:r>
              <w:rPr>
                <w:b/>
                <w:szCs w:val="24"/>
              </w:rPr>
              <w:t>“3321 – SUBSTITUIÇÃO DOS DISJUNTORES ELÉTRICOS NA ILHA D’ÁGUA, INCLUSIVE OS DE ALIMENTAÇÃO DA ILHA REDONDA, SENDO 10 DISJUNTORES DE 1”</w:t>
            </w:r>
            <w:r>
              <w:rPr>
                <w:szCs w:val="24"/>
              </w:rPr>
              <w:t>, incluído no dia 22/10/02, precisa ser formalizad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63 – 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8 – 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9 – 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73 – 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2 – 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3 – 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7 – 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 – BARREIRAS PERMANENTES P/ OS E PIER BÇAS (SGPE-29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40 – BRAÇOS DE CARREGAMENTO DO PÍER PRINCIPAL DP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1 – EXECUTAR SERVIÇOS DE MELHORIAS DOS SISTEMAS DE SMS INCLUINDO, MANUTENÇÃO DE EQUIPAMENTOS E INSTALAÇÕES, E AQUISIÇÃO DE 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80 – CONSTRUÇÃO DE EMBARCAÇÃO PARA EMERGÊNCIA NO TERMINAL DE REGÊNCIA (SGPE-29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26260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/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2:41:00Z</dcterms:created>
  <dc:creator>BR-IT Support</dc:creator>
  <dc:description/>
  <dc:language>en-US</dc:language>
  <cp:lastModifiedBy>BR IT-SUPPORT</cp:lastModifiedBy>
  <cp:lastPrinted>2002-06-06T15:24:00Z</cp:lastPrinted>
  <dcterms:modified xsi:type="dcterms:W3CDTF">2002-11-29T20:11:00Z</dcterms:modified>
  <cp:revision>23</cp:revision>
  <dc:subject/>
  <dc:title>Área de Negócio</dc:title>
</cp:coreProperties>
</file>