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73.4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8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i observado que a UN atualizou seus projetos Classe I no Sistema Carteira de Projetos no decorrer dos meses de março e abril de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“SEP 132 – MELHORIAS NA UTDI PEGASO” encontra-se com desempenho físico 43,54% “Abaixo do Previsto”. Quais os fatores que estão provocando o atras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174 – ADEQ. INTERTRAVAMENTO UNID. A N-2595” já foi iniciado em 01/03/2002, porém a data de sua  única atividade é 01/03/2003. Para uma análise mais adequada, é necessário que a data de início e término, prevista do projeto e data de início e término da atividade sejam coincidentes. Logo, é preciso fazer essa modificação no Sistema Carteira de Proje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40329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Petrobras</cp:lastModifiedBy>
  <cp:lastPrinted>2002-04-17T11:35:00Z</cp:lastPrinted>
  <dcterms:modified xsi:type="dcterms:W3CDTF">2002-04-29T17:55:00Z</dcterms:modified>
  <cp:revision>10</cp:revision>
  <dc:subject/>
  <dc:title>Área de Negócio</dc:title>
</cp:coreProperties>
</file>