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65.362.5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1.491.9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7.528.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4.832.9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16 de junho e 17 de julho de 2003. (Data de corte do relatório, solicitada à Coordenação do PEGASO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s projetos “</w:t>
            </w:r>
            <w:r>
              <w:rPr>
                <w:b/>
                <w:bCs/>
              </w:rPr>
              <w:t>BA039 – PG4 – ADEQ. SISTEMAS COMBATE INCÊNDIO ATP-N</w:t>
            </w:r>
            <w:r>
              <w:rPr/>
              <w:t>”, “</w:t>
            </w:r>
            <w:r>
              <w:rPr>
                <w:b/>
                <w:bCs/>
              </w:rPr>
              <w:t>BA040 – PG4 – ADEQ. SISTEMAS COMBATE INCÊNDIO ATP-S</w:t>
            </w:r>
            <w:r>
              <w:rPr/>
              <w:t>”, “</w:t>
            </w:r>
            <w:r>
              <w:rPr>
                <w:b/>
                <w:bCs/>
              </w:rPr>
              <w:t>BA1425 – PG2 SUBSTITUIÇÃO DE LINHAS OP-AR</w:t>
            </w:r>
            <w:r>
              <w:rPr/>
              <w:t>” e “</w:t>
            </w:r>
            <w:r>
              <w:rPr>
                <w:b/>
                <w:bCs/>
              </w:rPr>
              <w:t>BA1422 - PG1 – DUTOS PRIORITÁRIOS OP-AR</w:t>
            </w:r>
            <w:r>
              <w:rPr/>
              <w:t xml:space="preserve">” </w:t>
            </w:r>
            <w:r>
              <w:rPr>
                <w:szCs w:val="24"/>
              </w:rPr>
              <w:t>serão finalizados em dezembro e que não houve solicitação de recursos adicionais para eles. A Unidade estará utilizando recursos financeiros próprios para o término dos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as grandes diferenças entre os desempenhos físicos e as realizações financeiras dos projetos “</w:t>
            </w:r>
            <w:r>
              <w:rPr>
                <w:b/>
                <w:bCs/>
              </w:rPr>
              <w:t>BA1423 – PG1 DUTOS PRIORITÁRIOS OP-BA</w:t>
            </w:r>
            <w:r>
              <w:rPr/>
              <w:t>”, “</w:t>
            </w:r>
            <w:r>
              <w:rPr>
                <w:b/>
                <w:bCs/>
              </w:rPr>
              <w:t>BA1428 – PG1 – DUTOS PRIORITÁRIOS OP-AG</w:t>
            </w:r>
            <w:r>
              <w:rPr/>
              <w:t>”, “</w:t>
            </w:r>
            <w:r>
              <w:rPr>
                <w:b/>
                <w:bCs/>
              </w:rPr>
              <w:t>BA1430 – PG2 – SUBSTITUIÇÃO DE LINHAS OP-AG</w:t>
            </w:r>
            <w:r>
              <w:rPr/>
              <w:t>” e “</w:t>
            </w:r>
            <w:r>
              <w:rPr>
                <w:b/>
                <w:bCs/>
              </w:rPr>
              <w:t>BA1431 – PG2 – SUBSTITUIÇÃO DE LINHAS OP-CAN</w:t>
            </w:r>
            <w:r>
              <w:rPr/>
              <w:t xml:space="preserve">” </w:t>
            </w:r>
            <w:r>
              <w:rPr>
                <w:szCs w:val="24"/>
              </w:rPr>
              <w:t>podem ser atribuídas aos pesos dados às ações e que irá verificar com o Ativo se houve alguma  informação errada. Foi obtido algum posicionamento á respei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39 – PG4 – ADEQ. SISTEMAS COMBATE INCÊNDIO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Como já explicado anteriormente, a UN tem seu orçamento para SMS e o Comitê de Gestão faz remanejamentos internos (classes 8 e 20) quando necessário.  Esse projeto será concluído com o recurso que está lançado no PAN2003, que segundo o Ativo é suficiente para conclusão do escopo defin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040 – PG4 – ADEQ. SISTEMAS COMBATE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: Como já explicado anteriormente, a UN tem seu orçamento para SMS e o Comitê de Gestão faz remanejamentos internos (classes 8 e 20) quando necessário.  Esse projeto será concluído com o recurso que está lançado no PAN2003, que segundo o Ativo é suficiente para conclusão do escopo defin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25 – PG2 SUBSTITUIÇÃO DE LINHAS OP-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: Como já explicado anteriormente, a UN tem seu orçamento para SMS e o Comitê de Gestão faz remanejamentos internos (classes 8 e 20) quando necessário.  O Ativo está solicitando recursos adicionais para esse projeto, porém ainda não houve aprovação pelo COGEST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23 – PG1 DUTOS PRIORITÁRIOS OP-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 houve alteração nos porcentuais informados. O cronograma físico está de acordo com a projeção de realização feita pelo Ativ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28 – PG1 – DUTOS PRIORITÁRIOS OP-A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Não houve alteração nos porcentuais informados. O cronograma físico está de acordo com a projeção de realização feita pelo Ativ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30 – PG2 – SUBSTITUIÇÃO DE LINHAS OP-A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Não houve alteração nos porcentuais informados. O cronograma físico está de acordo com a projeção de realização feita pelo Ativo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A1431 – PG2 – SUBSTITUIÇÃO DE LINHAS OP-C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Não houve alteração nos porcentuais informados. O cronograma físico está de acordo com a projeção de realização feita pelo Ativ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196239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5:04:00Z</dcterms:created>
  <dc:creator>BR-IT Support</dc:creator>
  <dc:description/>
  <dc:language>en-US</dc:language>
  <cp:lastModifiedBy>PETROBRAS S.A.</cp:lastModifiedBy>
  <cp:lastPrinted>2003-07-31T08:12:00Z</cp:lastPrinted>
  <dcterms:modified xsi:type="dcterms:W3CDTF">2003-08-01T15:04:00Z</dcterms:modified>
  <cp:revision>2</cp:revision>
  <dc:subject/>
  <dc:title>Área de Negócio</dc:title>
</cp:coreProperties>
</file>