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206.5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864.2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303.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771.4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2 projetos classe I em andamento no Sistema Carteira de Projetos entre os dias 17 de fevereiro de 2003 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3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AUTOMAÇÃO DAS ESTAÇÕES</w:t>
            </w:r>
            <w:r>
              <w:rPr/>
              <w:t>” e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m-se, respectivamente, com desempenho físico de 47,20% e 42,17% abaixo do previsto. Solicitamos que a UN informe o porquê desses baixos desempenhos físic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1971751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3-04-03T19:28:00Z</dcterms:modified>
  <cp:revision>64</cp:revision>
  <dc:subject/>
  <dc:title>Área de Negócio</dc:title>
</cp:coreProperties>
</file>