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UB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rancisco Ivan Coutinh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9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63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UN atualizou o sistema Carteira de Projetos.Há um projeto (no.159) cuja data fim, tanto prevista quanto realizada, é 30/10/2001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 GP solicita que o projeto no.159, se encerrado em 30/10/2001, seja concluído no sistema para que sejam emitidas as respectivas opiniões, conforme previsto no procedimento de conclusão de projeto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 projeto no. 188 teve sua data de início real ocorrida 30 dias após a previsão. O GP solicita que a UN ajuste ou justifique a manutenção da data fim em 31/12/2001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59 – Modif. Incinerador/ PEGA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88 – Melhorias p/ certificação na ISO 1400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7797042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11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9:53:00Z</dcterms:created>
  <dc:creator>BR-IT Support</dc:creator>
  <dc:description/>
  <dc:language>en-US</dc:language>
  <cp:lastModifiedBy>BR-IT Support</cp:lastModifiedBy>
  <cp:lastPrinted>2001-11-27T19:24:00Z</cp:lastPrinted>
  <dcterms:modified xsi:type="dcterms:W3CDTF">2001-11-27T22:05:00Z</dcterms:modified>
  <cp:revision>5</cp:revision>
  <dc:subject/>
  <dc:title>Área de Negócio</dc:title>
</cp:coreProperties>
</file>