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523.96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271.666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74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0.397.138,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8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8 dos seus 10 projetos em andamento classe I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18 projetos classe I desta UN, 6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P3190 – INTERTRAVAMENTO DO SECRA”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foi informado como concluído no Sistema Carteira de Projetos em 14/03/2003, sendo assim, solicitamos que a UN informe se o escopo inicial do projeto foi cumprido ? E se os riscos associados ao mesmo foram minimizados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OP13 – Monitorar Contaminação (PEGASO)</w:t>
            </w:r>
            <w:r>
              <w:rPr/>
              <w:t>, foi informado como cancelado no Sistema Carteira de Projetos em 11/01/2003 com a seguinte justificativa:</w:t>
            </w:r>
            <w:r>
              <w:rPr>
                <w:b/>
                <w:i/>
              </w:rPr>
              <w:t xml:space="preserve"> “Adequação do projeto da área de resíduos para 2003” </w:t>
            </w:r>
            <w:r>
              <w:rPr>
                <w:b/>
              </w:rPr>
              <w:t>e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</w:rPr>
              <w:t>“Cancelamento do projeto para adequação da área de Gerenciamento Hídrico para 2003”.</w:t>
            </w:r>
            <w:r>
              <w:rPr/>
              <w:t xml:space="preserve"> Visto que o projeto possuía realização física e financeira, solicitamos que a UN informe se houve alteração significativa no escopo inicial do projeto se fazendo necessária a abertura de outro projeto ?  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P3190 – INTERTRAVAMENTO DO SEC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ojeto atendeu o escopo planejado, agregando confiabilidade e segurança à operação do forno da UFCC. Projeto simples (foram mantidos os relés tradicionais), porém contornando as principais situações de risco. Excelente aceitação operacion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OP13 – Monitorar Contaminação (PEGA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00"/>
                <w:sz w:val="18"/>
                <w:lang w:eastAsia="pt-BR"/>
              </w:rPr>
              <w:t xml:space="preserve"> Não houve alteração significativa do que estava no projeto anterior, o motivo principal foi o de detalhar as atividades de forma a melhorar o acompanhamento da realização físic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961108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0:04:00Z</dcterms:created>
  <dc:creator>BR-IT Support</dc:creator>
  <dc:description/>
  <dc:language>en-US</dc:language>
  <cp:lastModifiedBy>Lanfredi</cp:lastModifiedBy>
  <cp:lastPrinted>2002-06-27T14:42:00Z</cp:lastPrinted>
  <dcterms:modified xsi:type="dcterms:W3CDTF">2003-04-17T10:04:00Z</dcterms:modified>
  <cp:revision>2</cp:revision>
  <dc:subject/>
  <dc:title>Área de Negócio</dc:title>
</cp:coreProperties>
</file>