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 da Silv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4.731.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3.282.9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3.77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5.090.4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5 dos seus 14 projetos classe I em andamento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ntre os 23 projetos classe I desta UN, 9 projetos encontram-se concluí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811 – INST.POÇO COLETOR P/ DESC.OFIC.” </w:t>
            </w:r>
            <w:r>
              <w:rPr/>
              <w:t>foi informado como concluído no Sistema Carteira de Projetos em 14/04/2003, sendo assim, solicitamos que a UN informe</w:t>
            </w:r>
            <w:r>
              <w:rPr>
                <w:b/>
              </w:rPr>
              <w:t xml:space="preserve"> </w:t>
            </w:r>
            <w:r>
              <w:rPr/>
              <w:t>se o escopo</w:t>
            </w:r>
            <w:r>
              <w:rPr>
                <w:b/>
              </w:rPr>
              <w:t xml:space="preserve"> </w:t>
            </w:r>
            <w:r>
              <w:rPr/>
              <w:t>inicial do projeto foi cumprido e se os riscos associados ao projeto foram minim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 xml:space="preserve">Os projetos </w:t>
            </w:r>
            <w:r>
              <w:rPr>
                <w:b/>
              </w:rPr>
              <w:t xml:space="preserve">“Remoção de resíduo e remediação do solo da Mina de Argila”,  “Instalação de poços de monitoramento, sondagens, amostragem a análise de solo e água” e “Avaliação Hidrogeológica e Geoquímica da REPLAN”, </w:t>
            </w:r>
            <w:r>
              <w:rPr/>
              <w:t>encontram-se, respectivamente,</w:t>
            </w:r>
            <w:r>
              <w:rPr>
                <w:b/>
              </w:rPr>
              <w:t xml:space="preserve"> </w:t>
            </w:r>
            <w:r>
              <w:rPr/>
              <w:t xml:space="preserve">com desempenho físico 24,15%, 21,88% e 35,26% abaixo do previsto.  Solicitamos que a UN informe o porquê desses baixos desempenhos físicos.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811 – INST.POÇO COLETOR P/ DESC.OFI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Remoção de resíduo e remediação do solo da Mina de Argil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Instalação de poços de monitoramento, sondagens, amostragem a análise de solo e águ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valiação Hidrogeológica e Geoquímica da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5028531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LAN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4:22:00Z</dcterms:created>
  <dc:creator>BR-IT Support</dc:creator>
  <dc:description/>
  <dc:language>en-US</dc:language>
  <cp:lastModifiedBy>BR IT-SUPPORT</cp:lastModifiedBy>
  <cp:lastPrinted>2002-11-26T18:35:00Z</cp:lastPrinted>
  <dcterms:modified xsi:type="dcterms:W3CDTF">2003-04-28T18:04:00Z</dcterms:modified>
  <cp:revision>11</cp:revision>
  <dc:subject/>
  <dc:title>Área de Negócio</dc:title>
</cp:coreProperties>
</file>