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ocorreram mudanças de situação desta Unidade de Negócio comparativamente com o relatório referente ao mês de març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int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licita-se um posicionamento sobre realização física e financeira dos projetos destacados na seqüência deste documento e que os mesmos sejam informados no Sistema Carteira de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71224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24:00Z</dcterms:created>
  <dc:creator>BR-IT Support</dc:creator>
  <dc:description/>
  <dc:language>en-US</dc:language>
  <cp:lastModifiedBy>Petrobras</cp:lastModifiedBy>
  <cp:lastPrinted>2002-03-21T11:22:00Z</cp:lastPrinted>
  <dcterms:modified xsi:type="dcterms:W3CDTF">2002-04-24T19:26:00Z</dcterms:modified>
  <cp:revision>3</cp:revision>
  <dc:subject/>
  <dc:title>Área de Negócio</dc:title>
</cp:coreProperties>
</file>