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5.66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Foi observado que a UN não atualizou seus projetos classe I no Sistema Carteira de Projetos no período de 16 de setembro a 15 de outu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Foi informado pela UN que não foi possível atualizar todos os seus projetos devido ao fato de que nos dias que antecederam a emissão do relatório mensal de acompanhamento dos projetos classe I do PEGASO ocorreram problemas no SGF que impossibilitaram a obtenção de todas as informações pertinentes ao andamento dos projetos e, conseqüentemente, a inserção desses d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 xml:space="preserve">“CERTIFICAÇÃO DO SPIE” </w:t>
            </w:r>
            <w:r>
              <w:rPr/>
              <w:t>e</w:t>
            </w:r>
            <w:r>
              <w:rPr>
                <w:b/>
              </w:rPr>
              <w:t xml:space="preserve"> “SISTEMA SUPERVISÓRIO GASODUTO”</w:t>
            </w:r>
            <w:r>
              <w:rPr/>
              <w:t xml:space="preserve"> precisam ter as datas de início e término de suas atividades coincidentes com as datas de início e término dos projetos. Favor atualizá-las no Sistema para que se possa fazer o correto acompanhamento da evolução física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CFTV INDUSTRIAL” e “SISTEMA SUPERVISÓRIO GASODUTO” </w:t>
            </w:r>
            <w:r>
              <w:rPr/>
              <w:t>ainda não se encerraram, porém seus custos totais realizados já ultrapassaram seu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FTV INDUSTR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391722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6:40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0-25T19:47:00Z</dcterms:modified>
  <cp:revision>12</cp:revision>
  <dc:subject/>
  <dc:title>Área de Negócio</dc:title>
</cp:coreProperties>
</file>