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UN-SEA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Murilo Tancredo Tavares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.980.3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.745.75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.877.857,8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5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0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bservou-se que a UN atualizou seus projetos no Sistema no mês de junho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  <w:bCs/>
              </w:rPr>
              <w:t>SA399A - ELIMINAÇÃO DO PASSIVO AMBIENTAL</w:t>
            </w:r>
            <w:r>
              <w:rPr/>
              <w:t xml:space="preserve">” já teve concluído seu estudo de reavaliação feito sobre o tipo de remediação do passivo do Alto do Jericó, que segundo a UN iria ser concluído até o final do mês de julho?No caso da resposta a pergunta anterior  ser positiva qual foi seu resultado e que impacto ele terá no custo previsto do projeto?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  <w:bCs/>
              </w:rPr>
              <w:t>SA399A - ELIMINAÇÃO DO PASSIVO AMBIENTAL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O estudo para Análise de Risco Toxicológico já foi concluído com resultados extremamente positivos para o projeto impactando da mesma forma no prazo e custos previstos. O relatório será enviado pelo CENPES e submetido ao Órgão Ambiental. De acordo com as recomendações finais para a remediação estimaremos a redução do valor previsto.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797" w:right="1797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101337331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ata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val="es-ES_tradnl"/>
            </w:rPr>
            <w:t>15/07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character" w:styleId="WW8Num1z0">
    <w:name w:val="WW8Num1z0"/>
    <w:qFormat/>
    <w:rPr>
      <w:rFonts w:ascii="Symbol" w:hAnsi="Symbol" w:cs="Symbol"/>
      <w:b w:val="false"/>
      <w:i w:val="false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6T11:02:00Z</dcterms:created>
  <dc:creator>BR-IT Support</dc:creator>
  <dc:description/>
  <dc:language>en-US</dc:language>
  <cp:lastModifiedBy>UNSEAL</cp:lastModifiedBy>
  <cp:lastPrinted>2002-04-25T09:24:00Z</cp:lastPrinted>
  <dcterms:modified xsi:type="dcterms:W3CDTF">2002-08-06T13:55:00Z</dcterms:modified>
  <cp:revision>6</cp:revision>
  <dc:subject/>
  <dc:title>Área de Negócio</dc:title>
</cp:coreProperties>
</file>