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4.912.41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7.009.042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.61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.779.815,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2 dos 6 projetos classe I em andamento no Sistema Carteira de Projetos entre os dias 20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8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2056 – REDE MONITORAMENTO QUALIDADE AR”</w:t>
            </w:r>
            <w:r>
              <w:rPr/>
              <w:t xml:space="preserve"> conforme informado pela Refinaria, o mesmo apresentou mudança e ampliação no projeto básico, variações orçamentárias executadas a partir de projetos conceituais. O projeto em questão deveria ter sido concluído em 30/11/02. As etapas que constituem o projeto já foram concluídas? Se afirmativo, proceder a conclusão do projeto no Sistema Carteira de Projetos. Se negativo, explicar o que está faltanto para a conclusão do mesm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 xml:space="preserve">PEGASO- PASSIVO AMBIENTAL RESÍDUOS SÓLIDOS” </w:t>
            </w:r>
            <w:r>
              <w:rPr/>
              <w:t>encontra-se com 20,56% de desempenho físico informado e 21% de custo total realizado.O projeto em questão poderá ser concluído até dezembro de 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PEGASO- SUBSTITUIÇÃO, HIBERNAÇÃO E REPAROS DE DUTOS” </w:t>
            </w:r>
            <w:r>
              <w:rPr/>
              <w:t>encontra-se com 90% de desmpenho físico informado e conta com 60% de custo total realizado. Qual a razão para o projeto tem se antecipado mais fisicamente do que financeirament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56 –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GASO- PASSIVO AMBIENTAL RESÍ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]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GASO- SUBSTITUIÇÃO, HIBERNAÇÃO E REPAROS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0744826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Petrobras</cp:lastModifiedBy>
  <cp:lastPrinted>2002-06-04T15:23:00Z</cp:lastPrinted>
  <dcterms:modified xsi:type="dcterms:W3CDTF">2003-06-25T20:07:00Z</dcterms:modified>
  <cp:revision>38</cp:revision>
  <dc:subject/>
  <dc:title>Área de Negócio</dc:title>
</cp:coreProperties>
</file>