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96.412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NOVA CENTRAL DE EMPREITEIRAS DA RLAM”</w:t>
            </w:r>
            <w:r>
              <w:rPr/>
              <w:t xml:space="preserve"> foi cancelado no Sistema no dia 10/09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EGASO – CONTINGENCIAMENTO NÍVEL I”</w:t>
            </w:r>
            <w:r>
              <w:rPr/>
              <w:t xml:space="preserve"> e “</w:t>
            </w:r>
            <w:r>
              <w:rPr>
                <w:b/>
              </w:rPr>
              <w:t>1989 -</w:t>
            </w:r>
            <w:r>
              <w:rPr/>
              <w:t xml:space="preserve"> </w:t>
            </w:r>
            <w:r>
              <w:rPr>
                <w:b/>
              </w:rPr>
              <w:t xml:space="preserve">FECHAMENTO PARCIAL SISTEMA RESFRIAMENTO” </w:t>
            </w:r>
            <w:r>
              <w:rPr/>
              <w:t>ainda não terminaram e já se encontram com seus custos totais realizados acima d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GASO – 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75297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7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0-25T19:15:00Z</dcterms:modified>
  <cp:revision>15</cp:revision>
  <dc:subject/>
  <dc:title>Área de Negócio</dc:title>
</cp:coreProperties>
</file>