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Maria Helena da Silv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7.651.036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6.765.541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135.043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0.559.375,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nenhum dos seus 18 projetos classe I em andamento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Devido à reclassificação dos projetos da carteira consolidada em janeiro de 2003, 14 projetos passaram a fazer parte dessa avaliaçã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os custos previstos de todos os projetos da unidade estão bem diferentes dos custos totais realizados. Pede-se que a unidade esclareça por que isso está ocorren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  <w:bCs/>
              </w:rPr>
              <w:t>140109 - Otimização de Ciclones”, “600573 - Otimização do Escoamento de Petróleo</w:t>
            </w:r>
            <w:r>
              <w:rPr/>
              <w:t>” e “</w:t>
            </w:r>
            <w:r>
              <w:rPr>
                <w:b/>
                <w:bCs/>
              </w:rPr>
              <w:t>600536 - Avaliação de Dutos com Defeitos de Prof. Variável</w:t>
            </w:r>
            <w:r>
              <w:rPr/>
              <w:t>” já deveriam ter sido concluídos. O que está faltando para a finalização dos mesmos? Favor comentar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140109 - Otimização de Ciclon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600573 - Otimização do Escoamento de Petróle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600536 - Avaliação de Dutos com Defeitos de Prof. Variáv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5729493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2:42:00Z</dcterms:created>
  <dc:creator>BR-IT Support</dc:creator>
  <dc:description/>
  <dc:language>en-US</dc:language>
  <cp:lastModifiedBy>Petrobras</cp:lastModifiedBy>
  <cp:lastPrinted>2002-08-27T09:34:00Z</cp:lastPrinted>
  <dcterms:modified xsi:type="dcterms:W3CDTF">2003-06-26T14:56:00Z</dcterms:modified>
  <cp:revision>26</cp:revision>
  <dc:subject/>
  <dc:title>Área de Negócio</dc:title>
</cp:coreProperties>
</file>