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72.393.207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95.122.151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549.53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4.087.5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A partir desse mês passaremos a fazer análises também dos projetos do Programa de Integridade de Dutos (PID), os quais recentemente foram ajustados no Sistema Carteira de Projetos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>Foi observado, que a UN atualizou parcialmente a parte física de seus  60 (55 do PEGASO e 5 do PID) projetos classe I no período de 16 de agosto de 2003 a 15 de setembro de 2003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 xml:space="preserve">Solicita-se que a UN conclua os 14 projetos listados abaixo, tendo em vista os mesmos estarem há 3 meses com uma  realização física de 100%? 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5"/>
              <w:gridCol w:w="8515"/>
            </w:tblGrid>
            <w:tr>
              <w:trPr/>
              <w:tc>
                <w:tcPr>
                  <w:tcW w:w="1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-210" w:leader="none"/>
                    </w:tabs>
                    <w:snapToGrid w:val="false"/>
                    <w:ind w:left="74" w:hanging="0"/>
                    <w:jc w:val="both"/>
                    <w:rPr>
                      <w:rFonts w:eastAsia="Arial Unicode MS"/>
                      <w:b/>
                      <w:b/>
                      <w:bCs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szCs w:val="18"/>
                    </w:rPr>
                  </w:r>
                </w:p>
              </w:tc>
              <w:tc>
                <w:tcPr>
                  <w:tcW w:w="8515" w:type="dxa"/>
                  <w:tcBorders/>
                  <w:vAlign w:val="center"/>
                </w:tcPr>
                <w:p>
                  <w:pPr>
                    <w:pStyle w:val="Bold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-210" w:leader="none"/>
                    </w:tabs>
                    <w:spacing w:before="0" w:after="0"/>
                    <w:ind w:left="74" w:hanging="0"/>
                    <w:jc w:val="both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AB_OP-P-24-P-31_ADEQUAÇÃO DA ÁGUA DE DESCARTE AO CONAMA 20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-210" w:leader="none"/>
                    </w:tabs>
                    <w:spacing w:before="0" w:after="0"/>
                    <w:ind w:left="74" w:hanging="0"/>
                    <w:jc w:val="both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C_OP-P-15_SISTEMA DE DILÚVIO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-210" w:leader="none"/>
                    </w:tabs>
                    <w:spacing w:before="0" w:after="0"/>
                    <w:ind w:left="74" w:hanging="0"/>
                    <w:jc w:val="both"/>
                    <w:rPr>
                      <w:rFonts w:ascii="Times New Roman" w:hAnsi="Times New Roman" w:cs="Times New Roman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MRL_OP-P-20_SUBSTITUIÇÃO LINHA POTÁVEL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N_OP-CH_TROCA DO RISER DO OLEODUTO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N_OP-CH_TROCAR RISER RÍGIDO POR RISER FLEXÍVEL, NA CHEGADA DO OLEODUTO DE PCH-2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NE-PCP-1 - PCP-1/PCP-2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NE-PVM-1 - PVM-1/PVM2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NE-PVM2 - PVM2/PVM3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ATP-S_OP-EM_INSTALAÇÃO DO TERCEIRO PISO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INSTALAÇÃO DE PROTEÇÃO PASSIVA NOS CABOS FIRE SECURITY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PID06 - IMPLEMENTAÇÃO DO PLANO DE INSPEÇÃO SUBMARINA PARA DUTOS RÍGIDOS COM RSV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pmc07 - INJEÇÃO DE PRODUTOS QUÍMICOS INIBIDORES DE CORROSÃO 30100500 </w:t>
                  </w:r>
                </w:p>
                <w:p>
                  <w:pPr>
                    <w:pStyle w:val="Bold"/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bCs w:val="false"/>
                      <w:szCs w:val="18"/>
                    </w:rPr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ST_EIS_PMC03 - MONITORAÇÃO POR CUPONS </w:t>
                  </w:r>
                </w:p>
                <w:p>
                  <w:pPr>
                    <w:pStyle w:val="Bold"/>
                    <w:numPr>
                      <w:ilvl w:val="0"/>
                      <w:numId w:val="2"/>
                    </w:numPr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Cs w:val="18"/>
                    </w:rPr>
                    <w:t xml:space="preserve">SUBSTITUIÇÃO OLEODUTO 16 </w:t>
                  </w:r>
                </w:p>
                <w:p>
                  <w:pPr>
                    <w:pStyle w:val="Bold"/>
                    <w:spacing w:before="0" w:after="0"/>
                    <w:ind w:left="74" w:hanging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bCs w:val="false"/>
                      <w:szCs w:val="18"/>
                    </w:rPr>
                  </w:r>
                </w:p>
              </w:tc>
            </w:tr>
          </w:tbl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>
                <w:bCs/>
              </w:rPr>
              <w:t>A15113-ATP-N-P-09/PCH-2</w:t>
            </w:r>
            <w:r>
              <w:rPr>
                <w:b w:val="false"/>
              </w:rPr>
              <w:t>”, com data de término prevista para 31/12/2002, esta em andamento com uma realização física baixa, porque isso vem ocorrendo?</w:t>
            </w:r>
          </w:p>
          <w:p>
            <w:pPr>
              <w:pStyle w:val="Corpodetexto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>
                <w:bCs/>
              </w:rPr>
              <w:t>ATP-NE-PCP-2/PPG-1</w:t>
            </w:r>
            <w:r>
              <w:rPr>
                <w:b w:val="false"/>
              </w:rPr>
              <w:t>”, foi informado como estando com uma realização física de 100%, pede-se que a UN informe se este projeto ainda tem alguma realização financeira para acontecer ?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>
                <w:bCs/>
              </w:rPr>
            </w:pPr>
            <w:r>
              <w:rPr>
                <w:b w:val="false"/>
              </w:rPr>
              <w:t xml:space="preserve">O projeto </w:t>
            </w:r>
            <w:r>
              <w:rPr>
                <w:bCs/>
              </w:rPr>
              <w:t>“790052/00 – ATP-AB_OP-P-24-P-31_ISOLAMENTO TÉRMINO E ACÚSTICO LEVANTADO PELO PPRA”,</w:t>
            </w:r>
            <w:r>
              <w:rPr>
                <w:b w:val="false"/>
              </w:rPr>
              <w:t xml:space="preserve"> com data de término prevista para 06/04/2001, está em andamento fisicamente e  sem ter realização financeira informada, pede-se que a UN informe porque este projeto não foi concluído?  </w:t>
            </w:r>
          </w:p>
          <w:p>
            <w:pPr>
              <w:pStyle w:val="Corpodetexto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</w:t>
            </w:r>
            <w:r>
              <w:rPr>
                <w:bCs/>
              </w:rPr>
              <w:t xml:space="preserve">“75007800 – ALTERAÇÃO DO SISTEMA DE ANCORAGEM E SUBST.QCDC POR SISTEMAS FIXOS” </w:t>
            </w:r>
            <w:r>
              <w:rPr>
                <w:b w:val="false"/>
              </w:rPr>
              <w:t>e</w:t>
            </w:r>
            <w:r>
              <w:rPr>
                <w:bCs/>
              </w:rPr>
              <w:t xml:space="preserve"> “75202300 – ATP-N_OP-P-9_AUMENTO CONFIABILIDADE PONTOONS/ESTABILIDADE PLATAFORMA” </w:t>
            </w:r>
            <w:r>
              <w:rPr>
                <w:b w:val="false"/>
              </w:rPr>
              <w:t>, com datas de  término previstas para 31/10/2001 e 31/12/2002, respectivamente, ainda se encontram em andamento e com uma alta realização financeira, porque isso vem ocorrendo?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 projeto </w:t>
            </w:r>
            <w:r>
              <w:rPr>
                <w:bCs/>
              </w:rPr>
              <w:t>“77208899 – ATP-MRL_OP-P-32_AUMENTO DA CAPAC.GER.EMERG.”</w:t>
            </w:r>
            <w:r>
              <w:rPr>
                <w:b w:val="false"/>
              </w:rPr>
              <w:t>, com data de término prevista para 26/12/2001, ainda se encontra em andamento e com uma baixa realização física e financeira, porque isso vem ocorrendo?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Cs/>
              </w:rPr>
              <w:t>A15113-ATP-N-P-09/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ATP-NE-PCP-2/PPG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790052/00 – ATP-AB_OP-P-24-P-31_ISOLAMENTO TÉRMINO E ACÚSTICO LEVANTADO PELO PP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75007800 – ALTERAÇÃO DO SISTEMA DE ANCORAGEM E SUBST.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75202300 – ATP-N_OP-P-9_AUMENTO CONFIABILIDADE PONTOONS/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77208899 – ATP-MRL_OP-P-32_AUMENTO DA CAPAC.GER.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8439244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i/>
      <w:iCs/>
    </w:rPr>
  </w:style>
  <w:style w:type="paragraph" w:styleId="Bold">
    <w:name w:val="bold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3:14:00Z</dcterms:created>
  <dc:creator>BR-IT Support</dc:creator>
  <dc:description/>
  <dc:language>en-US</dc:language>
  <cp:lastModifiedBy>Petrobras</cp:lastModifiedBy>
  <cp:lastPrinted>2003-08-12T17:05:00Z</cp:lastPrinted>
  <dcterms:modified xsi:type="dcterms:W3CDTF">2003-09-24T21:34:00Z</dcterms:modified>
  <cp:revision>26</cp:revision>
  <dc:subject/>
  <dc:title>Área de Negócio</dc:title>
</cp:coreProperties>
</file>