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sangela Perti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.011.04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70.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516.798,5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>, encontra-se com o desempenho abaixo do previsto. O mesmo possui data de término prevista para 31/10/2003. Segundo considerações da UN o projeto será concluído em setembro de 2003, houve alguma mudança no escopo do projeto, que possibilitará o mesmo ser concluído antes do prazo previsto inicial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650 - </w:t>
            </w:r>
            <w:r>
              <w:rPr>
                <w:b/>
              </w:rPr>
              <w:t xml:space="preserve">CARACTERIZAÇÃO DE ÁGUAS PROFUNDAS”, </w:t>
            </w:r>
            <w:r>
              <w:rPr>
                <w:bCs/>
              </w:rPr>
              <w:t xml:space="preserve">com data de término previsto para 31/12/2003, encontra-se com uma alta realização financeira, porque isso vem ocorrend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 xml:space="preserve">650 - </w:t>
            </w:r>
            <w:r>
              <w:rPr>
                <w:b/>
              </w:rPr>
              <w:t>CARACTERIZAÇÃO DE ÁGUAS PROFUN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0870169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33:00Z</dcterms:created>
  <dc:creator>BR-IT Support</dc:creator>
  <dc:description/>
  <dc:language>en-US</dc:language>
  <cp:lastModifiedBy>Petrobras</cp:lastModifiedBy>
  <cp:lastPrinted>2002-05-21T17:47:00Z</cp:lastPrinted>
  <dcterms:modified xsi:type="dcterms:W3CDTF">2003-09-29T14:07:00Z</dcterms:modified>
  <cp:revision>7</cp:revision>
  <dc:subject/>
  <dc:title>Área de Negócio</dc:title>
</cp:coreProperties>
</file>