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.1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776.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4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333.9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20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11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ADAP INSTALAÇÕES P/ NR-13” </w:t>
            </w:r>
            <w:r>
              <w:rPr>
                <w:bCs/>
              </w:rPr>
              <w:t xml:space="preserve"> passou de Classe III para Classe I, sendo portanto foco desta avaliação. O projeto em questão encontra-se com 33% de desempenho físico informado e custo total realizado de R$ 185.960,00. Pergunta-se à Unidade o motivo para a baixa realização tanto física quanto financeira do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ADEQ. INTERTRAVAMENTO UNID. A N-2595” e “ADEQUAÇÃO O SISTEMA DE COMBATE A INCÊNDIO” </w:t>
            </w:r>
            <w:r>
              <w:rPr>
                <w:bCs/>
              </w:rPr>
              <w:t>encontram-se com 28% de desempenho físico informado, 6% e 7% de custo total realizado respectivamente. Qual o motivo para a baixa realização financeira nos projetos mencionados acima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 INSTALAÇÕES P/ NR-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 SEP é parte do projeto da Revamp da UVAC. A Licitação para execução do projeto foi cancelada e está sendo retom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. INTERTRAVAMENTO UNID. A 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Esta SEP é parte do projeto da Revamp da UVAC. A Licitação para execução do projeto foi cancelada e está sendo retomado. Entretanto alguns equipamentos estão sendo adquiridos e devem chegar até o final de 2003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EQUAÇÃO O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projeto de detalhamento está em fase final. E os principais equipamentos estão sendo adquiridos. O principal motivo do atraso foi a demora no projeto de detalhamen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40899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48:00Z</dcterms:created>
  <dc:creator>BR-IT Support</dc:creator>
  <dc:description/>
  <dc:language>en-US</dc:language>
  <cp:lastModifiedBy>PETROBRAS S.A.</cp:lastModifiedBy>
  <cp:lastPrinted>2002-04-17T11:35:00Z</cp:lastPrinted>
  <dcterms:modified xsi:type="dcterms:W3CDTF">2003-08-07T10:41:00Z</dcterms:modified>
  <cp:revision>5</cp:revision>
  <dc:subject/>
  <dc:title>Área de Negócio</dc:title>
</cp:coreProperties>
</file>