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>Conforme solicitação do Grupo de Gestão no formulário anterior, o custo total realizado do projeto “</w:t>
            </w:r>
            <w:r>
              <w:rPr>
                <w:b/>
              </w:rPr>
              <w:t xml:space="preserve">AVALIAÇÃO DE NOVAS TECNOLOGIAS SMS-CORP (RAI)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MONITORAMENTO DE ENCOSTAS EM FAIXAS DE OLEODUTOS” </w:t>
            </w:r>
            <w:r>
              <w:rPr/>
              <w:t>possui custo total realizado de 17% em relação ao custo total planejado e 20% de desempenho físico informado. Este projeto possui data de fim prevista igual a 01/12/2002, sendo assim o mesmo já deveria estar próximo da sua conclusão. Qual a razão d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254878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2-02T17:44:00Z</dcterms:modified>
  <cp:revision>21</cp:revision>
  <dc:subject/>
  <dc:title>Área de Negócio</dc:title>
</cp:coreProperties>
</file>