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51.513,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possui 67 projetos atualizados no período de 16 de novembro a 15 de dezem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>“PA-23 IMPLANTAR SUPERVISÃO NOS RAMAIS-S.C.SUL”</w:t>
            </w:r>
            <w:r>
              <w:rPr/>
              <w:t xml:space="preserve"> encontra-se com custo total realizado de R$ 2.924.342,81 dos R$ 1.262.500,00 previstos. O projeto tem data de fim prevista para 30/12/2002 e ainda está com 84% de desempenho físico. Qual o motivo para o projeto já estar com o custo total realizado acima do previsto e desempenho físico abaixo do previ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Conforme informado pela Unidade, a data de término prevista do projeto </w:t>
            </w:r>
            <w:r>
              <w:rPr>
                <w:b/>
              </w:rPr>
              <w:t xml:space="preserve">“PA-4 AUTOMAÇÃO DAS BOMBAS-REPLAN” </w:t>
            </w:r>
            <w:r>
              <w:rPr/>
              <w:t>passou a ser 30/12/2003. O custo total realizado já ultrapassou em 35% o custo total planejado. Pede-se que a Unidade atualize no Sistema Carteira de Projetos a nova data de término previst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e-se à Unidade que atualize a data de término prevista de 30/12/2002 para 30/12/2003 do projeto </w:t>
            </w:r>
            <w:r>
              <w:rPr>
                <w:b/>
              </w:rPr>
              <w:t>“PA-11 AUTOMAÇÃO DE BOMBAS PRINCIPAIS-OSVAT E OSPLAN-GUARAREMA”</w:t>
            </w:r>
            <w:r>
              <w:rPr/>
              <w:t xml:space="preserve">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24 IMPLANTAR SUPERVISÃO NOS RAMAIS-R.PRETO”, </w:t>
            </w:r>
            <w:r>
              <w:rPr/>
              <w:t>será concluído na data de término prevista de 30/12/2002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/>
              <w:t>Atualizar a data de término prevista dos projetos</w:t>
            </w:r>
            <w:r>
              <w:rPr>
                <w:b/>
              </w:rPr>
              <w:t xml:space="preserve"> “PA-9 AUTOMAÇÃO DAS INSTALAÇÕES DA CODESP-SANTOS e PA-38 SISTEMA DE DETECÇÃO DE VAZAMENTO NOS PARQUES DE GLP-BARUERI” </w:t>
            </w:r>
            <w:r>
              <w:rPr/>
              <w:t>para 30/12/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baixo encontram-se com os valores previstos de acordo com o informado na ficha de inclusão dos projetos. Pede-se que a Unidade atualize no Sistema Carteira de Projetos os custos previstos corr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nforme informado pela Unidade, os projetos a seguir foram criados após a total distribuição da verba de dutos e atualmente estes tem previsão de verba para 2003. Pede-se que a Unidade atualize/ informe os custos totais planejados dos projetos abaix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7 - MONITORAÇÃO DA CORROSÃO INTERNA DE DIVERSOS DUTOS – OSPLAN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8 - MONITORAÇÃO DA CORROSÃO INTERNA DE DIVERSOS DUTOS – OBATI 14”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9 - MONITORAÇÃO DA CORROSÃO INTERNA DE DIVERSOS DUTOS – OPASA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5 - MONITORAÇÃO DA CORROSÃO INTERNA DE DIVERSOS DUTOS – OSSP 18” 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9 - MONITORAÇÃO DA CORROSÃO INTERNA DE DIVERSOS DUTOS – R8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 projeto </w:t>
            </w:r>
            <w:r>
              <w:rPr>
                <w:b/>
              </w:rPr>
              <w:t xml:space="preserve">“PA-52 – SISTEMA DE MEDIÇÃO E CONTROLE DE CABEÇA DE DUTOS –RPBC” </w:t>
            </w:r>
            <w:r>
              <w:rPr/>
              <w:t>tem data de término prevista para 30/01/2003 e o mesmo encontra-se com apenas 23% de desempenho físico informado e 17% do custo total realizado. Qual a razão para o atraso deste projeto? O mesmo será concluído na data previs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caps/>
              </w:rPr>
              <w:t>pa-25- implantar supervisão nos ramais – uberlândia”</w:t>
            </w:r>
            <w:r>
              <w:rPr>
                <w:caps/>
              </w:rPr>
              <w:t xml:space="preserve"> </w:t>
            </w:r>
            <w:r>
              <w:rPr/>
              <w:t>realizou 67% do custo total previsto e encontra-se com um desempenho físico correspondente a 80%. Por que razão existe esta diferença entre a evolução física e financeir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</w:rPr>
              <w:t>PE-23- SEGREGAÇÃO DE AGUA OLEOSA- BARUERI, PA-12- AUTOMAÇÃO DE TODAS AS BOMBAS EXCETO OBATI-SCS  e PD-37- REV. PROJ. MELHORIAS SIST. COMBATE INCÊNDIO- GUARAREMA”</w:t>
            </w:r>
            <w:r>
              <w:rPr/>
              <w:t xml:space="preserve"> possuem data de término prevista para 30/01/2003 e os mesmos encontram-se com desempenho físico informado abaixo do previsto e contam com uma baixa realização financeira. Qual a razão para esta divergênci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baixo possuem data de término prevista para 30/12/2003 e encontram-se com informações divergentes de desempenho físico e financeiro. Estes projetos vem sendo acompanhados a fim de que sejam concluídos dentro do prazo previsto? Quais os motivos para as diferenças entre os desempenhos físico e financeir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92- INPEÇÃO REVEST. DUTOS OSVAT-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0- MONITORAÇÃO DA CORROSÃO INTERNA DE DIVERSOS DUTOS – OSVAT 42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2- SEGREGAÇÃO D EÁGUA OLEOSA –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5- SEGREGAÇÃO DE AGUA OLEOSA –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4- SEGREGAÇÃO DE AGUA OLEOSA –SANT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21- SEGREGAÇÃO DE AGUA OLEOSA –S.CAET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 103- INSPEÇÃO DO REVESTIMENTODOS DUTOS- OSBRA (RIB/UB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3- SISTEMA D EMEDIÇÃO E CONTROLE DE CABEÇA DE DUTOS- CUBATÃ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4-SISTEMA DE MEDIÇÃO E CONTROLE DE CABEÇA DE DUTOS – GUARATUB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6- SISTEMA DE MEDIÇÃO E CONTROLE DE CABEÇA DE DUTOS – GUARULHO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5- SISTEMA DE MEDIÇÃO E CONTROLE DE CABEÇA DE DUTOS – GUARAREM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53- SISTEMA DE MEDIÇÃO E CONTROLE DE CABEÇA DE DUTOS – REP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E-6- REFORMULAÇÃO DO SISTEMA DE DRENAGEM E TRATAMENTO DE EFLUENTES – S. CAETAN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s projetos </w:t>
            </w:r>
            <w:r>
              <w:rPr>
                <w:b/>
              </w:rPr>
              <w:t>“PE-8 REFORMULAÇÃO DO SISTEMA DE DRENAGEM E TRATAMETO DE EFLUENTES – GUARULHOS, PE-9 REFORMULAÇÃO DO SISTEMA DE DRENAGEM E TRATAMETO DE EFLUENTES – GUARAREMA e PE-8 REFORMULAÇÕA DO SISTEMA DE DRENAGEM E TRATAMETO DE EFLUENTES – CUBATÃO”</w:t>
            </w:r>
            <w:r>
              <w:rPr/>
              <w:t xml:space="preserve"> possuem o mesmo custo total previsto de R$ 5.012.000,00. Este custo previsto é o mesmo para os três projetos ou cada projeto coincidentemente possui o mesmo cust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realmente terminou no prazo de 30/12/2002, porém a sua realização financeira ficou em R$ 2.481.832,64. O motivo pelo qual o custo total realizado está acima do previsto se deve a falta de dados que houve na época da estimativ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ste projeto já está atualizada no Sistema Carteira de Projeto como 30/12/2003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ste projeto já está atualizada no Sistema Carteira de Projeto como 30/12/2003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em questão já foi atualizado no Sistema Carteira de Projetos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O projeto em questão já foi atualizado no Sistema Carteira de Projetos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projeto em questão já foi atualizado no Sistema Carteira de Projetos com data de término prevista para 21/10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52 – SISTEMA DE MEDIÇÃO E CONTROLE DE CABEÇA DE DUTOS –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deste projeto foi atualizada para 26/05/2003, a  realização deste projeto depende da Programação de Parad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pa-25- implantar supervisão nos ramais – 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terminou em 30/12/2002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E-23- SEGREGAÇÃO DE AGUA OLEOSA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7 REFORMULAÇÃO DO SISTEMA DE DRENAGEM E TRATAMENTO DE EFLUENTES – BARUERI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2- AUTOMAÇÃO DE TODAS AS BOMBAS EXCETO OBATI-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já foi atualizada no Sistema Carteira de Projetos para 30/12/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D-37- REV. PROJ. MELHORIAS SIST. COMBATE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no Sistema Carteira de Projetos é 30/12/2003, com relação a baixa realização, se deve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92- INPEÇÃO REVEST. DUTOS OSVAT-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10- MONITORAÇÃO DA CORROSÃO INTERNA DE DIVERSOS DUTOS – OSVAT 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2- SEGREGAÇÃO D EÁGUA OLEOSA –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10 REFORMULAÇÃO DO SISTEMA DE DRENAGEM E TRATAMENTO DE EFLUENTES – CUBAT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E-25- SEGREGAÇÃO DE AGUA OLEOSA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8 REFORMULAÇÃO DO SISTEMA DE DRENAGEM E TRATAMENTO DE EFLUENTES – GUARULH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4- SEGREGAÇÃO DE AGUA OLEOSA –SANTOS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11 REFORMULAÇÃO DO SISTEMA DE DRENAGEM E TRATAMENTO DE EFLUENTES –SANT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21- SEGREGAÇÃO DE AGUA OLEOSA –S.CAETAN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incluído no projeto PE-6 REFORMULAÇÃO DO SISTEMA DE DRENAGEM E TRATAMENTO DE EFLUENTES –S.CAETAN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 103- INSPEÇÃO DO REVESTIMENTODOS DUTOS- OSBRA (RIB/UBE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pode variar o desempenho físico conforme a passagem do PIG no trecho e o financeiro conforme o volume de trechos a serem medidos, pois este projeto faz parte de um pacote “PIG Instrumentado” e sua medição são feitas em dólar – Empresa extern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3- SISTEMA D EMEDIÇÃO E CONTROLE DE CABEÇA DE DUTOS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4-SISTEMA DE MEDIÇÃO E CONTROLE DE CABEÇA DE DUTOS –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6- SISTEMA DE MEDIÇÃO E CONTROLE DE CABEÇA DE DUTOS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5- SISTEMA DE MEDIÇÃO E CONTROLE DE CABEÇA DE DUTO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3- SISTEMA DE MEDIÇÃO E CONTROLE DE CABEÇA DE DUTOS – 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Programação de Parada dos dutos e a chegada dos materiai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6- REFORMULAÇÃO DO SISTEMA DE DRENAGEM E TRATAMENTO DE EFLUENTES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ÃO DO SISTEMA DE DRENAGEM E TRATAMETO DE EFLUENTES – 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9 REFORMULAÇÃO DO SISTEMA DE DRENAGEM E TRATAMETO DE EFLUENTES –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E-8 REFORMULAÇÕA DO SISTEMA DE DRENAGEM E TRATAMETO DE EFLUENTES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Sim este projeto vem sendo acompanhado a fim de que sejam concluídos no prazo previsto. </w:t>
            </w:r>
            <w:r>
              <w:rPr>
                <w:bCs/>
                <w:sz w:val="20"/>
              </w:rPr>
              <w:t>As diferenças entre os desempenhos físico e financeiro se devem ao longo prazo de definições do projeto e a demora na assinatura do Contra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73088514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2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2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1:21:00Z</dcterms:created>
  <dc:creator>BR-IT Support</dc:creator>
  <dc:description/>
  <dc:language>en-US</dc:language>
  <cp:lastModifiedBy>Petrobras</cp:lastModifiedBy>
  <cp:lastPrinted>2003-01-28T08:59:00Z</cp:lastPrinted>
  <dcterms:modified xsi:type="dcterms:W3CDTF">2003-01-28T12:00:00Z</dcterms:modified>
  <cp:revision>26</cp:revision>
  <dc:subject/>
  <dc:title>Área de Negócio</dc:title>
</cp:coreProperties>
</file>