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75.794,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23.61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86.625,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os seus 7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PEGASO – CONTINGENCIAMENTO NÍVEL I”</w:t>
            </w:r>
            <w:r>
              <w:rPr/>
              <w:t xml:space="preserve"> e “</w:t>
            </w:r>
            <w:r>
              <w:rPr>
                <w:b/>
              </w:rPr>
              <w:t>1989 -</w:t>
            </w:r>
            <w:r>
              <w:rPr/>
              <w:t xml:space="preserve"> </w:t>
            </w:r>
            <w:r>
              <w:rPr>
                <w:b/>
              </w:rPr>
              <w:t xml:space="preserve">FECHAMENTO PARCIAL SISTEMA RESFRIAMENTO” </w:t>
            </w:r>
            <w:r>
              <w:rPr/>
              <w:t>ainda não terminaram e já se encontram com seus custos totais realizados acima d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 apresenta desempenho físico de 99% e realizou 75% do custo total planejado. Qual a razão para esta diferença entre as realizações física e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GASO – 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3245243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PricewaterhouseCoopers</cp:lastModifiedBy>
  <cp:lastPrinted>2002-06-04T15:23:00Z</cp:lastPrinted>
  <dcterms:modified xsi:type="dcterms:W3CDTF">2002-12-17T19:15:00Z</dcterms:modified>
  <cp:revision>20</cp:revision>
  <dc:subject/>
  <dc:title>Área de Negócio</dc:title>
</cp:coreProperties>
</file>