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912.41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76.215.30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6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8.986.075,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 dos 6 projetos classe I em andamento no Sistema Carteira de Projetos entre os dias 18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conforme informado pela Refinaria, o mesmo apresentou mudança e ampliação no projeto básico, variações orçamentárias executadas a partir de projetos conceituais. O projeto em questão deveria ter sido concluído em 30/11/02. As etapas que constituem o proejeto já foram concluídas? Se afirmativo, proceder a conclusão do projeto no Sistema Carteira de Projetos. Se negativo, explicar o que está faltanto para a conclusão do mesm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PEGASO- SUBSTITUIÇÃO, HIBERNAÇÃO E REPAROS DE DUTOS” </w:t>
            </w:r>
            <w:r>
              <w:rPr/>
              <w:t>encontra-se com 85% de desmpenho físico informado e conta com 56% de custo total realizado. Qual a razão para o projeto tem se antecipado mais fisicamente do que financeira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GASO- SUBSTITUIÇÃO, HIBERNAÇÃO E REPARO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4755072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Petrobras</cp:lastModifiedBy>
  <cp:lastPrinted>2002-06-04T15:23:00Z</cp:lastPrinted>
  <dcterms:modified xsi:type="dcterms:W3CDTF">2003-06-12T17:05:00Z</dcterms:modified>
  <cp:revision>36</cp:revision>
  <dc:subject/>
  <dc:title>Área de Negócio</dc:title>
</cp:coreProperties>
</file>