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erson José Martins de Andr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8.237.85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1.450.4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3.481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25.337.4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8 dos seus 12 projetos classe I em andamento no Sistema Carteira de Projetos entre os dias 17 de fevereiro de 2003 a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6 projetos classe I desta UN, 4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SEP 2267 – Segregação de Águas de Chuva de Tubovias” e “SEP 2268 – SEP – LIMP. E SUBST. BA 18/19 P/TQ’s”, </w:t>
            </w:r>
            <w:r>
              <w:rPr/>
              <w:t xml:space="preserve">foram informados como concluídos no Sistema Carteira de Projetos em 24/01/20003. Solicitamos que a UN informe se o escopo inicial dos projetos foi cumprido e se os riscos associados foram minimizad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287 – MONITORAMENTO BOMBAS PROCESSO”, </w:t>
            </w:r>
            <w:r>
              <w:rPr/>
              <w:t xml:space="preserve">foi informado como concluído no Sistema Carteira de Projetos em 24/01/2003 e a UN informou que esse projeto havia sido excluído do PEGASO. Solicitamos que a UN informe o motivo da exclusão, se o escopo inicial do projeto foi cumprido e se os riscos associados foram minimizad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325 – CONFIABILIDADE DA GVCO”, </w:t>
            </w:r>
            <w:r>
              <w:rPr/>
              <w:t>foi informado como concluído no Sistema Carteira de Projetos em 24/01/2003 com 0,5% de realização financeira. Solicitamos que a UN informe o motivo dessa baixa realização financeira, se o escopo inicial do projeto foi cumprido e se os riscos associados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300 – 3º ESTÁGIO DE SEP. DE PARTICULADO”, </w:t>
            </w:r>
            <w:r>
              <w:rPr/>
              <w:t xml:space="preserve">possui data de fim prevista já passada (30/01/2003) e 99% de desempenho físico. Solicitamos que a UN informe o motivo pelo qual o projeto ainda não foi concluído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311 – INST. TORRE ALTA PRESSÃO”, </w:t>
            </w:r>
            <w:r>
              <w:rPr/>
              <w:t>está com 86,65% de desempenho físico abaixo do previsto e possui data de fim prevista para 06/04/2003. Solicitamos que a UN informe o motivo do baixo desempenho físico visto a proximidade da data de conclusão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 xml:space="preserve">SEP 2256 – ADAPTAÇÃO DE BOMBAS AO API” </w:t>
            </w:r>
            <w:r>
              <w:rPr/>
              <w:t xml:space="preserve">está apresentando 57,42% de realização física abaixo do previsto. Solicitamos que a UN informe o motivo da baixa realização físic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EP 2351 – DRENAGEM DO LANDFARMING”</w:t>
            </w:r>
            <w:r>
              <w:rPr/>
              <w:t xml:space="preserve"> está apresentando                              </w:t>
            </w:r>
            <w:r>
              <w:rPr>
                <w:b/>
              </w:rPr>
              <w:t xml:space="preserve"> </w:t>
            </w:r>
            <w:r>
              <w:rPr/>
              <w:t>70,19% de desempenho físico abaixo do previsto e</w:t>
            </w:r>
            <w:r>
              <w:rPr>
                <w:b/>
              </w:rPr>
              <w:t xml:space="preserve"> </w:t>
            </w:r>
            <w:r>
              <w:rPr/>
              <w:t>a UN informou que:</w:t>
            </w:r>
            <w:r>
              <w:rPr>
                <w:b/>
                <w:i/>
              </w:rPr>
              <w:t>”A análise inicial indicava uma solução mais cara, no entanto já concluímos o empreendimento com apenas 18% do total.”</w:t>
            </w:r>
            <w:r>
              <w:rPr/>
              <w:t>Solicitamos que a UN informe a realização física do projeto e que o conclua no Sistema Carteira de Projetos.</w:t>
            </w:r>
            <w:r>
              <w:rPr>
                <w:b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67 – Segregação de Águas de Chuva de Tubovi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 escopo deste empreendimento foi totalmente realizado. Riscos inerentes ao sistema foram minimiz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68 – SEP – LIMP. E SUBST. BA 18/19 P/TQ’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opo cumprido. Riscos minimiza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EP 2287 – MONITORAMENTO BOMBAS PRO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ste empreendimento já encontra-se concluído e pertence à carteira do Pegaso. Solicitamos desconsiderar a informação do último relatório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25 – CONFIABILIDADE DA GV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18"/>
              </w:rPr>
              <w:t xml:space="preserve"> </w:t>
            </w:r>
            <w:r>
              <w:rPr>
                <w:color w:val="000000"/>
                <w:sz w:val="22"/>
              </w:rPr>
              <w:t>Foi solicitado ao Grupo Pegaso exclusão deste empreendimento da carteira, pois a Refinaria concluiu que os serviços não eram pertinentes ao programa do Pegaso. No sistema optamos por conclui-lo, esta é a razão de seu baixo custo realizad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00 – 3º ESTÁGIO DE SEP. DE PARTICULA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clusão do empreendimento postergado para junho de 2003, pois ainda existem pequenas pendências a serem sanadas no sistem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11 – INST. TORRE ALTA PRESS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56 – ADAPTAÇÃO DE BOMBAS AO AP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te empreendimento terá sua realização completada até dezembro de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51 – DRENAGEM DO LANDFARMIN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 escopo deste empreendimento foi diminuído em relação ao escopo originalmente previsto. O empreendimento está totalmente concluído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9408227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VAP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2:21:00Z</dcterms:created>
  <dc:creator>BR-IT Support</dc:creator>
  <dc:description/>
  <dc:language>en-US</dc:language>
  <cp:lastModifiedBy>Revap</cp:lastModifiedBy>
  <cp:lastPrinted>2002-12-03T10:22:00Z</cp:lastPrinted>
  <dcterms:modified xsi:type="dcterms:W3CDTF">2003-04-15T12:54:00Z</dcterms:modified>
  <cp:revision>7</cp:revision>
  <dc:subject/>
  <dc:title>Área de Negócio</dc:title>
</cp:coreProperties>
</file>