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ntonio Toz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editou, formalizou e atualizou o sistema Carteira de Projetos pelo segundo mês consecutivo e todos os projetos cuja data fim prevista já ocorreu são de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58 – 0371-PEGASO – Emissão atmosfér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0369PEGASO – Licenc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540 </w:t>
            </w:r>
            <w:r>
              <w:rPr/>
              <w:t>- no. não identificado – PEGASO – Controle ambiental – Ger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5538680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39:00Z</dcterms:created>
  <dc:creator>BR-IT Support</dc:creator>
  <dc:description/>
  <dc:language>en-US</dc:language>
  <cp:lastModifiedBy>BR-IT Support</cp:lastModifiedBy>
  <cp:lastPrinted>2001-11-27T19:23:00Z</cp:lastPrinted>
  <dcterms:modified xsi:type="dcterms:W3CDTF">2001-12-27T16:25:00Z</dcterms:modified>
  <cp:revision>8</cp:revision>
  <dc:subject/>
  <dc:title>Área de Negócio</dc:title>
</cp:coreProperties>
</file>