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5.101.18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8.336.027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.044.62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3.135.753,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todos os seus projetos classe I no Sistema Carteira de Projetos entre os dias 18 de março e 17 de abril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4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475 – OTIMIZAÇÃO DO SISTEMA DRENAGEM REPAR” e “SEP 2469 – TERCEIRO ESTÁGIO DO CICLONE REGENERADOR” , </w:t>
            </w:r>
            <w:r>
              <w:rPr/>
              <w:t xml:space="preserve">encontram-se, respectivamente, com desempenho físico de 26,26% e 15,65%. Sendo assim, solicitamos que a UN informe os motivos desses baixos desempenhos físico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75 – OTIMIZAÇÃO DO SISTEMA DRENAGEM REPAR (</w:t>
            </w:r>
            <w:r>
              <w:rPr/>
              <w:t>com desempenho físico de 26,26%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empreendimento está previsto para ser concluído em set/2004 e deverá ser replanejad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8"/>
              </w:rPr>
              <w:t>A auditoria Pegaso na REPAR já constatou  o atraso no empreendimento. Atualmente estamos com 30% de realização do empreendimento como um todo e uma realização orçamentária do ano  2003  em 16%. Recentemente obtivemos aprovação adicional de orçamento para esta SEP no PAN 2003 para evitar uma paralização maior dos trabalh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69 – TERCEIRO ESTÁGIO DO CICLONE REGENERADOR (</w:t>
            </w:r>
            <w:r>
              <w:rPr/>
              <w:t>com desempenho físico 15,65%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sz w:val="18"/>
              </w:rPr>
              <w:t>Este empreendimento possui previsão de conclusão em jan/04, devido à necessidade de intervenção em Parada de Unidade. A auditoria Pegaso na REPAR já constatou  o atraso no empreendimento, sendo que em 2004 só serão executados as interligações com as instalações existentes. O baixo desempenho físico constatado nos primeiros meses está sendo avaliado junto com o fabricante, não havendo evidências de atrasos nos prazos finais contratado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2803212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2:15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5-26T18:01:00Z</dcterms:modified>
  <cp:revision>43</cp:revision>
  <dc:subject/>
  <dc:title>Área de Negócio</dc:title>
</cp:coreProperties>
</file>