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4.286.06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3.196.45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6 projetos classe I em andamento no Sistema Carteira de Projetos entre os dias 16 de junho e 15 de jul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SUBSTITUIÇÃO DE CALDEIRAS” </w:t>
            </w:r>
            <w:r>
              <w:rPr/>
              <w:t>encontra-se atrasado devido à</w:t>
            </w:r>
            <w:r>
              <w:rPr>
                <w:bCs/>
              </w:rPr>
              <w:t xml:space="preserve"> demora para assinatura do processo de compra das três caldeiras</w:t>
            </w:r>
            <w:r>
              <w:rPr/>
              <w:t>. Pergunta-se se esse atraso atrapalhará a conclusão do projeto, prevista para 0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  <w:bCs/>
              </w:rPr>
              <w:t xml:space="preserve">“AMPLIAÇÃO E ADEQUAÇÃO DO SISTEMA ELÉTRICO” </w:t>
            </w:r>
            <w:r>
              <w:rPr/>
              <w:t xml:space="preserve">encontra-se atrasado devido </w:t>
            </w:r>
            <w:r>
              <w:rPr>
                <w:bCs/>
              </w:rPr>
              <w:t>ao atraso na contratação da montagem da SE-2000, que corresponde ao maior serviço desta SEP.</w:t>
            </w:r>
            <w:r>
              <w:rPr/>
              <w:t xml:space="preserve"> Pergunta-se se esse atraso atrapalhará a conclusão do projeto, prevista para 31/12/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MPLIAÇÃO E ADEQUAÇÃO DO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768549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3-07-29T12:29:00Z</dcterms:modified>
  <cp:revision>46</cp:revision>
  <dc:subject/>
  <dc:title>Área de Negócio</dc:title>
</cp:coreProperties>
</file>