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6.947.22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0.629.1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723.0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17 dos seus 35 projetos classe I em andamento no Sistema Carteira de Projetos entre 16 de dezembro de 2002 e 14 de fevereir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2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9.838.03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3.181.57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>20021605 – TROCA RISER RÍGIDO POR RISER FLEXÍVEL NA CHEGADA OLEODUTO PCH-2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20015941 - TROCA DO RISER HIDRAULICO DO RJS 313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2.229.80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1.636.569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4702497 – INSTALAÇÃO DO TERCEIRO PISO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500.6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4.548.105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.626.52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/>
            </w:r>
          </w:p>
          <w:p>
            <w:pPr>
              <w:pStyle w:val="Corpodetexto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 e datas de fim previstas já passadas. Favor concluir os mesmos e justificar as divergências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770.97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3.668.523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3"/>
              </w:numPr>
              <w:rPr/>
            </w:pPr>
            <w:r>
              <w:rPr/>
              <w:t xml:space="preserve">72101000 – SUBSTITUIÇÃO DOS MOTORES DOS GERADORES DE EMERGÊNCIA 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3.296.122,01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8.289.387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Corpodetexto2"/>
              <w:rPr/>
            </w:pPr>
            <w:r>
              <w:rPr/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4.662.34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ind w:left="851" w:hanging="425"/>
              <w:rPr/>
            </w:pPr>
            <w:r>
              <w:rPr/>
              <w:t>20025175 – RECUPERAÇÃO DA FUNÇÃO DHSV DE 03 POÇOS  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6.561.221,00</w:t>
            </w:r>
          </w:p>
          <w:p>
            <w:pPr>
              <w:pStyle w:val="Corpodetexto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28.242.144,00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/>
            </w:pPr>
            <w:r>
              <w:rPr/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abaixo apresentam realização física abaixo do previsto, realização financeira acima do custo planejado e datas de fim previstas já passadas. Favor informar desses projetos se encontrarem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/>
              <w:t>75007800 - ALTERAÇÃO DO SISTEMA DE ANCORAGEM E SUBST. QCDC POR SISTEMAS FIXOS</w:t>
            </w:r>
          </w:p>
          <w:p>
            <w:pPr>
              <w:pStyle w:val="Corpodetexto2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/>
              <w:t>77210300 - INSTALAÇÃO DE GERAÇÃO DE GÁS INERTE (STAND-BY)</w:t>
            </w:r>
          </w:p>
          <w:p>
            <w:pPr>
              <w:pStyle w:val="Corpodetexto2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/>
              <w:t>82601600   -   ATENDIMENTO AO PPRA DE P-33</w:t>
            </w:r>
          </w:p>
          <w:p>
            <w:pPr>
              <w:pStyle w:val="Corpodetexto2"/>
              <w:numPr>
                <w:ilvl w:val="0"/>
                <w:numId w:val="6"/>
              </w:numPr>
              <w:rPr>
                <w:b w:val="false"/>
                <w:b w:val="false"/>
              </w:rPr>
            </w:pPr>
            <w:r>
              <w:rPr/>
              <w:t>97200999 - INSTALAÇÃO DE SISTEMA DE COLETA DOS DRENOS ABERTOS DO CONVÉS</w:t>
            </w:r>
          </w:p>
          <w:p>
            <w:pPr>
              <w:pStyle w:val="Corpodetexto2"/>
              <w:numPr>
                <w:ilvl w:val="0"/>
                <w:numId w:val="6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Corpodetexto2"/>
              <w:numPr>
                <w:ilvl w:val="0"/>
                <w:numId w:val="6"/>
              </w:numPr>
              <w:rPr/>
            </w:pPr>
            <w:r>
              <w:rPr/>
              <w:t>97600695 – TROCA DO CONJUNTO TURCO / BALEEIRA</w:t>
            </w:r>
          </w:p>
          <w:p>
            <w:pPr>
              <w:pStyle w:val="Corpodetexto2"/>
              <w:numPr>
                <w:ilvl w:val="0"/>
                <w:numId w:val="6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Corpodetexto2"/>
              <w:numPr>
                <w:ilvl w:val="0"/>
                <w:numId w:val="6"/>
              </w:numPr>
              <w:rPr/>
            </w:pPr>
            <w:r>
              <w:rPr/>
              <w:t>25131894 – INSTALAÇÃO DO NOVO SISTEMA DE PRODUTOS QUÍMICOS</w:t>
            </w:r>
          </w:p>
          <w:p>
            <w:pPr>
              <w:pStyle w:val="Corpodetexto2"/>
              <w:numPr>
                <w:ilvl w:val="0"/>
                <w:numId w:val="6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Corpodetexto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abaixo apresentam realização física abaixo do previsto, realização financeira abaixo do custo planejado e datas de fim previstas já passadas. Favor informar os motivos desses projetos se encontrarem nessa situação.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>
                <w:b w:val="false"/>
              </w:rPr>
              <w:t xml:space="preserve">   </w:t>
            </w:r>
            <w:r>
              <w:rPr/>
              <w:t>77208899 -</w:t>
            </w:r>
            <w:r>
              <w:rPr>
                <w:b w:val="false"/>
              </w:rPr>
              <w:t xml:space="preserve"> </w:t>
            </w:r>
            <w:r>
              <w:rPr/>
              <w:t xml:space="preserve">AUMENTO DA CAPAC. GER. EMERG. 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/>
              <w:t xml:space="preserve">   </w:t>
            </w:r>
            <w:r>
              <w:rPr/>
              <w:t>77210300 – SUBSTITUIÇÃO OLEODUTO 16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/>
              <w:t xml:space="preserve">   </w:t>
            </w:r>
            <w:r>
              <w:rPr/>
              <w:t>82601500 – ATENDIMENTO AO PPRA DE P-33 82601500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97200695 – INSTALAÇÃO DE SIST. DE CONTROLE DE   ALAGAMENTO DAS COLUNAS DA LASTRO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75000696 – UP-GRADE DA REDE DE DILÚVIO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97300295 – U-GRADE NOS PAINÉIS – PLC FASE 2, PAINÉIS DE SD, F&amp;G, SINÓPTICO, INSTRUMENTOS DE CAMPO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74701798 – INSTALAÇÃO RECEBEDOR DE PIG NO OLEODUTO PPM-1 – PCE-1</w:t>
            </w:r>
          </w:p>
          <w:p>
            <w:pPr>
              <w:pStyle w:val="Corpodetexto2"/>
              <w:numPr>
                <w:ilvl w:val="0"/>
                <w:numId w:val="5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 xml:space="preserve">82600900 – INSTALAÇÃO DE CÂMERAS DE TV P/ MONITORAÇÃO DA PLANTA </w:t>
            </w:r>
          </w:p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 xml:space="preserve">O projeto </w:t>
            </w:r>
            <w:r>
              <w:rPr>
                <w:b/>
              </w:rPr>
              <w:t>“79002099 – 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75201700 – </w:t>
            </w:r>
            <w:r>
              <w:rPr>
                <w:b/>
                <w:color w:val="FF0000"/>
              </w:rPr>
              <w:t>ATP-N-P-9</w:t>
            </w:r>
            <w:r>
              <w:rPr>
                <w:b/>
              </w:rPr>
              <w:t xml:space="preserve">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4814 – </w:t>
            </w:r>
            <w:r>
              <w:rPr>
                <w:color w:val="FF0000"/>
              </w:rPr>
              <w:t>ATP-MRL-P-18</w:t>
            </w:r>
            <w:r>
              <w:rPr/>
              <w:t xml:space="preserve"> - SUBSTITUIÇÃO EM JUMPER MRL-14 (sot 20024814)/MRL-12 (sot 20024823)/MRL-25 (200248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2497 – </w:t>
            </w:r>
            <w:r>
              <w:rPr>
                <w:color w:val="FF0000"/>
              </w:rPr>
              <w:t>ATP-S-OP-EN</w:t>
            </w:r>
            <w:r>
              <w:rPr/>
              <w:t xml:space="preserve"> - INSTALAÇÃO DO TERCEIRO PIS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O orçamento original foi elaborado considerando uma estimativa sem projeto básico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97202800 – </w:t>
            </w:r>
            <w:r>
              <w:rPr>
                <w:b/>
                <w:color w:val="FF0000"/>
              </w:rPr>
              <w:t>ATP-S-P-12</w:t>
            </w:r>
            <w:r>
              <w:rPr>
                <w:b/>
              </w:rPr>
              <w:t xml:space="preserve"> -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– </w:t>
            </w:r>
            <w:r>
              <w:rPr>
                <w:color w:val="FF0000"/>
              </w:rPr>
              <w:t>ATP-NE-P-22</w:t>
            </w:r>
            <w:r>
              <w:rPr/>
              <w:t xml:space="preserve">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>: Projeto atualizado e concluído na Carteira Corporativa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70401000 – </w:t>
            </w:r>
            <w:r>
              <w:rPr>
                <w:b/>
                <w:color w:val="FF0000"/>
              </w:rPr>
              <w:t>ATP-N-NA</w:t>
            </w:r>
            <w:r>
              <w:rPr>
                <w:b/>
              </w:rPr>
              <w:t xml:space="preserve"> -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</w:t>
            </w:r>
            <w:r>
              <w:rPr>
                <w:color w:val="FF0000"/>
              </w:rPr>
              <w:t>ST-EIS</w:t>
            </w:r>
            <w:r>
              <w:rPr/>
              <w:t xml:space="preserve"> -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</w:t>
            </w:r>
            <w:r>
              <w:rPr>
                <w:color w:val="FF0000"/>
              </w:rPr>
              <w:t>ATP-AB-P-25</w:t>
            </w:r>
            <w:r>
              <w:rPr/>
              <w:t xml:space="preserve"> -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</w:t>
            </w:r>
            <w:r>
              <w:rPr>
                <w:color w:val="FF0000"/>
              </w:rPr>
              <w:t>ATP-AB-P-25</w:t>
            </w:r>
            <w:r>
              <w:rPr/>
              <w:t xml:space="preserve"> - RECUPERAÇÃO DA FUNÇÃO DHSV DE 03 POÇOS SATÉLITES (AB-25/17/21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77210600 – </w:t>
            </w:r>
            <w:r>
              <w:rPr>
                <w:b/>
                <w:color w:val="FF0000"/>
              </w:rPr>
              <w:t>ATP-MRL-P-32</w:t>
            </w:r>
            <w:r>
              <w:rPr>
                <w:b/>
              </w:rPr>
              <w:t xml:space="preserve"> – INSTALAÇÃO DE GERAÇÃO DE GÁS INERT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Esta SEP teve seu escopo alterado por razões técnicas e de segurança. Decorre disto, uma paralização temporária para compra de materiais e liberação de vagas para reinicio das obras. O novo cronograma executivo esta sendo elabora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20021605 – </w:t>
            </w:r>
            <w:r>
              <w:rPr>
                <w:b/>
                <w:color w:val="FF0000"/>
              </w:rPr>
              <w:t>ATP-N-CH</w:t>
            </w:r>
            <w:r>
              <w:rPr>
                <w:b/>
              </w:rPr>
              <w:t xml:space="preserve"> -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75007800 – </w:t>
            </w:r>
            <w:r>
              <w:rPr>
                <w:b/>
                <w:color w:val="FF0000"/>
              </w:rPr>
              <w:t>ATP-S-P-7</w:t>
            </w:r>
            <w:r>
              <w:rPr>
                <w:b/>
              </w:rPr>
              <w:t xml:space="preserve">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7208899 – </w:t>
            </w:r>
            <w:r>
              <w:rPr>
                <w:b/>
                <w:color w:val="FF0000"/>
              </w:rPr>
              <w:t>ATP-MRL-P-32</w:t>
            </w:r>
            <w:r>
              <w:rPr>
                <w:b/>
              </w:rPr>
              <w:t xml:space="preserve"> -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As causas são : atraso do projeto e sua aprovação na certificadora ABS e pela sua complexidade estrutural integrada a estrutura das baleeiras</w:t>
            </w:r>
            <w:r>
              <w:rPr>
                <w:b/>
                <w:sz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>
                <w:b w:val="false"/>
                <w:b w:val="false"/>
              </w:rPr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1600   -   </w:t>
            </w:r>
            <w:r>
              <w:rPr>
                <w:color w:val="FF0000"/>
              </w:rPr>
              <w:t>ATP-MRL-P-33</w:t>
            </w:r>
            <w:r>
              <w:rPr/>
              <w:t xml:space="preserve"> -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7210300 – </w:t>
            </w:r>
            <w:r>
              <w:rPr>
                <w:b/>
                <w:color w:val="FF0000"/>
              </w:rPr>
              <w:t>ATP-MRL-P-32</w:t>
            </w:r>
            <w:r>
              <w:rPr>
                <w:b/>
              </w:rPr>
              <w:t xml:space="preserve"> -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>O projeto teve atrasos devido a alteração do projeto para substituição dos turcos por questão de segurança e atraso no processo de compra dos turc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25131894 – </w:t>
            </w:r>
            <w:r>
              <w:rPr>
                <w:color w:val="FF0000"/>
              </w:rPr>
              <w:t>ATP-S-PM</w:t>
            </w:r>
            <w:r>
              <w:rPr/>
              <w:t xml:space="preserve"> - INSTALAÇÃO DO NOVO SISTEMA DE PRODUTOS QUÍM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97600695 – </w:t>
            </w:r>
            <w:r>
              <w:rPr>
                <w:b/>
                <w:color w:val="FF0000"/>
              </w:rPr>
              <w:t>ATP-S-P-7</w:t>
            </w:r>
            <w:r>
              <w:rPr>
                <w:b/>
              </w:rPr>
              <w:t xml:space="preserve"> -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97200999 – </w:t>
            </w:r>
            <w:r>
              <w:rPr>
                <w:b/>
                <w:color w:val="FF0000"/>
              </w:rPr>
              <w:t>ATP-S-P-12</w:t>
            </w:r>
            <w:r>
              <w:rPr>
                <w:b/>
              </w:rPr>
              <w:t xml:space="preserve"> -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5202300 – </w:t>
            </w:r>
            <w:r>
              <w:rPr>
                <w:b/>
                <w:color w:val="FF0000"/>
              </w:rPr>
              <w:t>ATP-N-P-9</w:t>
            </w:r>
            <w:r>
              <w:rPr>
                <w:b/>
              </w:rPr>
              <w:t xml:space="preserve"> -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</w:t>
            </w:r>
            <w:r>
              <w:rPr>
                <w:color w:val="FF0000"/>
              </w:rPr>
              <w:t>ATP-NE-PPG-1</w:t>
            </w:r>
            <w:r>
              <w:rPr/>
              <w:t xml:space="preserve"> -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 xml:space="preserve">O total realizado na  OT S 0409 foi R$ 5.593,7 mil, e não R$ 8.289,4 mil. Os motivos de desvio são o erro no orçamento inicial, por falta de um escopo mais detalhado e a variação do dollar no período.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70100100 – </w:t>
            </w:r>
            <w:r>
              <w:rPr>
                <w:color w:val="FF0000"/>
              </w:rPr>
              <w:t>ATP-NE-OP-GP</w:t>
            </w:r>
            <w:r>
              <w:rPr/>
              <w:t xml:space="preserve"> - ADEQUAÇÃO DO SISTR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</w:t>
            </w:r>
            <w:r>
              <w:rPr>
                <w:b/>
                <w:color w:val="FF0000"/>
              </w:rPr>
              <w:t>ATP-N-NA</w:t>
            </w:r>
            <w:r>
              <w:rPr>
                <w:b/>
              </w:rPr>
              <w:t xml:space="preserve"> -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  82601500 – </w:t>
            </w:r>
            <w:r>
              <w:rPr>
                <w:color w:val="FF0000"/>
              </w:rPr>
              <w:t>ATP-MRL-P-33</w:t>
            </w:r>
            <w:r>
              <w:rPr/>
              <w:t xml:space="preserve"> -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7210300 – </w:t>
            </w:r>
            <w:r>
              <w:rPr>
                <w:color w:val="FF0000"/>
              </w:rPr>
              <w:t>ATP-MRL-P-32</w:t>
            </w:r>
            <w:r>
              <w:rPr/>
              <w:t xml:space="preserve"> - SUBSTITUIÇÃO OLEODUTO 16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200695 – </w:t>
            </w:r>
            <w:r>
              <w:rPr>
                <w:color w:val="FF0000"/>
              </w:rPr>
              <w:t>ATP-S-P-12</w:t>
            </w:r>
            <w:r>
              <w:rPr/>
              <w:t xml:space="preserve"> - INSTALAÇÃO DE SIST. DE CONTROLE DE   ALAGAMENTO DAS COLUNAS DA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5000696 – </w:t>
            </w:r>
            <w:r>
              <w:rPr>
                <w:color w:val="FF0000"/>
              </w:rPr>
              <w:t>ATP-S-OP-PM</w:t>
            </w:r>
            <w:r>
              <w:rPr/>
              <w:t xml:space="preserve"> - UP-GRADE DA REDE DE 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" w:ascii="Helv" w:hAnsi="Helv"/>
                <w:color w:val="FF0000"/>
              </w:rPr>
              <w:t>Houve muito retrabalho devido a improdutividade dos trabalhos realizados pela contratada MPE. Por conta disto teve que ser feita revisão geral do projeto para atender as condições reais (as built e atualização de documentos)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300295 – </w:t>
            </w:r>
            <w:r>
              <w:rPr>
                <w:color w:val="FF0000"/>
              </w:rPr>
              <w:t xml:space="preserve">ATP-S-OP-PM </w:t>
            </w:r>
            <w:r>
              <w:rPr/>
              <w:t>- U-GRADE NOS PAINÉIS – PLC FASE 2, PAINÉIS DE SD, F&amp;G, SINÓPTIC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" w:ascii="Helv" w:hAnsi="Helv"/>
                <w:color w:val="000000"/>
              </w:rPr>
              <w:t xml:space="preserve"> </w:t>
            </w:r>
            <w:r>
              <w:rPr>
                <w:rFonts w:cs="Helv" w:ascii="Helv" w:hAnsi="Helv"/>
                <w:color w:val="FF0000"/>
              </w:rPr>
              <w:t>Para a conclusão do projeto, com as adequações as GTs que disciplinam a matéria na UNBC, foi feito contrato adicional, que contempla a parte do firmware que não havia sido dimensionado adequadamente no cronograma inicial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1798 – </w:t>
            </w:r>
            <w:r>
              <w:rPr>
                <w:color w:val="FF0000"/>
              </w:rPr>
              <w:t>ATP-S-OP-EN</w:t>
            </w:r>
            <w:r>
              <w:rPr/>
              <w:t xml:space="preserve"> -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Nova data 30/06/03 por motivos de novas priorizações e vagas disponíveis na plataforma. A realização financeira em maior volume foi iniciada em janeiro 2003 – pré fabricação e montagem offshore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0900 – </w:t>
            </w:r>
            <w:r>
              <w:rPr>
                <w:color w:val="FF0000"/>
              </w:rPr>
              <w:t>ATP-MRL-P-33</w:t>
            </w:r>
            <w:r>
              <w:rPr/>
              <w:t xml:space="preserve"> - INSTALAÇÃO DE CÂMERAS DE TV P/ MONITORAÇÃO DA PLANT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 xml:space="preserve">: </w:t>
            </w:r>
            <w:r>
              <w:rPr>
                <w:rFonts w:cs="Helv" w:ascii="Helv" w:hAnsi="Helv"/>
                <w:color w:val="FF0000"/>
              </w:rPr>
              <w:t>Obra postergada para 2004. Corte de verb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 xml:space="preserve">79002099 – </w:t>
            </w:r>
            <w:r>
              <w:rPr>
                <w:b/>
                <w:color w:val="FF0000"/>
              </w:rPr>
              <w:t>ATP-P-24-P-31</w:t>
            </w:r>
            <w:r>
              <w:rPr>
                <w:b/>
              </w:rPr>
              <w:t xml:space="preserve"> -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 xml:space="preserve">73200700 – </w:t>
            </w:r>
            <w:r>
              <w:rPr>
                <w:b/>
                <w:color w:val="FF0000"/>
              </w:rPr>
              <w:t>ATP-C-P-15</w:t>
            </w:r>
            <w:r>
              <w:rPr>
                <w:b/>
              </w:rPr>
              <w:t xml:space="preserve"> - ADEQUAR SISTEMA DE ANCORAGEM AO SISTEMA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839080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26:00Z</dcterms:created>
  <dc:creator>BR-IT Support</dc:creator>
  <dc:description/>
  <dc:language>en-US</dc:language>
  <cp:lastModifiedBy>PETROBRAS</cp:lastModifiedBy>
  <cp:lastPrinted>2002-07-18T16:16:00Z</cp:lastPrinted>
  <dcterms:modified xsi:type="dcterms:W3CDTF">2003-03-25T14:26:00Z</dcterms:modified>
  <cp:revision>2</cp:revision>
  <dc:subject/>
  <dc:title>Área de Negócio</dc:title>
</cp:coreProperties>
</file>