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los Eduardo Leahy Guer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(2003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0.853.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.316.194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5.41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27.6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A UN atualizou todos os projetos classe I no Sistema Carteira de Projetos,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>A Unidade informou para o projeto “</w:t>
            </w:r>
            <w:r>
              <w:rPr>
                <w:b/>
                <w:szCs w:val="24"/>
              </w:rPr>
              <w:t>SEP 537- IMPLANTAR SISTEMA DE ABATIMENTO DE AMÔNIA</w:t>
            </w:r>
            <w:r>
              <w:rPr>
                <w:bCs/>
                <w:szCs w:val="24"/>
              </w:rPr>
              <w:t>” que:  “</w:t>
            </w:r>
            <w:r>
              <w:rPr>
                <w:b/>
                <w:i/>
                <w:iCs/>
                <w:szCs w:val="24"/>
              </w:rPr>
              <w:t>a</w:t>
            </w:r>
            <w:r>
              <w:rPr>
                <w:b/>
                <w:i/>
                <w:iCs/>
              </w:rPr>
              <w:t xml:space="preserve"> principal fonte de atraso foi o detalhamento do projeto, que em conseqüência está gerando atrasos na compra de materiais de tubulação e acessórios e na contratação dos respectivos serviços de montagem civil e mecânica.” </w:t>
            </w:r>
            <w:r>
              <w:rPr>
                <w:bCs/>
              </w:rPr>
              <w:t>Como encontram-se as etapas deste projeto? O mesmo será concluído até dezembro de 2003? Pede-se à Unidade maiores informações sobre o mesm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 xml:space="preserve">No projeto </w:t>
            </w:r>
            <w:r>
              <w:rPr>
                <w:b/>
                <w:bCs/>
                <w:szCs w:val="24"/>
              </w:rPr>
              <w:t>“</w:t>
            </w:r>
            <w:r>
              <w:rPr>
                <w:b/>
                <w:bCs/>
              </w:rPr>
              <w:t>SEP 542 – IMPLANTAR SISTEMA SUPERVISÓRIO NAS TUBOVIAS DE AMÔNIA E ÁCIDO PARA CLIENTES”</w:t>
            </w:r>
            <w:r>
              <w:rPr/>
              <w:t xml:space="preserve"> a UN informou que</w:t>
            </w:r>
            <w:r>
              <w:rPr>
                <w:szCs w:val="24"/>
              </w:rPr>
              <w:t>:</w:t>
            </w:r>
            <w:r>
              <w:rPr>
                <w:b/>
                <w:bCs/>
                <w:i/>
                <w:iCs/>
                <w:szCs w:val="24"/>
              </w:rPr>
              <w:t xml:space="preserve"> “</w:t>
            </w:r>
            <w:r>
              <w:rPr>
                <w:b/>
                <w:bCs/>
                <w:i/>
                <w:iCs/>
              </w:rPr>
              <w:t>A verba aprovada para 2003 pelo Abast/Ref foi 1/3 inferior ao valor solicitado pela FAFEN, portanto neste ano esperamos concluir os projetos conceitual, básico e de detalhamento e comprarmos parte dos instrumentos, para que no ano de 2004 possamos concluir esta SEP”.</w:t>
            </w:r>
            <w:r>
              <w:rPr/>
              <w:t xml:space="preserve"> Com base nas etapas mencionadas acima, o que já foi realizado até o momento? O que está previsot para ser concluído até dezembro de 2003?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SEP 537- IMPLANTAR SISTEMA DE ABATIMENTO DE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As obras de civil estão com 20% de realização, já recebemos todos os equipamentos e 90% dos materiais de tubulações do sistema. A montagem está prevista para ser concluída em dezembro/2003. Apenas a interligação com as plantas de processo estão previstas para uma parada destas plantas que provavelmente ocorrerá em fevereiro/2004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542 – IMPLANTAR SISTEMA SUPERVISÓRIO NAS TUBOVIAS DE AMÔNIA E ÁCIDO PARA CLI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Estamos concluindo até agosto de 2003 a montagem do sistema supervisório do duto de ácido nítrico e prevemos concluir este ano os projetos conceitual, básico e de detalhamento do duto de amônia, cuja conclusão da obra prevemos para 2004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6649027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FAFEN_BA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9:12:00Z</dcterms:created>
  <dc:creator>BR-IT Support</dc:creator>
  <dc:description/>
  <dc:language>en-US</dc:language>
  <cp:lastModifiedBy>PETROBRAS S.A.</cp:lastModifiedBy>
  <cp:lastPrinted>2002-08-19T11:28:00Z</cp:lastPrinted>
  <dcterms:modified xsi:type="dcterms:W3CDTF">2003-07-14T19:24:00Z</dcterms:modified>
  <cp:revision>5</cp:revision>
  <dc:subject/>
  <dc:title>Área de Negócio</dc:title>
</cp:coreProperties>
</file>