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7.04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outubro e 15 de novem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2-REINSTRUMENTAÇÃO DAS UNIDADES DE AMÔNIA E URÉIA”</w:t>
            </w:r>
            <w:r>
              <w:rPr/>
              <w:t>, embora esteja com um desempenho físico acima do previsto, já realizou 81% do custo total planejado para 50% do desempenho físico. Pede-se que a UN comente essa diferença entre a realização financeira e o desempenho físico do projeto,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este momento todas as ações previstas para este projeto já foram concluídas atendendo o objetivo da SEP, ou seja, não haverão mais realizações físicas. No acompanhamento de 14 de dezembro de 2002 informaremos a conclusão final deste projeto, com sua realização financeir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547987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9:23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12-11T19:23:00Z</dcterms:modified>
  <cp:revision>2</cp:revision>
  <dc:subject/>
  <dc:title>Área de Negócio</dc:title>
</cp:coreProperties>
</file>