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8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91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e formalizou quase a totalidade dos seus projetos classe I com exceção da SEP 1009. A SEP 1167 está cadastrada em duplicidade e o GP solicita que ambas sejam analisadas e uma delas cancelada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único projeto que se encerra dentro dos próximos dois meses (SEP 1029) tem como data fim 3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óximo (SEP 1060 – Bacia Acumulação de Efluentes), está previsto para ser encerrado em 25/05/2002, tendo na presente data 65% de sua realização física completada e 75% do custo previsto, também re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avia o projeto de maior destaque para o PEGASO nesta UN (SEP 634 – Obras de Proteção das Instalações Industriais) tem no sistema data fim prevista em 31/12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GP solicita que sejam atualizadas ou inseridas, tanto pela própria UN como pelos coordenadores e área de negócio, considerações sobre os projetos abaixo identificad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-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Segundo o coordenador do PEGASO, senhor Carlos Dornellas, este projeto deverá  ser concluído dentro do prazo previsto, isto é,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Conforme o Sr. Dornellas, será aberta a licitação para contratação de empresa apta a construir a última barragem necessária. Tão logo a contratação esteja efetivada a fim prevista será revisada e não deverá ultrapassar o prazo de 30/06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306352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11:00Z</dcterms:created>
  <dc:creator>BR-IT Support</dc:creator>
  <dc:description/>
  <dc:language>en-US</dc:language>
  <cp:lastModifiedBy>SMS</cp:lastModifiedBy>
  <cp:lastPrinted>2001-11-27T19:35:00Z</cp:lastPrinted>
  <dcterms:modified xsi:type="dcterms:W3CDTF">2001-12-27T16:16:00Z</dcterms:modified>
  <cp:revision>4</cp:revision>
  <dc:subject/>
  <dc:title>Área de Negócio</dc:title>
</cp:coreProperties>
</file>