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566.58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4.068.5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243.0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3.844.56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5 projetos classe I desta UN, 1 projeto encontra-se concluído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RC792A – PEGASO-SUB.DUTO LV/ET-B(RFQ;VRG/LOR;VL;UPN)” </w:t>
            </w:r>
            <w:r>
              <w:rPr/>
              <w:t xml:space="preserve">encontra-se com 100% de realização física, data de fim prevista já passada e ainda não foi concluído no Sistema Carteira de Projetos. Solicitamos que a UN informe o porquê deste projeto ainda não ter sido concluído no Sistem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seguintes projetos encontram-se com desempenho físico abaixo do previsto, realização financeira abaixo do custo planejado e data de fim prevista já passad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84A – PEGASO – RFQ/LXP – CONST. SISTEMA DE ÓLEO E ÁGU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89A – PEGASO – TM – CONSTRUÇÃO DE ETE/ETO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814A – PEGASO – AMPLIAÇÃO DA ETE DE GUAMARÉ”</w:t>
            </w:r>
          </w:p>
          <w:p>
            <w:pPr>
              <w:pStyle w:val="Normal"/>
              <w:ind w:left="4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licitamos que a UN informe os motivos dos atrasos na conclusão dos projetos.</w:t>
            </w:r>
          </w:p>
          <w:p>
            <w:pPr>
              <w:pStyle w:val="Normal"/>
              <w:ind w:left="420" w:hanging="4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 projeto “</w:t>
            </w:r>
            <w:r>
              <w:rPr>
                <w:b/>
              </w:rPr>
              <w:t>RC795A – PEGASO – CAM – OTIMIZAÇÃO DO ESCOAMENTO DO GO-CAM”</w:t>
            </w:r>
            <w:r>
              <w:rPr/>
              <w:t xml:space="preserve"> encontra-se com desempenho físico abaixo do previsto, realização financeira acima do custo planejado e data de fim prevista já passada. Solicitamos que a UN informe os motivos do atraso na conclusão do projet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RC238A – PEGADO-SCR-AUT. DE POÇOS DOS CAMPOS DO NUARG” </w:t>
            </w:r>
            <w:r>
              <w:rPr/>
              <w:t>encontra-se com desempenho físico 26,70% abaixo do previsto, realização financeira 257% acima do custo planejado, data de fim prevista já passada e a UN informou no relatório de setembro/02 que: “</w:t>
            </w:r>
            <w:r>
              <w:rPr>
                <w:b/>
                <w:i/>
                <w:szCs w:val="24"/>
              </w:rPr>
              <w:t>Foram automatizados 30 poços no exercício (aprox. R$ 500,00 mil). O projeto encontra-se em reavaliação técnica e consolidação, aguardando aquisição de novas Unidades de Transmissão Remota, com previsão de chegada em janeiro/2003. Dos R$ 1.790,74 mil realizados no exercício, R$ 630,00 corresponde a pagamento de direitos de software para automação. O valor restante</w:t>
            </w:r>
            <w:r>
              <w:rPr>
                <w:b/>
                <w:sz w:val="18"/>
              </w:rPr>
              <w:t xml:space="preserve">, </w:t>
            </w:r>
            <w:r>
              <w:rPr>
                <w:b/>
                <w:i/>
                <w:szCs w:val="24"/>
              </w:rPr>
              <w:t>aprox. R$ 660,00 mil referem-se a retiradas de pendências de automações de poços remanescentes de 2001.”</w:t>
            </w:r>
            <w:r>
              <w:rPr>
                <w:szCs w:val="24"/>
              </w:rPr>
              <w:t>. Sendo assim, solicitamos que a UN informe se as Unidades de Transmissão Remota mencionadas já foram adquiridas e qual a previsão de conclusão do projeto ?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RC820A – FZB – OTIMIZAÇÃO DO ESCOAMENTO DO GO-FZB” </w:t>
            </w:r>
            <w:r>
              <w:rPr/>
              <w:t xml:space="preserve">encontra-se com desempenho físico 7,90% abaixo do previsto, realização financeira 105% acima do custo planejado, data de fim prevista já passada e a UN informou no relatório de julho/02 que: </w:t>
            </w:r>
            <w:r>
              <w:rPr>
                <w:b/>
                <w:i/>
                <w:szCs w:val="24"/>
              </w:rPr>
              <w:t>“Houve  falha na orçamentação original, de modo que isso tem provocado uma realização financeira acima do previsto. Esse projeto também sofreu atraso na elaboração do projeto executivo da EC-8, e  isso fará com que só seja concluído em 2003. Por ocasião da elaboração do PAN2003, em dezembro, será feita uma nova programação física e  financeira.”</w:t>
            </w:r>
            <w:r>
              <w:rPr>
                <w:szCs w:val="24"/>
              </w:rPr>
              <w:t xml:space="preserve"> Sendo assim, solicitamos que a UN informe qual a nova programação física e financeira do projeto ?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4A – PEGASO-MO-AMPL-CAPACIDADE DE ESC. ENTRE MO/CJ”</w:t>
            </w:r>
            <w:r>
              <w:rPr/>
              <w:t xml:space="preserve"> encontra-se com desempenho físico de 95,06% e realização financeira de 78% do custo total planejado e data de fim prevista já passada. Conforme informado pela Unidade, apresentou atraso na proteção catódica do duto MO/CJ, chegada de materiais da câmara de pig e liberação da licença de operação pelo órgão ambiental. Esses atrasos continuam acontecendo? A licença de operação já foi liberada? O projeto também </w:t>
            </w:r>
            <w:r>
              <w:rPr>
                <w:bCs/>
              </w:rPr>
              <w:t>encontra-se em edição e precisa ser formalizado no Siste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RC796A – PEGASO – CAM – AMPL – ESTAÇÃO DE TRATAMENTO DE EFLUENTE”,</w:t>
            </w:r>
            <w:r>
              <w:rPr/>
              <w:t xml:space="preserve"> conforme informado pela Unidade, apresentou atrasos no lançamento da adutora ETE-CAM/EIA- AP por falta da LI, contratação do projeto executivo, das obras da ampliação da ETE-CAM, e da construção da EIA-AP. Esses atrasos persistem ou existe mais alguma razão que justifique o atraso do mesmo? Quando o projeto poderá ser concluído, visto que se encontra com data de fim prevista já passada?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2A – PEGASO – SUB. DUTO LV/ET – 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4A – PEGASO-MO-AMPL-CAPACIDADE DE ESC. ENTRE MO/CJ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6A – PEGASO – CAM – AMPL – ESTAÇÃO DE TRATAMENTO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14A – PEGASO – AMPLIAÇÃO DA ETE DE GUAMAR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84A – PEGASO – RFQ/LXP – CONST. 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5A – PEGASO – CAM – OTIMIZAÇÃO DO ESCOAMENTO DO GO-C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238A – PEGADO-SCR-AUT. DE POÇOS DOS CAMPOS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20A – FZB – OTIMIZAÇÃO DO ESCOAMENTO DO GO-FZ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2532756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58:00Z</dcterms:created>
  <dc:creator>BR-IT Support</dc:creator>
  <dc:description/>
  <dc:language>en-US</dc:language>
  <cp:lastModifiedBy>Petrobras</cp:lastModifiedBy>
  <cp:lastPrinted>2002-08-27T10:18:00Z</cp:lastPrinted>
  <dcterms:modified xsi:type="dcterms:W3CDTF">2003-06-11T19:36:00Z</dcterms:modified>
  <cp:revision>128</cp:revision>
  <dc:subject/>
  <dc:title>Área de Negócio</dc:title>
</cp:coreProperties>
</file>