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F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Ricardo Lanfredi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2.883.96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5.042.934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076.00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933.684,08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 dos seus 11 projetos em andamento classe I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17 projetos classe I desta UN, 6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Conforme informado pela Unidade, o projeto </w:t>
            </w:r>
            <w:r>
              <w:rPr>
                <w:b/>
              </w:rPr>
              <w:t>“SP 3187- CENTRALIZAÇÃO SETRAE NA CIC”</w:t>
            </w:r>
            <w:r>
              <w:rPr>
                <w:bCs/>
              </w:rPr>
              <w:t xml:space="preserve">  está com p</w:t>
            </w:r>
            <w:r>
              <w:rPr/>
              <w:t xml:space="preserve">revisão de compra das câmeras para o 2º semestre, a. Engenharia da REFAP está trabalhando na finalização do projeto de detalhamento elétrico e TI na compra das câmeras. O projeto em questão encontra-se com a data de término previsto para 16/04/2003, porém até o momento o mesmo não foi concluído. O projeto será concluído até dezembro de 2003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s projetos </w:t>
            </w:r>
            <w:r>
              <w:rPr>
                <w:b/>
                <w:bCs/>
              </w:rPr>
              <w:t>“SP 3125- U01/02/03, SISTEMA COMBATE A INCÊNDIO”  e “ SP 3122- AUTOMAÇÃO DA CBCI</w:t>
            </w:r>
            <w:r>
              <w:rPr/>
              <w:t>”, foi informado que os mesmos não iniciaram o projeto de detalhamento e também não apresentam realização financeira até o momento. Para quando está previsto o início destes projetos e os mesmos serão concluídos até dezembro de 2003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Em janeiro de 2003 a Unidade informou que o projeto </w:t>
            </w:r>
            <w:r>
              <w:rPr>
                <w:b/>
              </w:rPr>
              <w:t>“SP3202 – ELIMINAÇÃO LÍQUIDO ASCAREL”</w:t>
            </w:r>
            <w:r>
              <w:rPr/>
              <w:t xml:space="preserve">, encontrava-se com baixa realização física devido a problemas enfrentados para disposição final do Ascarel e liberação do Órgão Ambiental. As dificuldades com a disposição final do Ascarel já foram sanadas? Como está a negociação com o Órgão Ambiental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ra o projeto </w:t>
            </w:r>
            <w:r>
              <w:rPr>
                <w:b/>
                <w:bCs/>
              </w:rPr>
              <w:t>“SP3185 – MONITORAMENTO DE EFLUENTES”</w:t>
            </w:r>
            <w:r>
              <w:rPr/>
              <w:t xml:space="preserve"> </w:t>
            </w:r>
            <w:r>
              <w:rPr>
                <w:bCs/>
              </w:rPr>
              <w:t xml:space="preserve">a Unidade informou: </w:t>
            </w:r>
            <w:r>
              <w:rPr>
                <w:b/>
                <w:i/>
                <w:iCs/>
              </w:rPr>
              <w:t>“Detalhamento não iniciado. Na fase de projeto básico.  Custos lançados se referem a pesquisa para solução tecnológica (viagens, etc.), ainda não definida.”</w:t>
            </w:r>
            <w:r>
              <w:rPr/>
              <w:t xml:space="preserve">  Pede-se que a Unidade informe se o projeto será concluído até dezembro de 2003, uma vez que até o momento o mesmo encontra-se em fase de projeto básic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OP01- TRATAMENTO DO BORREIRO” </w:t>
            </w:r>
            <w:r>
              <w:rPr/>
              <w:t xml:space="preserve">apresenta custo total realizado de 4% do custo total planejado e um desempenho físico informado de 40,05%. Qual a razão para o projeto estar evoluindo mais fisicamente do que financeiramente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oi informado para o projeto </w:t>
            </w:r>
            <w:r>
              <w:rPr>
                <w:b/>
              </w:rPr>
              <w:t xml:space="preserve">“OP18 -  PROGRAMA DE EMISSÕES FUGITIVAS” </w:t>
            </w:r>
            <w:r>
              <w:rPr>
                <w:bCs/>
              </w:rPr>
              <w:t>que foram incluídas as tarefas de troca de selos mecânicos de bombas e troca de selo do TQ-36E</w:t>
            </w:r>
            <w:r>
              <w:rPr>
                <w:b/>
                <w:color w:val="000080"/>
                <w:sz w:val="20"/>
              </w:rPr>
              <w:t xml:space="preserve"> </w:t>
            </w:r>
            <w:r>
              <w:rPr>
                <w:bCs/>
              </w:rPr>
              <w:t xml:space="preserve">e que o maior atraso do programa está representado pela tarefa de troca do selo no TQ36E, devido às dificuldades de liberação. Como está o cronograma de realização para estas atividades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Foi verificado que com a reclassificação dos projetos da carteira consolidada em janeiro de 2003, o projeto “</w:t>
            </w:r>
            <w:r>
              <w:rPr>
                <w:b/>
              </w:rPr>
              <w:t xml:space="preserve">OP 08 - MANUTENÇÃO E LIMPEZA DE TANQUES E DIQUES” </w:t>
            </w:r>
            <w:r>
              <w:rPr>
                <w:bCs/>
              </w:rPr>
              <w:t xml:space="preserve"> passou de Classe II para Classe I, sendo portanto foco desta avaliação.O projeto em questão encontra-se com 52% de  desemepenho físico informado e 22% de realização financeira. Por que motivo o desempenho físico encontra-se tão acima do desemepneho financeir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 3187- CENTRALIZAÇÃO SETRAE NA CI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P 3125- U01/02/03, SISTEMA COMBATE A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P 3122- AUTOMAÇÃO DA CBC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3202 – ELIMINAÇÃO LÍQUIDO ASCAR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3185 – MONITORAMENTO DE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OP01- TRATAMENTO DO BORREI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18 -  PROGRAMA DE EMISSÕES FUGITIV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 08 - MANUTENÇÃO E LIMPEZA DE TANQUES E DI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6582274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20:00Z</dcterms:created>
  <dc:creator>BR-IT Support</dc:creator>
  <dc:description/>
  <dc:language>en-US</dc:language>
  <cp:lastModifiedBy>Petrobras</cp:lastModifiedBy>
  <cp:lastPrinted>2002-06-27T14:42:00Z</cp:lastPrinted>
  <dcterms:modified xsi:type="dcterms:W3CDTF">2003-06-25T18:02:00Z</dcterms:modified>
  <cp:revision>87</cp:revision>
  <dc:subject/>
  <dc:title>Área de Negócio</dc:title>
</cp:coreProperties>
</file>