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Paulo Silveira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059,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79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atualizou parcialmente os projetos classe I. Dois projetos, códigos ierc e 573,  com data fim prevista  em data anterior a 16/11/2001, não foram atualizados. </w:t>
            </w:r>
          </w:p>
          <w:p>
            <w:pPr>
              <w:pStyle w:val="Normal"/>
              <w:jc w:val="both"/>
              <w:rPr/>
            </w:pPr>
            <w:r>
              <w:rPr/>
              <w:t>A próxima data de conclusão de projetos é 30/11/2002 para – Eliminação do Landfarming. O GP informa que há 6 projetos relativos a integridade de dutos que não foram cadastrad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sz w:val="22"/>
              </w:rPr>
              <w:t>IERC - MONITORAMENTO DUTOS GUANDU/S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Segundo o Sr. Paulo Silveira, este projeto não iniciou na data prevista e sofrerá uma alteração de data final de 31/12/2001 para 31/12/2002. Atualmente, foi concluído o processo de contratação e a primeira medição de serviço ocorrerá no início de dezembro de 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</w:t>
            </w:r>
            <w:r>
              <w:rPr>
                <w:sz w:val="22"/>
              </w:rPr>
              <w:t>573 - SOLUÇÃO DE PROBLEMAS CRÔNIC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O Sr. Paulo Silveira não possui informações suficientes para esclarecer sobre o atraso deste projeto; entrará em contato com a engenharia  para obter detalhe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144925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39:00Z</dcterms:created>
  <dc:creator>BR-IT Support</dc:creator>
  <dc:description/>
  <dc:language>en-US</dc:language>
  <cp:lastModifiedBy>BR-IT Support</cp:lastModifiedBy>
  <cp:lastPrinted>2001-11-27T19:40:00Z</cp:lastPrinted>
  <dcterms:modified xsi:type="dcterms:W3CDTF">2001-11-27T21:40:00Z</dcterms:modified>
  <cp:revision>18</cp:revision>
  <dc:subject/>
  <dc:title>Área de Negócio</dc:title>
</cp:coreProperties>
</file>