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52"/>
        <w:gridCol w:w="29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129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599.8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23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74.5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8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 os 12 projetos classe I desta UN, 4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Os projetos</w:t>
            </w:r>
            <w:r>
              <w:rPr>
                <w:b/>
              </w:rPr>
              <w:t xml:space="preserve"> “Etapa 26 - SUBSTITUIÇÃO DE VÁLVULAS FIRE-SAFE” e “Etapa 18 - SISTEMA SUPERVISÓRIO GASODUTO” </w:t>
            </w:r>
            <w:r>
              <w:rPr/>
              <w:t>apresentam 13% e 8% de desempenho físico abaixo do previsto, têm data de fim prevista já passadas (01/12/2002 e 20/12/2002) e a UN informou que: “</w:t>
            </w:r>
            <w:r>
              <w:rPr>
                <w:b/>
                <w:i/>
                <w:szCs w:val="24"/>
              </w:rPr>
              <w:t xml:space="preserve">Não concluído na data prevista, devido  não liberação dos serviços de confecção de tomadas e modificação de linhas nos SG-23001 e SG-23002, que implicariam em interrupção do fornecimento de gás combustível ao cliente (Incepa). Segundo o gerente de produção, estes serviços deverão ser realizados na Parada/2003, prevista para maio/03”  </w:t>
            </w:r>
            <w:r>
              <w:rPr>
                <w:szCs w:val="24"/>
              </w:rPr>
              <w:t xml:space="preserve">e </w:t>
            </w:r>
            <w:r>
              <w:rPr>
                <w:b/>
                <w:i/>
                <w:szCs w:val="24"/>
              </w:rPr>
              <w:t xml:space="preserve"> “Não concluído na data prevista, devido não liberação para instalações das das válvulas, pois implicaria na parada da unidade. Os serviços serão terminados na Parada/2003, prevista para maio de maio/03”.,</w:t>
            </w:r>
            <w:r>
              <w:rPr>
                <w:szCs w:val="24"/>
              </w:rPr>
              <w:t xml:space="preserve"> respectivamente. Sendo assim, solicitamos que a UN altere as datas de fim previstas para esses projetos.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742357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40:00Z</dcterms:created>
  <dc:creator>BR-IT Support</dc:creator>
  <dc:description/>
  <dc:language>en-US</dc:language>
  <cp:lastModifiedBy>BR IT-SUPPORT</cp:lastModifiedBy>
  <cp:lastPrinted>2002-12-03T10:16:00Z</cp:lastPrinted>
  <dcterms:modified xsi:type="dcterms:W3CDTF">2003-04-03T19:29:00Z</dcterms:modified>
  <cp:revision>27</cp:revision>
  <dc:subject/>
  <dc:title>Área de Negócio</dc:title>
</cp:coreProperties>
</file>