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0 – 2003)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86.947.224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0.629.17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3.723.00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342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/>
              <w:t>A UN atualizou 34 dos seus 36 projetos classe I no Sistema Carteira de Projetos no decorrer do período de 16 de novembro a 15 de dezembro de 2002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Foi observado que os projetos abaixo apresentam realização física igual a 100% e custo total realizado </w:t>
            </w:r>
            <w:r>
              <w:rPr>
                <w:caps/>
              </w:rPr>
              <w:t>abaixo</w:t>
            </w:r>
            <w:r>
              <w:rPr>
                <w:b w:val="false"/>
              </w:rPr>
              <w:t xml:space="preserve"> do custo total planejado. Favor concluir os projetos e comentar as diferenças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5201700 – ADEQUAR SISTEMA ANCORAGEM DA P-09 AO SISTEMA QUEIXO DURO DE CONEXÃO DE LINHAS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5.859.65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2.672.05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0024814 – SUBSTITUIÇÃO EM JUMPER MRL-14 (sot 20024814)/MRL-12 (sot 20024823)/MRL-25 (20024827)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9.838.03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3.274.20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abaixo apresentam realização física igual a 100% e custo total realizado </w:t>
            </w:r>
            <w:r>
              <w:rPr>
                <w:caps/>
              </w:rPr>
              <w:t>acima</w:t>
            </w:r>
            <w:r>
              <w:rPr>
                <w:b w:val="false"/>
              </w:rPr>
              <w:t xml:space="preserve"> do custo total planejado. Favor concluir os mesmos e justificar as divergências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97202800 – ADEQUAR SISTEMAS DE ANCORAGEM P-12 AO SISTEMA QUEIXO DURO DE CONEXÕES DE LINHAS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2.770.97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8.900.943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0015941 - TROCA DO RISER HIDRAULICO DO RJS 313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2.229.80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2.820.399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3200700 – ADEQUAR SISTEMA DE ANCORAGEM AO SISTEMA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5.870.27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871.613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0401000 – SUBSTITUIÇÃO OLEODUTO 16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37.913.282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12.757.667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6090300 – PID06 – IMPLEMENTAÇÃO DO PLANO DE INSPEÇÃO SUBMARINA PRA DUTOS RÍGIDOS COM RSV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4.889.49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245.000,00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8509998 – SUBSTITUIÇÃO DA REDE DE DILÚVIO DA P-25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.739.960,00</w:t>
            </w:r>
          </w:p>
          <w:p>
            <w:pPr>
              <w:pStyle w:val="BodyText2"/>
              <w:ind w:firstLine="810"/>
              <w:rPr/>
            </w:pPr>
            <w:r>
              <w:rPr>
                <w:b w:val="false"/>
              </w:rPr>
              <w:t>Custo total realizado: R$4.662.341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810" w:leader="none"/>
              </w:tabs>
              <w:ind w:left="810" w:hanging="360"/>
              <w:rPr/>
            </w:pPr>
            <w:r>
              <w:rPr/>
              <w:t>20025175 – RECUPERAÇÃO DA FUNÇÃO DHSV DE 03 POÇOS  SATÉLITES (AB-25/17/21)</w:t>
            </w:r>
            <w:r>
              <w:rPr>
                <w:b w:val="false"/>
              </w:rPr>
              <w:t xml:space="preserve"> 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6.561.22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21.552.174,00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20021605 – TROCA RISER RÍGIDO POR RISER FLEXÍVEL NA CHEGADA OLEODUTO PCH-2”</w:t>
            </w:r>
            <w:r>
              <w:rPr>
                <w:b w:val="false"/>
              </w:rPr>
              <w:t xml:space="preserve"> já deveria ter sido concluído em 06/07/2001 e até o  momento não foi. O mesmo realizou apenas 10% do custo total planejado e informou um desempenho físico de 73,50%. Por que razão a evolução física está mais elevada do que a evolução financeira?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75007800 - ALTERAÇÃO DO SISTEMA DE ANCORAGEM E SUBST. QCDC POR SISTEMAS FIXOS”</w:t>
            </w:r>
            <w:r>
              <w:rPr>
                <w:b w:val="false"/>
              </w:rPr>
              <w:t xml:space="preserve"> apresenta realização física correspondente a 79,80% e custo total realizado 31% ACIMA do custo total planejado. Este projeto já deveria ter sido concluído em 31/10/2001. Favor comentar o motivo da elevada realização financeira e as razões pelas quais o projeto não foi concluído até o momento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 xml:space="preserve">“77208899 – AUMENTO DA CAPAC. GER. EMERG.” </w:t>
            </w:r>
            <w:r>
              <w:rPr>
                <w:b w:val="false"/>
              </w:rPr>
              <w:t>já deveria ter sido concluído em 26/12/2001 e até o momento isto não ocorreu. Favor justificar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77210600 – INSTALAÇÃO DE GERAÇÃO DE GÁS INERTE (STAND-BY)” </w:t>
            </w:r>
            <w:r>
              <w:rPr/>
              <w:t>teve como justificativa dada pela UN pelo seu atraso, definições de projetos e equipamentos, tais como: Estudo para adequação dos ventiladores do sistema para a nova capacidade e substituição do analisador de O2 por um modelo moderno. Estes foram reprogramados para as seguintes datas:</w:t>
            </w:r>
          </w:p>
          <w:p>
            <w:pPr>
              <w:pStyle w:val="Normal"/>
              <w:jc w:val="both"/>
              <w:rPr/>
            </w:pPr>
            <w:r>
              <w:rPr/>
              <w:t>Suprimento de materiais: 05/11/2002</w:t>
            </w:r>
          </w:p>
          <w:p>
            <w:pPr>
              <w:pStyle w:val="Heading5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color w:val="000000"/>
                <w:lang w:val="pt-BR"/>
              </w:rPr>
              <w:t>Serviços ON/OFFShore: 15/01/2003</w:t>
            </w:r>
          </w:p>
          <w:p>
            <w:pPr>
              <w:pStyle w:val="Normal"/>
              <w:jc w:val="both"/>
              <w:rPr/>
            </w:pPr>
            <w:r>
              <w:rPr/>
              <w:t>As datas continuam sendo estas? Favor comentar a respeito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unidade informou que o projeto </w:t>
            </w:r>
            <w:r>
              <w:rPr>
                <w:b/>
              </w:rPr>
              <w:t>“77210300 – SUBSTITUIÇÃO DE BALEEIRA POR UMA DE MAIOR CAPACIDADE”</w:t>
            </w:r>
            <w:r>
              <w:rPr/>
              <w:t>, apresentou atraso físico devido à demora na aprovação do projeto pela certificadora. A baixa realização financeira até o mês de julho foi devido aos seguintes fator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Tempo maior que o previsto para análise e aprovação do projeto básico/memorial de cálculo estrutural pela certificadora ABS (houve implementação de comentários afim de satisfazer as exigências dela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edefinição pela operação da plataforma de substituição dos 4 Turcos por modelos novos ao invés de ampliação e reformar os antig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unidade ainda informou que está prevista a montagem estrutural a bordo e chegada dos turcos novos para Julho 2002. A montagem já aconteceu? As ações mencionadas acima ocorreram?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</w:rPr>
              <w:t xml:space="preserve">A unidade informou no formulário de acompanhamento do mês de abril, que o projeto  </w:t>
            </w:r>
            <w:r>
              <w:rPr/>
              <w:t>“82601300 – UP-GRADE DO SISTEMA DE DILÚVIO DO TURRET</w:t>
            </w:r>
            <w:r>
              <w:rPr>
                <w:b w:val="false"/>
              </w:rPr>
              <w:t>” seria cancelado. O projeto ainda encontra-se em andamento no Sistema. Pede-se à UN que o cancele.</w:t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s projetos: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97600695 – TROCA DO CONJUNTO TURCO/ BALEEIRA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97200999 – INSTALAÇÃO DE SISTEMA DE COLETA DOS DRENOS ABERTOS DO CONVÉS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75202300 – AUMENTO CONFIABILIDADE PONTOONS / ESTABILIDADE PLATAFORMA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 xml:space="preserve">72101000 – SUBSTITUIÇÃO DOS MOTORES DOS GERADORES DE EMERGÊNCIA 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70100100 – ADEQUAÇÃO DO SISTEMA DE DRENAGEM DA PLATAFORMA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70606500 – INSTALAÇÃO DE TANQUE PARA COLETA DOS DRENOS DA PLATAFORMA</w:t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possuem data fim prevista para 31/12/2002 e, no entanto, seus custos totais realizados já ultrapassaram os custos totais planejados. Pede-se à UN que comente-os, a seguir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82601300 – UP-GRADE DO SISTEMA DE DILÚVIO DO TURRET”</w:t>
            </w:r>
            <w:r>
              <w:rPr>
                <w:b w:val="false"/>
              </w:rPr>
              <w:t xml:space="preserve"> não apresenta desempenho físico informado e custo total realizado. Pede-se à unidade que os informe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79002099 – ADEQUAÇÃO DA ÁGUA DE DESCARTE AO CONAMA 20”</w:t>
            </w:r>
            <w:r>
              <w:rPr>
                <w:b w:val="false"/>
              </w:rPr>
              <w:t xml:space="preserve"> apresentou desempenho físico de 100% e não possui custo total realizado. Pede-se à unidade que atualize o mesmo e conclua na seqüênci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s projetos abaixo com data de fim prevista para 21/12/2002 apresentam as seguintes situações: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w:rPr/>
              <w:t xml:space="preserve">82601500 – ATENDIMENTO AO PPRA DE P-33 82601500 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empenho físico informado de 35%</w:t>
            </w:r>
          </w:p>
          <w:p>
            <w:pPr>
              <w:pStyle w:val="BodyText2"/>
              <w:ind w:left="360" w:hanging="0"/>
              <w:rPr/>
            </w:pPr>
            <w:r>
              <w:rPr>
                <w:b w:val="false"/>
              </w:rPr>
              <w:t>Custo total realizado igual a 88% do custo total planejado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w:rPr/>
              <w:t>97200695 – INSTALAÇÃO DE SIST. DE CONTROLE DE ALAGAMENTO DAS COLUNAS DE LASTRO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empenho físico informado de 35%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 igual a 10% do custo total planejado</w:t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Pede-se à unidade que comente estas divergências e informe se os respectivos projetos serão concluídos dentro da data previst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</w:t>
            </w:r>
            <w:r>
              <w:rPr/>
              <w:t>“75000696 – UP-GRADE DA REDE DE DILÚVIO; 82600900 – INSTALAÇÃO DE CÂMERAS DE TV P/ MONITORAÇÃO DA PLANTA”</w:t>
            </w:r>
            <w:r>
              <w:rPr>
                <w:b w:val="false"/>
              </w:rPr>
              <w:t xml:space="preserve"> possuem data de fim prevista para 31/12/2002 e os mesmos encontram-se com desempenho físico informado de 97% e 90% respectivamente e custo total realizado de 46% e 45%. Solicita-se que a Unidade atualize os custos realizados destes projetos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97300295 – UP-GRADE NOS PAINÉIS – PLC FASE 2, PAINÉIS DE SD, F&amp;G, SINÓTIPO, INSTRUMENTOS DE CAMPO”</w:t>
            </w:r>
            <w:r>
              <w:rPr>
                <w:b w:val="false"/>
              </w:rPr>
              <w:t xml:space="preserve"> possui desempenho físico de 84% e um custo total realizado de 59%. Este projeto deve ser concluído em 31/12/2002. Solicita-se que a unidade justifique o motivo para a realização financeira se encontrar abaixo do desempenho físico e se o projeto será concluído dentro do prazo estabelecido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74701798 – INSTALAÇÃO RECEBEDOR DE PIG NO OLEODUTO PPM-1 – PCE-1”</w:t>
            </w:r>
            <w:r>
              <w:rPr>
                <w:b w:val="false"/>
              </w:rPr>
              <w:t xml:space="preserve"> realizou 67% do custo total planejado e teve desempenho físico de apenas 35,25%. Este projeto possui data de fim prevista para 31/12/2002. Favor explicar o motivo do projeto estar com desempenho abaixo do previsto e se o mesmo será concluído dentro da data previst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s projetos </w:t>
            </w:r>
            <w:r>
              <w:rPr/>
              <w:t>“74704496 – AUTOMAÇÃO DE PCE-1”</w:t>
            </w:r>
            <w:r>
              <w:rPr>
                <w:b w:val="false"/>
              </w:rPr>
              <w:t xml:space="preserve"> encontra-se sem o desempenho físico informado. Favor atualizá-lo no Sistem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No projeto </w:t>
            </w:r>
            <w:r>
              <w:rPr/>
              <w:t xml:space="preserve">“260909/00 – PMO01 – SISTEMA DE DETCÇÃO DE VAZAMENTO EM DUTOS DA UN-BC” </w:t>
            </w:r>
            <w:r>
              <w:rPr>
                <w:b w:val="false"/>
              </w:rPr>
              <w:t>verifica-se um desempenho físico de 58,30% e custo total realizado 34% do custo total planejado. Pede-se que a unidade explique a razão para esta diferença entre a evolução física e financeir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O projeto “</w:t>
            </w:r>
            <w:r>
              <w:rPr/>
              <w:t>DESPOLUIÇÃO DA LAGOA DE IMBOASSICA”</w:t>
            </w:r>
            <w:r>
              <w:rPr>
                <w:b w:val="false"/>
              </w:rPr>
              <w:t xml:space="preserve"> encontra-se sem o custo total realizado e observou-se que seu desempenho físico no mês de outubro foi de 61,95% e no mês de novembro foi diminuído para 60%</w:t>
            </w:r>
            <w:r>
              <w:rPr/>
              <w:t xml:space="preserve">.  </w:t>
            </w:r>
            <w:r>
              <w:rPr>
                <w:b w:val="false"/>
              </w:rPr>
              <w:t>Pergunta-se por que razão o desempenho físico diminuiu de um mês para o outro, e solicita-se que o custo total realizado seja informad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201700 – ADEQUAR SISTEMA ANCORAGEM DA P-09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>
                <w:b w:val="false"/>
              </w:rPr>
              <w:t xml:space="preserve"> </w:t>
            </w:r>
            <w:r>
              <w:rPr/>
              <w:t>20024814 – SUBSTITUIÇÃO EM JUMPER MRL-14 (sot 20024814)/MRL-12 (sot 20024823)/MRL-25 (20024827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3200700 – ADEQUAR SISTEMA DE ANCORAGEM AO SIST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97202800 – ADEQUAR SISTEMAS DE ANCORAGEM  P-12 AO SISTEMA QUEIXO DURO DE CONEXÕES DE LINHAS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15941 - TROCA DO RISER HIDRAULICO DO RJS 31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04010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6090300 – PID06 – IMPLEMENTAÇÃO DO PLANO DE INSPEÇÃO SUBMARINA PRA DUTOS RÍGIDOS COM RS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8509998 – SUBSTITUIÇÃO DA REDE DE DILÚVIO DA P-2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jc w:val="left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25175 – RECUPERAÇÃO DA FUNÇÃO DHSV DE 03 POÇOS SATÉLITES (AB-25/17/21)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021605 – TROCA RISER RÍGIDO POR RISER FLEXÍVEL NA CHEGADA OLEODUTO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007800 - ALTERAÇÃO DO SISTEMA DE ANCORAGEM E SUBST. 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08899 – AUMENTO DA CAPAC. GER. 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10600 – INSTALAÇÃO DE GERAÇÃO DE GÁS INERTE (STAND-BY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10300 – 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82601300 – UP-GRADE DO SISTEMA DE DILÚVIO DO TURR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600695 – TROCA DO CONJUNTO TURCO/ BALEEI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200999 – INSTALAÇÃO DE SISTEMA DE COLETA DOS DRENOS ABERTOS DO CONVÉ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5202300 – AUMENTO CONFIABILIDADE PONTOONS / ESTABILIDADE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>
                <w:b w:val="false"/>
                <w:sz w:val="18"/>
              </w:rPr>
              <w:t xml:space="preserve"> </w:t>
            </w:r>
            <w:r>
              <w:rPr/>
              <w:t xml:space="preserve">72101000 – SUBSTITUIÇÃO DOS MOTORES DOS GERADORES DE EMERGÊNCIA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>70100100 – ADEQUAÇÃO DO SISTREMA DE DRENAGEM DA PLATAFORM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70606500 – INSTALAÇÃO DE TANQUE PARA COLETA DOS DRENOS DA PLATAFORM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82601300 – UP-GRADE DO SISTEMA DE DILÚVIO DO TURR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9002099 – ADEQUAÇÃO DA ÁGUA DE DESCARTE AO CONAMA 2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 xml:space="preserve">82601500 – ATENDIMENTO AO PPRA DE P-33 82601500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200695 – INSTALAÇÃO DE SIST. DE CONTROLE DE ALAGAMENTO DAS COLUNAS DE LAST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5000696 – UP-GRADE DA REDE DE DILÚVIO;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82600900 – INSTALAÇÃO DE CÂMERAS DE TV P/ MONITORAÇÃO DA PLAN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97300295 – UP-GRADE NOS PAINÉIS – PLC FASE 2,</w:t>
            </w:r>
            <w:r>
              <w:rPr/>
              <w:t xml:space="preserve"> </w:t>
            </w:r>
            <w:r>
              <w:rPr>
                <w:b/>
              </w:rPr>
              <w:t>PAINÉIS DE SD, F&amp;G, SINÓTIPO, INSTRUMENTOS DE CAMP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4701798 – INSTALAÇÃO RECEBEDOR DE PIG NO OLEODUTO PPM-1 –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4704496 – AUTOMAÇÃO DE PCE-1; 70100600 – MODERNIZAÇÃO E ADEQUAÇÃO DO SISTEMA DE SEGURANÇA (DILÚVIO,DETECÇÃO FOGO/GÁ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260909/00 – PMO01 – SISTEMA DE DETCÇÃO DE VAZAMENTO EM DUTOS DA UN-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DESPOLUIÇÃO DA LAGOA DE IMBOASSIC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9936821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/>
          </w:pPr>
          <w:r>
            <w:rPr>
              <w:sz w:val="20"/>
              <w:lang w:val="es-ES_tradnl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3">
    <w:name w:val="Body Text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7:57:00Z</dcterms:created>
  <dc:creator>BR-IT Support</dc:creator>
  <dc:description/>
  <dc:language>en-US</dc:language>
  <cp:lastModifiedBy>BR IT-SUPPORT</cp:lastModifiedBy>
  <cp:lastPrinted>2002-07-18T16:16:00Z</cp:lastPrinted>
  <dcterms:modified xsi:type="dcterms:W3CDTF">2002-12-26T18:41:00Z</dcterms:modified>
  <cp:revision>61</cp:revision>
  <dc:subject/>
  <dc:title>Área de Negócio</dc:title>
</cp:coreProperties>
</file>