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,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97,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arteira da UN sofreu uma redução média de R$ 55.000 mil entre 16/11 e 14/12/2001, sendo que, aproximadamente, R$ 26.000 mil são relativos ao projeto RC814A – Ampliação da ETE de Guamaré, sem que seu prazo tenha sido reduzido também. O GP solicita sejam dados esclarecimentos, em linhas gerais, sobre esta redução de montante da cartei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31 projetos, 17 são relativos ao Programa de Integridade de Dutos (PID) e não foram editados, formalizados e acompanhados; 2 estão com data de conclusão já passadas e outros 3 devem ser encerrados dentro dos próximos 60 dias. Nenhum dos projetos PID foram valorizados, ou seja, o valor total planejado para os projetos classe I , indicado acima, não contempla tais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 tem data de conclusão em 01/10/2001 e está com 92% de realização física apontada em 14/12. É necessário que a UN informe qual é a data de previsão para conclusão deste projeto. Outro projeto que em 16/11/2001 estava com sua conclusão atrasada foi prorrogado para 31/12/2001 e está com 96% de realização física em 14/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m 16/11/2001 foi destacado o projeto RC784A cuja data de conclusão é 01/06/2002 e estava com, aproximadamente, 50% da sua realização financeira prevista para ocorrer em 2001; a UN reduziu sua previsão de custo total de R$ 12.387 mil para R$ 6.062,21 mil, o que corresponde ao custo planejado para o ano de 2001. Com esta alteração, o GP volta a questionar a compatibilidade entre data de conclusão e alocação de custo. Não será necessário alocar custo no decorrer do ano de 200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seja apresentado posicionamento sobre realização física dos projetos destacados neste documento, assim como, de todos os projetos do PID, os quais deverão ser listados na seqüênc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11611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42:00Z</dcterms:created>
  <dc:creator>BR-IT Support</dc:creator>
  <dc:description/>
  <dc:language>en-US</dc:language>
  <cp:lastModifiedBy>PricewaterhouseCoopers</cp:lastModifiedBy>
  <cp:lastPrinted>2001-11-27T19:51:00Z</cp:lastPrinted>
  <dcterms:modified xsi:type="dcterms:W3CDTF">2001-12-27T14:08:00Z</dcterms:modified>
  <cp:revision>9</cp:revision>
  <dc:subject/>
  <dc:title>Área de Negócio</dc:title>
</cp:coreProperties>
</file>