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9.292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777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atualizou seus projetos classe I no Sistema Carteira de Projetos no decorrer do mês de março de 2002.Adicionalmente, procedeu a consolidação de su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 218 – PEGASO – INCIN.P/QUEIMA AMÔNIA, está com sua data fim prevista em 01 de dezembro de 2001, e desempenho físico realizado 1% “Abaixo do previsto”. De acordo com informações  do sistema, a atividade “Operação” teve início em 29 de janeiro de 2002 e está 90% concluída.Considerando o correio eletrônico enviado pela UN em 24/01/2002 , o GP solicita um maior esclarecimento quanto aos motivos que fizeram com que o equipamento ainda não tenha entrado em oper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EP 196 – PEGASO ADEQ. PARQUE TANCAGEM, tem data fim prevista em 01/03/2002, e desempenho físico realizado de 90%, por conseguinte,10% “Abaixo do previsto”. O GP solicita considerações sobre as causas que estão atrasando esse projet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SEP 223 – PEGASO  SEGURANÇA e SEP 222 – PEGASO ÁREA AMBIENTAL, encontram-se com seu desempenho físico “Abaixo do previsto” em 23,51% e 9,67%, respectivamente. Ambos projetos possuem data fim prevista para 31 de dezembro de 2002. O GP solicita considerações sobre as causas que estão provocando o atraso desses projetos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3 – PEGASO 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2 – PEGASO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96 – PEGASO ADEQ. PARQUE TANCAGEM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6657056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24:00Z</dcterms:created>
  <dc:creator>BR-IT Support</dc:creator>
  <dc:description/>
  <dc:language>en-US</dc:language>
  <cp:lastModifiedBy>BR - IT Support</cp:lastModifiedBy>
  <cp:lastPrinted>2002-02-26T18:27:00Z</cp:lastPrinted>
  <dcterms:modified xsi:type="dcterms:W3CDTF">2002-03-28T14:46:00Z</dcterms:modified>
  <cp:revision>13</cp:revision>
  <dc:subject/>
  <dc:title>Área de Negócio</dc:title>
</cp:coreProperties>
</file>