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7.04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concluiu dois projetos no período de 16 de novembro a 15 de dezembro, os quais são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“SEP 564 – MELHORIAS NA ÁREA DE SEGURANÇA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“SEP 562-REINSTRUMENTAÇÃO DAS UNIDADES DE AMÔNIA E URÉIA”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mbos os projetos tiveram realização financeira abaixo do planejado. A “SEP 564”, realizou apenas 41% do custo total planejado enquanto a “SEP 562” , 81%. Qual a razão para os projetos terem sido concluídos com realização financeira inferior a prevista? </w:t>
            </w:r>
          </w:p>
          <w:p>
            <w:pPr>
              <w:pStyle w:val="Normal"/>
              <w:jc w:val="both"/>
              <w:rPr/>
            </w:pPr>
            <w:r>
              <w:rPr/>
              <w:t>A data de fim prevista dos projetos era de 01/12/2003. Os projetos foram concluídos em 12/12/2002. Qual o motivo para a conclusão ter sido feita com praticamente um ano antes do previsto? Favor justificar abaix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Este projeto foi concluído indevidamente devido a uma falha de comunicação ocorrida na tomada de posição sobre o projeto do órgão responsável pelo seu andamento. Solicitamos à coordenação corporativa do PEGASO para reativar o projeto para que possamos voltar a acompanha-lo mensalmente, o que foi atendido, sanando a não-conformidade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projeto foi concluído indevidamente devido a uma falha de comunicação ocorrida na tomada de posição sobre o projeto do órgão responsável pelo seu andamento. Solicitamos à coordenação corporativa do PEGASO para reativar o projeto para que possamos voltar a acompanha-lo mensalmente, o que foi atendido, sanando a não-conformidad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456138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15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3-01-23T19:15:00Z</dcterms:modified>
  <cp:revision>2</cp:revision>
  <dc:subject/>
  <dc:title>Área de Negócio</dc:title>
</cp:coreProperties>
</file>