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2.205.95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9.771.8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346.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844.5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20 de maio a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 projetos que se encontram em edição e precisa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G. IMOB. REC. SEGURANÇA E&amp;P-RNCE”</w:t>
            </w:r>
            <w:r>
              <w:rPr/>
              <w:t xml:space="preserve"> encontra-se sem a informação de desempenho físico informado e precisa ser atualiza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>RC795A – PEGASO – CAM – OTIMIZAÇÃO DO ESCOAMENTO DO GO-CAM”</w:t>
            </w:r>
            <w:r>
              <w:rPr/>
              <w:t xml:space="preserve"> encontra-se com desempenho físico abaixo do previsto, realização financeira acima do custo planejado e data de fim prevista já passada. Solicitamos que a UN informe os motivos do atraso na conclusão do proje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</w:rPr>
              <w:t>aprox. R$ 660,00 mil referem-se a retiradas de pendências de automações de poços remanescentes de 2001.”</w:t>
            </w:r>
            <w:r>
              <w:rPr/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/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O projeto também encontra-se em edição e precisa ser formalizado no Siste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se encontra com data de fim prevista já passad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que motivo o projeto </w:t>
            </w:r>
            <w:r>
              <w:rPr>
                <w:b/>
              </w:rPr>
              <w:t>“RC847A – REVAMP DE TRATAMENTO DE ÓLEO LEVE DA ETO/GMR”</w:t>
            </w:r>
            <w:r>
              <w:rPr/>
              <w:t xml:space="preserve"> encontra-se com um desempenho físico de 81,47% abaixo do previsto? Favor comentar a seguir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oncluíd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Projeto concluíd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Licenciamento OK, projeto executivo e obras em andamento simultaneamente. Previsão de conclusão em dez/2003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traso devido à realização de melhorias no projeto e à dificuldade no fornecimento de válvulas pelo mercad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atrasou devido a problemas de elaboração do projeto executivo e da contratação da execução da obra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atrasou devido a problemas de elaboração do projeto executivo e da contratação da execução da obra (idem RC784A: esses dois projetos estão sendo tocados em conjunto conforme informações anteriores)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lançamento do duto 16" CAM-L/EC-CAM atrasou por falta de LI. O licenciamento já está OK, obra em andamento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Unidades de Transmissão Remota foram recebidas. Automatizados 409 poços dos 420 previstos em 2003. Previsão de conclusão: Agosto/2003.</w:t>
            </w:r>
            <w:r>
              <w:rPr>
                <w:b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Abaixo tabela de programação física e financeira do projeto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keepNext w:val="true"/>
              <w:jc w:val="both"/>
              <w:rPr>
                <w:color w:val="FF0000"/>
              </w:rPr>
            </w:pPr>
            <w:r>
              <w:rPr>
                <w:b/>
                <w:color w:val="FF0000"/>
                <w:sz w:val="18"/>
              </w:rPr>
              <w:t xml:space="preserve">Obs. Do colaborador Orlando: a tabela a que faz menção a linha acima, não apareceu neste espaço enviado pelo coordenador do projeto. Informo que a enviarei na segunda-feira (07/07/2003) após contato com o referido coordenador. </w:t>
            </w:r>
          </w:p>
          <w:p>
            <w:pPr>
              <w:pStyle w:val="Legenda"/>
              <w:spacing w:before="120" w:after="120"/>
              <w:jc w:val="both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 w:val="false"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47A – REVAMP DE TRATAMENTO DE ÓLEO LEVE DA ETO/GM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No dia 30/01/2003 a Diretoria aprovou a celebração de contrato com a empresa SETAL ENGENHARIA CONSTRUÇÕES E PERFURAÇÕES S/A para a prestação dos serviços de Construção e Montagem da Unidade de Querosene de Aviação, Montagem do Sistema de Tancagem da Estação de Tratamento de Óleo, offsite e Sistema de Carregamento do Pólo de Guamaré da Unidade de Negócios de Exploração e Produção do Rio Grande do Norte e Ceará (UN-RNCE). O prazo contratual é de 548 dias corridos. A autorização para início dos serviços do contrato foi emitida pela ENGENHARIA em 17/02/2003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 Licitação do projeto RC- 847 - Revamp do Trem de Óleo Leve da Estação de Tratamento de Óleo de Guamaré (PEGASO), ocorreu em conjunto com os projetos:) e RC-1027A - Relocação dos Tanques e do Carregamento do Pólo de Guamaré, em regime de lump sum, devido à interdependência entre os projetos quanto ao aspecto de segurança das instalações existentes.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A licitação ocorreu desta forma, devidamente autorizada pela Diretoria Executiva, conforme Ata DE 4.336, item 1, de 13/12/2001 - pauta nº 950. O relatório da comissão de licitação recomendando a contratação data de junho de 2002.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 projeto RC- 847 -Revamp do Trem de Óleo Leve da Estação de Tratamento de Óleo de Guamaré (PEGASO) está sendo implantado no prazo contratual de 548 dias e o principal atraso ocorreu no processo de aprovação do contrato na Diretoria Executiva (de junho/2002 a fevereiro/2003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180692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32:00Z</dcterms:created>
  <dc:creator>BR-IT Support</dc:creator>
  <dc:description/>
  <dc:language>en-US</dc:language>
  <cp:lastModifiedBy>PB0Z</cp:lastModifiedBy>
  <cp:lastPrinted>2003-07-04T14:29:00Z</cp:lastPrinted>
  <dcterms:modified xsi:type="dcterms:W3CDTF">2003-07-04T21:34:00Z</dcterms:modified>
  <cp:revision>4</cp:revision>
  <dc:subject/>
  <dc:title>Área de Negócio</dc:title>
</cp:coreProperties>
</file>