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itor Marcio Menicon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333.70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808.92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838.399,3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8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Como está o andamento do projeto </w:t>
            </w:r>
            <w:r>
              <w:rPr>
                <w:b/>
              </w:rPr>
              <w:t xml:space="preserve">“837 – RECUPERAR LAGOA DE IBIRITE”, </w:t>
            </w:r>
            <w:r>
              <w:rPr/>
              <w:t>visto que o mesmo se encontra com um desempenho físico de 38,68% abaixo do previsto? Ele irá terminar no prazo previst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–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ste empreendimento está paralisado até o momento, aguardando as licenças do Órgão Ambiental Estadual. Até o momento, somente o projeto básico e o projeto de detalhamento estão concluídos e aprovados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oje, dia 01 de agosto de 2003, houve a reunião com a FEAM onde a LP (Licença de Projeto) foi aprovada. Deverá ser publicada na próxima semana. A expectativa é que no prazo de 15 dias a LI (Licença de Instalação) também já esteja aprovada. A partir daí é que daremos início a construção e montagem do empreendimen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mo confirmando o início das obras para o mês de agosto/2003, o empreendimento não será encerrado neste an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045884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8:14:00Z</dcterms:created>
  <dc:creator>BR-IT Support</dc:creator>
  <dc:description/>
  <dc:language>en-US</dc:language>
  <cp:lastModifiedBy>REGAP</cp:lastModifiedBy>
  <cp:lastPrinted>2003-03-07T10:14:00Z</cp:lastPrinted>
  <dcterms:modified xsi:type="dcterms:W3CDTF">2003-08-01T18:14:00Z</dcterms:modified>
  <cp:revision>2</cp:revision>
  <dc:subject/>
  <dc:title>Área de Negócio</dc:title>
</cp:coreProperties>
</file>