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7.55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 seus projetos classe I no Sistema Carteira de Projetos entre os dias 16 de setembro e 15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CERTIFICAÇÃO DO SPIE/FAFEN-SE</w:t>
            </w:r>
            <w:r>
              <w:rPr/>
              <w:t xml:space="preserve">” foi concluído com uma realização financeira de apenas 35%, a UN nos três últimos meses apesar do projeto já ter atingido uma realização física de 100%, vinha ressaltando que essa baixa realização financeira se deveu ao fato de alguns compromissos finanaceiros não terem sido pagos devido a ajustes contratuais.Por que apesar de a UN ter atualizado o valor de realização financeira antes de efetuar a conclusão do projeto no Sistema Carteira de Projetos,o mesmo foi concluído com uma realização financeira tão baix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08 – MELHORIAS DO SISTEMA DE COMBATE À INCÊNDIO</w:t>
            </w:r>
            <w:r>
              <w:rPr/>
              <w:t>”, foi concluído 18 meses antes do prazo inicialmente previsto, por que isso ocorreu?E por que ainda assim, o mesmo teve uma realização financeira tão alt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4 – MELHORIAS NA ÁREA DE SEGURANÇA”</w:t>
            </w:r>
            <w:r>
              <w:rPr/>
              <w:t xml:space="preserve">, segundo considerações da UN está em fase de realização de alguns estudos, projetos e planejamentos, já existe algum resultado preliminar e qual é o prazo de conclusão dessa fase?  </w:t>
            </w:r>
          </w:p>
          <w:p>
            <w:pPr>
              <w:pStyle w:val="Normal"/>
              <w:jc w:val="both"/>
              <w:rPr/>
            </w:pP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2-REINSTRUMENTAÇÃO DAS UNIDADES DE AMÔNIA E URÉIA”</w:t>
            </w:r>
            <w:r>
              <w:rPr/>
              <w:t xml:space="preserve">, com data de término prevista para 01/12/2003, nos últimos dois meses teve elevada realização financeira, quais os motivos dessa elevada realização? E por que este projeto não teve nenhum custo realizado no ano de 2001 apesar de ter tido seu início em 01/09/2001?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ERTIFICAÇÃO DO SPIE/FAFEN-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custo real de implantação dos requisitos para a certificação foram inferiores ao previsto inicialmente, porem todos os requisitos necessários foram implantados com sucesso e o menor custo não gerou prejuízo para o processo de certific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08 – MELHORIAS DO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s necessidades de melhorias para adequação dos sistemas de combate e contingência foram superiores ao previsto inicialmente, o que gerou um dispêndio financeiro maior em um prazo inferio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mos fazendo um levantamento de necessidades e de especificação dos itens até o final de 2002 para posteriormente darmos andamento aos investimentos necessários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-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Durante o ano de 2001 foi realizado R$ 31.660,00. Este valor foi somado ao de 2002 que até setembro/02 foi de R$ 211.290,00, totalizando nos dois anos o valor realizado de R$ 242.950,00, o qual foi informado no acompanhamento do PEG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9558404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38:00Z</dcterms:created>
  <dc:creator>BR-IT Support</dc:creator>
  <dc:description/>
  <dc:language>en-US</dc:language>
  <cp:lastModifiedBy>Antonia Lúcia Santiago Correia</cp:lastModifiedBy>
  <cp:lastPrinted>2002-11-01T10:49:00Z</cp:lastPrinted>
  <dcterms:modified xsi:type="dcterms:W3CDTF">2002-11-01T14:00:00Z</dcterms:modified>
  <cp:revision>5</cp:revision>
  <dc:subject/>
  <dc:title>Área de Negócio</dc:title>
</cp:coreProperties>
</file>