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73,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54,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60 di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total de 42 projetos, 18 são relativos ao Programa de Integridade de Dutos (PID) e não foram editados, formalizados e acompanhados. Os 3 projetos que vencem nos próximos 60 dias são deste programa. Estes projetos não estão valorizados, ou seja, o valor total planejado para os projetos classe I , indicado acima, não contempla os projetos do PI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 que sejam listados todos os projetos do PID nos quadros abaixo e seja apresentado posicionamento sobre a realização física e financeira dos mesm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s demais projetos classe I a UN editou e formalizou-os. Do seu total de 24 projetos a UN-BA possui 7 que deverão ser encerrados em dezembro/2002 e os outros 16 deverão ser encerrados em dezembro de 2003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68569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57:00Z</dcterms:created>
  <dc:creator>BR-IT Support</dc:creator>
  <dc:description/>
  <dc:language>en-US</dc:language>
  <cp:lastModifiedBy>PricewaterhouseCoopers</cp:lastModifiedBy>
  <cp:lastPrinted>2001-11-27T19:52:00Z</cp:lastPrinted>
  <dcterms:modified xsi:type="dcterms:W3CDTF">2001-12-27T13:51:00Z</dcterms:modified>
  <cp:revision>9</cp:revision>
  <dc:subject/>
  <dc:title>Área de Negócio</dc:title>
</cp:coreProperties>
</file>