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eferson Faria Vian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470.09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91.0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4.895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31 dos seus projetos no sistema Carteira de Projetos, no decorrer do mês de fevereiro de 2002. Outros 77 foram atualizados em janeiro e 9 em dezembro, havendo 2 que ainda estão em edição. A Unidade possui um total de 427 projetos cadastra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119 projetos 14 estão com desempenho físico “Acima do previsto”, 27 são “Projeto não iniciado”, 2 “De acordo com o previsto” pois ainda estão em edição e, por conseqüência, há </w:t>
            </w:r>
            <w:r>
              <w:rPr>
                <w:b/>
              </w:rPr>
              <w:t>76 projetos com desempenho físico “Abaixo do Previsto” e na maioria com variações acima de 10% do realizado sobre o previsto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este resultado e considerando a quantidade de projetos relativos a integridade de dutos citados no primeiro parágrafo, o GP ressalta que é de extrema importância que a Unidade faça uma adequada atualização dos dados no sistema para que seja possível a identificação dos projetos que realmente estejam com eventuais problemas de execução e conseqüente comprometimento de prazo e alcance de metas do Program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parativamente à análise realizada em 15 de janeiro sobre a carteira de projetos da UN, registramos que não estamos analisando neste momento os projetos que pertencem ao Programa Emergencial de Integridade de Dutos, uma vez que está sob definição a sua forma de acompanhamento e o montante desta carteira não está incluído na carteira PEGASO consolidada em 31 de julh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C-108 INSTALAÇÃO DE DUPLAS CALHAS OBATI C 14, data fim prevista: 01/03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8 IMPLANTAR CONTROLE REGIONAL DO DUTO-OSV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-19 IMPLANTAR CONTROLE REGIONAL DUTOS-OSB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EMA DE DETECÇÃO DE VAZAMENTO NOS PARQUES DE GLP-UBERLÂND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nalisando-se estes projetos cujas datas fim prevista com anteriores a 15 de fevereiro ressaltamos que o próximo projeto da carteira tem data fim prevista para 05 de maio de 2002, tendo sido atualizado pela última vez em 11 de janeiro e apresentando 21,14% de atraso no seu desempenho físico. Considerando o exposto acima, aguardaremos que a UN realize as atualizações necessárias para que possamos tratar dos projetos com base em informações corret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727211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CS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31:00Z</dcterms:created>
  <dc:creator>BR-IT Support</dc:creator>
  <dc:description/>
  <dc:language>en-US</dc:language>
  <cp:lastModifiedBy>BR-IT Support</cp:lastModifiedBy>
  <cp:lastPrinted>2002-02-21T16:22:00Z</cp:lastPrinted>
  <dcterms:modified xsi:type="dcterms:W3CDTF">2002-02-21T20:35:00Z</dcterms:modified>
  <cp:revision>6</cp:revision>
  <dc:subject/>
  <dc:title>Área de Negócio</dc:title>
</cp:coreProperties>
</file>