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 D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.0007.87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.846.97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.940.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.330.88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Qtd. projetos que se encerram dentro dos próximos 2 meses a contar da data base deste relató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290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4 dos seus 8 projetos classe I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</w:t>
            </w:r>
            <w:r>
              <w:rPr>
                <w:b/>
                <w:bCs/>
              </w:rPr>
              <w:t xml:space="preserve"> “REVISÃO DOS PLANOS DE CONTINGÊNCIA</w:t>
            </w:r>
            <w:r>
              <w:rPr>
                <w:b/>
              </w:rPr>
              <w:t>”  e “SMSCOSSEG0- CONSULTORIA NA ÁREA DE SEGURNAÇA, COM CONSULTORIA E ASSIST. TÉCNICA”</w:t>
            </w:r>
            <w:r>
              <w:rPr/>
              <w:t xml:space="preserve"> possuem data de término previsto para 31/12/2002 e 31/03/2003. Até o momento os projetos em questão encontram-se em andamento. Pede-se que a Unidade informe o motivo pelo qual os mesmos ainda não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SMSCOTIN25- CONSULTORIA NA ÁREA DE CONTINGÊNCIA- IMPLANTAÇÃO DO CENTRO DE SIMULAÇÃO DE EMERGÊNCIAS” </w:t>
            </w:r>
            <w:r>
              <w:rPr/>
              <w:t>encontra-se 60% abaixo do previsto. Qual a razão para o projeto estar com baixo desempenho físic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ede-se que a Unidade atualize o desempenho físico dos seguintes projet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  <w:r>
              <w:rPr>
                <w:szCs w:val="18"/>
              </w:rPr>
              <w:t>.</w:t>
            </w:r>
            <w:r>
              <w:rPr>
                <w:b/>
                <w:bCs/>
              </w:rPr>
              <w:t>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ARREIRAS PREVENTIVAS”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MAPAS DE SENSIBILIDADE DAS FAIXAS DE DUTOS”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REVISÃO DOS PLANOS DE CONTINGÊNC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SMSCOSSEG0- CONSULTORIA NA ÁREA DE SEGURNAÇA, COM CONSULTORIA E ASSIST. TÉCNIC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  <w:szCs w:val="18"/>
              </w:rPr>
              <w:t>Prestação dos serviços de consultoria, com assessoria técnica, na área de segurança/meio ambiente e saúde, para desenvolvimento do Programa de Excelência e Gestão Ambiental e Segurança Operacional, no âmbito da Gerência Geral de SMS da Transpet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BARREIRAS PREVENTIV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MAPAS DE SENSIBILIDADE DAS FAIXAS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12663195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fldChar w:fldCharType="begin"/>
          </w:r>
          <w:r>
            <w:rPr>
              <w:sz w:val="20"/>
              <w:lang w:eastAsia="en-US"/>
            </w:rPr>
            <w:instrText xml:space="preserve"> FILENAME </w:instrText>
          </w:r>
          <w:r>
            <w:rPr>
              <w:sz w:val="20"/>
              <w:lang w:eastAsia="en-US"/>
            </w:rPr>
            <w:fldChar w:fldCharType="separate"/>
          </w:r>
          <w:r>
            <w:rPr>
              <w:sz w:val="20"/>
              <w:lang w:eastAsia="en-US"/>
            </w:rPr>
            <w:t>input.doc</w:t>
          </w:r>
          <w:r>
            <w:rPr>
              <w:sz w:val="20"/>
              <w:lang w:eastAsia="en-US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9:00Z</dcterms:created>
  <dc:creator>BR-IT Support</dc:creator>
  <dc:description/>
  <dc:language>en-US</dc:language>
  <cp:lastModifiedBy>Petrobras</cp:lastModifiedBy>
  <cp:lastPrinted>2002-05-21T17:47:00Z</cp:lastPrinted>
  <dcterms:modified xsi:type="dcterms:W3CDTF">2003-06-27T20:47:00Z</dcterms:modified>
  <cp:revision>68</cp:revision>
  <dc:subject/>
  <dc:title>Área de Negócio</dc:title>
</cp:coreProperties>
</file>