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2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000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Carteira de Projetos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RATAMENTO DE RESÍDUOS DO ATI DA REPLAN ( R 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as seguintes não conformidade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sempenho físico está abaixo do previs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ouve um atraso de 06 meses para iníci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data de fim prevista está expirada e não há indícios até o momento da inclusão da data de fim real no sistema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 base nas constatações descritas acima, houve algum re-planejamento no seu escopo inicial?  Solicitam-se esclarecimentos sobre o quê está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MONITORAMENTO DE ENCOSTAS EM FAIXAS DE OLEODUTO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AVALIAÇÃO DE NOVAS TECNOLOGIAS SMS-CORP (RAI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m-se com seus respectivos desempenhos físicos abaixo do previsto e mesmo com as atividades previstas nos respectivos projetos já em andamento, não há a discriminação de custos realizados. Quais são os motiv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DIAGNÓSTICO AMBIENTAL DE ÁREAS IMPACTADA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ão há a discriminação de custos realizados. Quais são os motiv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RATAMENTO DE RESÍDUOS DO ATI DA REPLAN ( R 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4972652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sms</cp:lastModifiedBy>
  <cp:lastPrinted>2002-08-27T09:34:00Z</cp:lastPrinted>
  <dcterms:modified xsi:type="dcterms:W3CDTF">2002-08-27T12:36:00Z</dcterms:modified>
  <cp:revision>15</cp:revision>
  <dc:subject/>
  <dc:title>Área de Negócio</dc:title>
</cp:coreProperties>
</file>