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75.794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23.6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63.323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colocou seus projetos no modo de edição conforme orientação do Grupo Gestão Pegaso para o processo de Consolidação. Como a Consolidação já foi feita, pede-se à UN que formalize todos os seus projetos no Sistema para que possa ser feito o acompanhament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no Formulário de Acompanhamento Mensal de Maio que no projeto “</w:t>
            </w:r>
            <w:r>
              <w:rPr>
                <w:b/>
              </w:rPr>
              <w:t>REDE MONITORAMENTO QUALIDADE AR</w:t>
            </w:r>
            <w:r>
              <w:rPr/>
              <w:t>” a realização financeira ficou acima do esperado devido à flutuação do câmbio do dólar porém, no Sistema Carteira de Projetos, consta um custo total planejado de R$ 2.600.385,00 e um custo total realizado de R$1.765.652,00 caracterizando uma realização financeira abaixo da planejada. Pede-se à UN comentar, novamente, esse fato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EGASO – SUBSTITUIÇÃO, HIBERNAÇÃO E REPARO DE DUTOS”</w:t>
            </w:r>
            <w:r>
              <w:rPr/>
              <w:t xml:space="preserve"> está com uma realização financeira de 61% para uma realização física de 50%. Pede-se novamente à UN que comente, a seguir, essa diferença e detalhe um pouco o escop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 que o projeto </w:t>
            </w:r>
            <w:r>
              <w:rPr>
                <w:b/>
              </w:rPr>
              <w:t>“PEGASO – EFLUENTES LÍQUIDOS”</w:t>
            </w:r>
            <w:r>
              <w:rPr/>
              <w:t xml:space="preserve"> encontra-se com uma realização financeira de 43% para uma realização física de 24% e que o projeto </w:t>
            </w:r>
            <w:r>
              <w:rPr>
                <w:b/>
              </w:rPr>
              <w:t>“1989 – FECHAMENTO PARCIAL SISTEMA RESFRIAMENTO”</w:t>
            </w:r>
            <w:r>
              <w:rPr/>
              <w:t xml:space="preserve"> encontra-se com uma realização financeira de 69% para uma realização física de 50%. Pede-se à UN que comente a diferença entre os desempenhos físico e financeiro desses dois projet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SUBSTITUIÇÃO, HIBERNAÇÃO E REPAR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989 – FECHAMENTO PARCIAL SISTEMA RESFR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774702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8-26T18:44:00Z</dcterms:modified>
  <cp:revision>13</cp:revision>
  <dc:subject/>
  <dc:title>Área de Negócio</dc:title>
</cp:coreProperties>
</file>