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430.086.57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5.085.64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7.058.32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820.45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4.756.4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 dos seus 48 projetos classe I em andamento no Sistema Carteira de Projetos entre os dias 16 de junho e 15 de julh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56 projetos classe I desta UN, 8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olicita-se que a unidade conclua os seguintes projetos que encontram-se com 100% de desempenho físico informado no Sistema Carteira de Projetos. São eles: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0023520- </w:t>
            </w:r>
            <w:r>
              <w:rPr>
                <w:bCs/>
                <w:color w:val="FF0000"/>
              </w:rPr>
              <w:t>ATP-NE-GP</w:t>
            </w:r>
            <w:r>
              <w:rPr>
                <w:bCs/>
              </w:rPr>
              <w:t xml:space="preserve"> - SS-11 TROCA DO RISER FLEXÍVEL DE IMPORTAÇÃO DE GÁS-LIFT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0021602- </w:t>
            </w:r>
            <w:r>
              <w:rPr>
                <w:bCs/>
                <w:color w:val="FF0000"/>
              </w:rPr>
              <w:t>ATP-N-CH</w:t>
            </w:r>
            <w:r>
              <w:rPr>
                <w:bCs/>
              </w:rPr>
              <w:t xml:space="preserve"> - TROCA DE RISER DO OLEODUTO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022633/98- </w:t>
            </w:r>
            <w:r>
              <w:rPr>
                <w:bCs/>
                <w:color w:val="FF0000"/>
              </w:rPr>
              <w:t xml:space="preserve">ATP-MRL-P20 </w:t>
            </w:r>
            <w:r>
              <w:rPr>
                <w:bCs/>
              </w:rPr>
              <w:t>- SUBSTITUIÇÃO LINHA POTÁVEL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21004/00- </w:t>
            </w:r>
            <w:r>
              <w:rPr>
                <w:bCs/>
                <w:color w:val="FF0000"/>
              </w:rPr>
              <w:t>ATP-NE-PG1</w:t>
            </w:r>
            <w:r>
              <w:rPr>
                <w:bCs/>
              </w:rPr>
              <w:t xml:space="preserve"> - INSTALAÇÃO DE RECEBEDOR DE PIG INSTRUMENTADO EM GAROUPA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5201700- </w:t>
            </w:r>
            <w:r>
              <w:rPr>
                <w:bCs/>
                <w:color w:val="FF0000"/>
              </w:rPr>
              <w:t xml:space="preserve">ATP-N-P9 </w:t>
            </w:r>
            <w:r>
              <w:rPr>
                <w:bCs/>
              </w:rPr>
              <w:t xml:space="preserve">- ADEQUAR SISTEMA DE ANCORAGEM DA P-09 AO SISTEMA QUEIXO DURO DE CONEXÃO DE LINHAS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0021605- </w:t>
            </w:r>
            <w:r>
              <w:rPr>
                <w:bCs/>
                <w:color w:val="FF0000"/>
              </w:rPr>
              <w:t xml:space="preserve">ATP-N-CH </w:t>
            </w:r>
            <w:r>
              <w:rPr>
                <w:bCs/>
              </w:rPr>
              <w:t>- TROCAR RISER RÍGIDO POR RISER FLEXÍVEL, NA CHEGADA DO OLEODUTO DEPCH-2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7208899- </w:t>
            </w:r>
            <w:r>
              <w:rPr>
                <w:bCs/>
                <w:color w:val="FF0000"/>
              </w:rPr>
              <w:t xml:space="preserve">ATP-MRL-P32 </w:t>
            </w:r>
            <w:r>
              <w:rPr>
                <w:bCs/>
              </w:rPr>
              <w:t>- AUMENTO DA CAPAC. GER. EMERG.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0401000- </w:t>
            </w:r>
            <w:r>
              <w:rPr>
                <w:bCs/>
                <w:color w:val="FF0000"/>
              </w:rPr>
              <w:t xml:space="preserve">ATP-N-NA </w:t>
            </w:r>
            <w:r>
              <w:rPr>
                <w:bCs/>
              </w:rPr>
              <w:t>- SUBSTITUIÇÃO OLEODUTO 16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26090300- </w:t>
            </w:r>
            <w:r>
              <w:rPr>
                <w:bCs/>
                <w:color w:val="FF0000"/>
                <w:effect w:val="blinkBackground"/>
              </w:rPr>
              <w:t>ST-EIS (NÃO PERTENCE A ESTE UN)</w:t>
            </w:r>
            <w:r>
              <w:rPr>
                <w:bCs/>
              </w:rPr>
              <w:t xml:space="preserve"> - PID06- IMPLEMENTAÇÃO DO PLANO DE INSPEÇÃO SUBMARINA PARA DUTOS RÍGIDOS COM RSV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301005/00- </w:t>
            </w:r>
            <w:r>
              <w:rPr>
                <w:bCs/>
                <w:color w:val="FF0000"/>
              </w:rPr>
              <w:t xml:space="preserve">ATP-N-NA </w:t>
            </w:r>
            <w:r>
              <w:rPr>
                <w:bCs/>
              </w:rPr>
              <w:t xml:space="preserve">- pmc07- INJEÇÃO DE PRODUTOS QUÍMICOS INIBIDORES DE CORROSÃO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52017/96- </w:t>
            </w:r>
            <w:r>
              <w:rPr>
                <w:bCs/>
                <w:color w:val="FF0000"/>
              </w:rPr>
              <w:t xml:space="preserve">ATP-C-P15 </w:t>
            </w:r>
            <w:r>
              <w:rPr>
                <w:bCs/>
              </w:rPr>
              <w:t>- SISTEMA DE DILÚVIO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4702497- </w:t>
            </w:r>
            <w:r>
              <w:rPr>
                <w:bCs/>
                <w:color w:val="FF0000"/>
              </w:rPr>
              <w:t>ATP-S-EN</w:t>
            </w:r>
            <w:r>
              <w:rPr>
                <w:bCs/>
              </w:rPr>
              <w:t xml:space="preserve"> - INSTALAÇÃO DO TERCEIRO PISO”; 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2101000- </w:t>
            </w:r>
            <w:r>
              <w:rPr>
                <w:bCs/>
                <w:color w:val="FF0000"/>
              </w:rPr>
              <w:t xml:space="preserve">ATP-NE-PG1 </w:t>
            </w:r>
            <w:r>
              <w:rPr>
                <w:bCs/>
              </w:rPr>
              <w:t>- SUBSTITUIÇÃO DOS MOTORES  DOS GERADORES DE EMERGÊNCIA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3200700- </w:t>
            </w:r>
            <w:r>
              <w:rPr>
                <w:bCs/>
                <w:color w:val="FF0000"/>
              </w:rPr>
              <w:t xml:space="preserve">ATP-C-P15 </w:t>
            </w:r>
            <w:r>
              <w:rPr>
                <w:bCs/>
              </w:rPr>
              <w:t>- ADEQUAR O SISTEMA DE ANCORAGEM AO SISTEMA QUEIXO DURO DE CONEXÃO DE LINHAS”;</w:t>
            </w:r>
          </w:p>
          <w:p>
            <w:pPr>
              <w:pStyle w:val="Corpodetexto2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79002099- </w:t>
            </w:r>
            <w:r>
              <w:rPr>
                <w:bCs/>
                <w:color w:val="FF0000"/>
              </w:rPr>
              <w:t xml:space="preserve">ATP-AB-P24-P31 </w:t>
            </w:r>
            <w:r>
              <w:rPr>
                <w:bCs/>
              </w:rPr>
              <w:t>- ADEQUAÇÃO DA ÁGUA DE DESCARTE AO CONAMA 20”;</w:t>
            </w:r>
          </w:p>
          <w:p>
            <w:pPr>
              <w:pStyle w:val="Corpodetexto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82600900 – </w:t>
            </w:r>
            <w:r>
              <w:rPr>
                <w:b/>
                <w:color w:val="FF0000"/>
              </w:rPr>
              <w:t xml:space="preserve">ATP-MRL-P33 </w:t>
            </w:r>
            <w:r>
              <w:rPr>
                <w:b/>
              </w:rPr>
              <w:t>-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. </w:t>
            </w:r>
          </w:p>
          <w:p>
            <w:pPr>
              <w:pStyle w:val="Corpodetexto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82601500 – </w:t>
            </w:r>
            <w:r>
              <w:rPr>
                <w:bCs/>
                <w:color w:val="FF0000"/>
              </w:rPr>
              <w:t xml:space="preserve">ATP-MRL-P33 </w:t>
            </w:r>
            <w:r>
              <w:rPr>
                <w:b w:val="false"/>
                <w:color w:val="FF0000"/>
              </w:rPr>
              <w:t xml:space="preserve">- </w:t>
            </w:r>
            <w:r>
              <w:rPr/>
              <w:t>ATENDIMENTO AO PPRA DE P-33 82601500”</w:t>
            </w:r>
            <w:r>
              <w:rPr>
                <w:b w:val="false"/>
              </w:rPr>
              <w:t xml:space="preserve"> apresenta desempenho físico abaixo do previsto e data de fim prevista já passada. Favor informar o motivo desse projeto se encontrar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Pede-se para os projetos “</w:t>
            </w:r>
            <w:r>
              <w:rPr/>
              <w:t xml:space="preserve">701007/96 – </w:t>
            </w:r>
            <w:r>
              <w:rPr>
                <w:color w:val="FF0000"/>
              </w:rPr>
              <w:t xml:space="preserve">ATP-NE-GP </w:t>
            </w:r>
            <w:r>
              <w:rPr/>
              <w:t xml:space="preserve">- RECUPERAÇÃO CONFIABILIDADE EQUIPAMENTOS DIVERSOS”  e </w:t>
            </w:r>
            <w:r>
              <w:rPr>
                <w:iCs/>
              </w:rPr>
              <w:t xml:space="preserve">“202003/00- </w:t>
            </w:r>
            <w:r>
              <w:rPr>
                <w:iCs/>
                <w:color w:val="FF0000"/>
              </w:rPr>
              <w:t>ATP-N-CH</w:t>
            </w:r>
            <w:r>
              <w:rPr>
                <w:iCs/>
              </w:rPr>
              <w:t xml:space="preserve"> - PMC07- INJEÇÃO DE PRODUTOS QWUÍMICOS INIBIDORES DE CORROSÃO”,</w:t>
            </w:r>
            <w:r>
              <w:rPr>
                <w:b w:val="false"/>
                <w:bCs/>
                <w:iCs/>
              </w:rPr>
              <w:t xml:space="preserve"> </w:t>
            </w:r>
            <w:r>
              <w:rPr>
                <w:b w:val="false"/>
                <w:bCs/>
              </w:rPr>
              <w:t>que os mesmos sejam atualizados no Sistema</w:t>
            </w:r>
            <w:r>
              <w:rPr>
                <w:b w:val="false"/>
              </w:rPr>
              <w:t>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25131894 – </w:t>
            </w:r>
            <w:r>
              <w:rPr>
                <w:b/>
                <w:bCs/>
                <w:color w:val="FF0000"/>
              </w:rPr>
              <w:t xml:space="preserve">ATP-S-PM </w:t>
            </w:r>
            <w:r>
              <w:rPr>
                <w:b/>
                <w:bCs/>
              </w:rPr>
              <w:t>- INSTALAÇÃO DO NOVO SISTEMA DE PRODUTOS QUÍMICOS  -  PPM-1</w:t>
            </w:r>
            <w:r>
              <w:rPr/>
              <w:t>” a unidade informou que 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74701798  - </w:t>
            </w:r>
            <w:r>
              <w:rPr>
                <w:b/>
                <w:bCs/>
                <w:color w:val="FF0000"/>
              </w:rPr>
              <w:t xml:space="preserve">ATP-S-EN </w:t>
            </w:r>
            <w:r>
              <w:rPr>
                <w:b/>
                <w:bCs/>
              </w:rPr>
              <w:t>- INSTALAÇÃO RECEBEDOR DE PIG NO OLEODUTO PPM-1 – PCE-1</w:t>
            </w:r>
            <w:r>
              <w:rPr/>
              <w:t>” a UN informou que a conclusão do projeto acima citado, se dará após a parada geral, que foi adiada para março de 2004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 xml:space="preserve">97200695 – </w:t>
            </w:r>
            <w:r>
              <w:rPr>
                <w:b/>
                <w:bCs/>
                <w:color w:val="FF0000"/>
              </w:rPr>
              <w:t>ATP-S-P12</w:t>
            </w:r>
            <w:r>
              <w:rPr>
                <w:b/>
                <w:bCs/>
              </w:rPr>
              <w:t xml:space="preserve"> - INSTALAÇÃO DE SIST. DE CONTROLE DE ALAGAMENTO DAS COLUNAS DA LASTRO  P-12</w:t>
            </w:r>
            <w:r>
              <w:rPr/>
              <w:t>” pergunta-se qual o motivo para a baixa realização física do mesmo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Cs/>
              </w:rPr>
              <w:t xml:space="preserve">Conforme informado pela Unidade, o atraso no projeto </w:t>
            </w:r>
            <w:r>
              <w:rPr>
                <w:b/>
                <w:bCs/>
                <w:iCs/>
              </w:rPr>
              <w:t xml:space="preserve">“97600695- </w:t>
            </w:r>
            <w:r>
              <w:rPr>
                <w:b/>
                <w:bCs/>
                <w:iCs/>
                <w:color w:val="FF0000"/>
              </w:rPr>
              <w:t>ATP-S-P7</w:t>
            </w:r>
            <w:r>
              <w:rPr>
                <w:b/>
                <w:bCs/>
                <w:iCs/>
              </w:rPr>
              <w:t xml:space="preserve"> - TROCA DO CONJUNTO TURCO/ BALEEIRA” </w:t>
            </w:r>
            <w:r>
              <w:rPr>
                <w:iCs/>
              </w:rPr>
              <w:t xml:space="preserve">é devido ao baixo desempenho da empresa contratada.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Os projetos: </w:t>
            </w:r>
            <w:r>
              <w:rPr>
                <w:b/>
                <w:bCs/>
                <w:iCs/>
              </w:rPr>
              <w:t xml:space="preserve">“70606500- </w:t>
            </w:r>
            <w:r>
              <w:rPr>
                <w:b/>
                <w:bCs/>
                <w:iCs/>
                <w:color w:val="FF0000"/>
              </w:rPr>
              <w:t xml:space="preserve">ATP-N-NA </w:t>
            </w:r>
            <w:r>
              <w:rPr>
                <w:b/>
                <w:bCs/>
                <w:iCs/>
              </w:rPr>
              <w:t xml:space="preserve">- INSTALAÇÃO DE TANQUE PARA COLETA DOS DRENOS DA PLATAFORMA”, “75201100- </w:t>
            </w:r>
            <w:r>
              <w:rPr>
                <w:b/>
                <w:bCs/>
                <w:iCs/>
                <w:color w:val="FF0000"/>
              </w:rPr>
              <w:t>ATP-N-P9</w:t>
            </w:r>
            <w:r>
              <w:rPr>
                <w:b/>
                <w:bCs/>
                <w:iCs/>
              </w:rPr>
              <w:t xml:space="preserve"> - INSTALAÇÃO DE BACIAS DE CONTENÇÃO DE ÓLEO NA PLANTA”, “95420097- </w:t>
            </w:r>
            <w:r>
              <w:rPr>
                <w:b/>
                <w:bCs/>
                <w:iCs/>
                <w:color w:val="FF0000"/>
              </w:rPr>
              <w:t xml:space="preserve">ATP-N-NA </w:t>
            </w:r>
            <w:r>
              <w:rPr>
                <w:b/>
                <w:bCs/>
                <w:iCs/>
              </w:rPr>
              <w:t xml:space="preserve">- MODERNIZAÇÃO DE PNA-1 (SEGURNAÇA OPERACIONAL)”, “70100600- </w:t>
            </w:r>
            <w:r>
              <w:rPr>
                <w:b/>
                <w:bCs/>
                <w:iCs/>
                <w:color w:val="FF0000"/>
              </w:rPr>
              <w:t xml:space="preserve">ATP-NE-GP </w:t>
            </w:r>
            <w:r>
              <w:rPr>
                <w:b/>
                <w:bCs/>
                <w:iCs/>
              </w:rPr>
              <w:t xml:space="preserve">- MODERNIZAÇÃO E ADEQUAÇÃO DO SISTEMA DE SEGURANÇA (DILÚVIO, DETECÇÃO FOGO/ GÁS)”, “97050354- </w:t>
            </w:r>
            <w:r>
              <w:rPr>
                <w:b/>
                <w:bCs/>
                <w:iCs/>
                <w:color w:val="FF0000"/>
              </w:rPr>
              <w:t xml:space="preserve">ATP-S-PM </w:t>
            </w:r>
            <w:r>
              <w:rPr>
                <w:b/>
                <w:bCs/>
                <w:iCs/>
              </w:rPr>
              <w:t xml:space="preserve">- RECUPERAÇÃO DA ESTRUTURA DA LANÇA 1 E 2 DO FLARE E UP DO SISTEMA DE IGNIÇÃO” e “260909/ 00- </w:t>
            </w:r>
            <w:r>
              <w:rPr>
                <w:b/>
                <w:bCs/>
                <w:iCs/>
                <w:color w:val="FF0000"/>
              </w:rPr>
              <w:t xml:space="preserve">ST-AUT </w:t>
            </w:r>
            <w:r>
              <w:rPr>
                <w:b/>
                <w:bCs/>
                <w:iCs/>
              </w:rPr>
              <w:t xml:space="preserve">- PMO 01- SISTEMA DE DETCÇÃO DE VAZAMENTO EM DUTOS DA UN-BC” </w:t>
            </w:r>
            <w:r>
              <w:rPr>
                <w:iCs/>
              </w:rPr>
              <w:t>encontram-se com baixo desempenho físico. Pede-se que a Unidade justifiqu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82600900 – </w:t>
            </w:r>
            <w:r>
              <w:rPr>
                <w:b/>
                <w:color w:val="FF0000"/>
              </w:rPr>
              <w:t>ATP-MRL-P33</w:t>
            </w:r>
            <w:r>
              <w:rPr>
                <w:b/>
              </w:rPr>
              <w:t xml:space="preserve"> -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82601500 – </w:t>
            </w:r>
            <w:r>
              <w:rPr>
                <w:color w:val="FF0000"/>
              </w:rPr>
              <w:t>ATP-MRL-P33</w:t>
            </w:r>
            <w:r>
              <w:rPr/>
              <w:t xml:space="preserve"> -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701007/96 – </w:t>
            </w:r>
            <w:r>
              <w:rPr>
                <w:b/>
                <w:bCs/>
                <w:color w:val="FF0000"/>
              </w:rPr>
              <w:t>ATP-NE-GP</w:t>
            </w:r>
            <w:r>
              <w:rPr>
                <w:b/>
                <w:bCs/>
              </w:rPr>
              <w:t xml:space="preserve"> - RECUPERAÇÃO CONFIABILIDADE EQUIPAMENTOS DIVERSOS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 xml:space="preserve">202003/00- </w:t>
            </w:r>
            <w:r>
              <w:rPr>
                <w:b/>
                <w:iCs/>
                <w:color w:val="FF0000"/>
              </w:rPr>
              <w:t>ATP-N-CH</w:t>
            </w:r>
            <w:r>
              <w:rPr>
                <w:b/>
                <w:iCs/>
              </w:rPr>
              <w:t xml:space="preserve"> - PMC07- INJEÇÃO DE PRODUTOS QWUÍMICOS INIBIDORES DE CORRO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97200695 – </w:t>
            </w:r>
            <w:r>
              <w:rPr>
                <w:b/>
                <w:bCs/>
                <w:color w:val="FF0000"/>
              </w:rPr>
              <w:t>ATP-S-P12</w:t>
            </w:r>
            <w:r>
              <w:rPr>
                <w:b/>
                <w:bCs/>
              </w:rPr>
              <w:t xml:space="preserve"> - INSTALAÇÃO DE SIST. DE CONTROLE DE ALAGAMENTO DAS COLUNAS DA LASTRO  P-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</w:rPr>
              <w:t>Devido a repriorização da carteira de serviços, o que afeta também a realização financeira, a nova data para conclusão deste projeto  é 04/01/200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 xml:space="preserve">70606500- </w:t>
            </w:r>
            <w:r>
              <w:rPr>
                <w:b/>
                <w:bCs/>
                <w:iCs/>
                <w:color w:val="FF0000"/>
              </w:rPr>
              <w:t>ATP-N-NA</w:t>
            </w:r>
            <w:r>
              <w:rPr>
                <w:b/>
                <w:bCs/>
                <w:iCs/>
              </w:rPr>
              <w:t xml:space="preserve"> -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Arial" w:ascii="Arial" w:hAnsi="Arial"/>
                <w:b/>
                <w:sz w:val="18"/>
              </w:rPr>
              <w:t xml:space="preserve">O 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>empreendimento encontra-se em andamento em duas fases como segu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-Suprimento e montagem off shore as quais informo de forma resumida o quadro de avanç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Suprimento geral: 75% já recebido e embarcado, 25% emitido processo de compra aguardando entrega do forneced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Montagem off shore: Avanço físico 73% , Avanço financeiro 77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Em função de varias ocorrências que ocasionaram o atraso no inicio e término das tarefas consideradas como críticas foi afetado o prazo de conclusão da obra, como segu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Redução de vagas a bordo em atendimento a outras prioridad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Atraso no fornecimento de materi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Atraso na revisão do projeto em atendimento a solicitação da OP e ISUP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Nota: Em função do exposto acima, também ocorrência de replanejamento constante do cronograma de obra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O atual Índice de Evolução Física do empreendimento é 96,2%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iCs/>
              </w:rPr>
              <w:t xml:space="preserve">75201100- </w:t>
            </w:r>
            <w:r>
              <w:rPr>
                <w:iCs/>
                <w:color w:val="FF0000"/>
              </w:rPr>
              <w:t>ATP-N-P9</w:t>
            </w:r>
            <w:r>
              <w:rPr>
                <w:iCs/>
              </w:rPr>
              <w:t xml:space="preserve"> - INSTALAÇÃO DE BACIAS DE CONTENÇÃO DE ÓLEO NA PLANT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mora no retorno dos comentários do projeto básico na revisão  0, por parte da BR (ST/EIS) e B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umento de escopo após emissão de APP e Hazo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mora na aprovação do projeto básico pela Engenharia de Processo (ISUP), OP-P9 e ST/E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imitação de vagas a bordo para início dos serviços de Estrutura, a partir de agosto/03 conforme o PDG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Empreendimento encontra-se com 35% de evolução física, aguardando  aprovação do projeto básico para iniciar o detalhamento executiv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iCs/>
              </w:rPr>
              <w:t xml:space="preserve">95420097- </w:t>
            </w:r>
            <w:r>
              <w:rPr>
                <w:iCs/>
                <w:color w:val="FF0000"/>
              </w:rPr>
              <w:t>ATP-N-NA</w:t>
            </w:r>
            <w:r>
              <w:rPr>
                <w:iCs/>
              </w:rPr>
              <w:t xml:space="preserve"> - MODERNIZAÇÃO DE PNA-1 (SEGURNAÇA OPERACIONAL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 xml:space="preserve">: </w:t>
            </w:r>
            <w:r>
              <w:rPr>
                <w:color w:val="FF0000"/>
                <w:sz w:val="18"/>
              </w:rPr>
              <w:t xml:space="preserve">O Empreendimento se encontra em andamento em várias fases, tais como projeto, suprimento e montagem Off shore,  segue abaixo de forma resumida o quadro de avanço: 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ealização Física – Projeto Básico 97,18%, Projeto de detalhamento 69,35%, Suprimento geral 75,98%, Suprimento da Modificação de escopo 39,80%, Serviços de montagem Off shore17,50% totalizando um percentual total de 56,91% no empreendimento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Realização financeira – Foi realizado até o momento 58,24%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Devido a impactos iniciais provocados pela demora na disponibilização de documentação técnica e consecutivos ajuste na Especificação Técnica dos serviços, aliado a falta de vagas off shore quando do início dos serviços, foi solicitado a contratada o replanejamento do empreendimento, que sinalizou a necessidade  um abono de prazo estimado de 18 meses (Balizados pela limitação de vagas)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 atual IEF do empreendimento é 96,58%.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iCs/>
              </w:rPr>
              <w:t xml:space="preserve">70100600- </w:t>
            </w:r>
            <w:r>
              <w:rPr>
                <w:iCs/>
                <w:color w:val="FF0000"/>
              </w:rPr>
              <w:t>ATP-NE-GP</w:t>
            </w:r>
            <w:r>
              <w:rPr>
                <w:iCs/>
              </w:rPr>
              <w:t xml:space="preserve"> - MODERNIZAÇÃO E ADEQUAÇÃO DO SISTEMA DE SEGURANÇA (DILÚVIO, DETECÇÃO FOGO/ 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 xml:space="preserve">97050354- </w:t>
            </w:r>
            <w:r>
              <w:rPr>
                <w:b/>
                <w:bCs/>
                <w:iCs/>
                <w:color w:val="FF0000"/>
              </w:rPr>
              <w:t>ATP-S-PM</w:t>
            </w:r>
            <w:r>
              <w:rPr>
                <w:b/>
                <w:bCs/>
                <w:iCs/>
              </w:rPr>
              <w:t xml:space="preserve"> - RECUPERAÇÃO DA ESTRUTURA DA LANÇA 1 E 2 DO FLARE E UP DO SISTEMA DE IGNI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Serviço realizado no flare 2. Aguardando nova negociação com a Op-PM para execução dos serviços no flare 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 xml:space="preserve">260909/ 00- </w:t>
            </w:r>
            <w:r>
              <w:rPr>
                <w:b/>
                <w:bCs/>
                <w:iCs/>
                <w:color w:val="FF0000"/>
              </w:rPr>
              <w:t>ST-AUT</w:t>
            </w:r>
            <w:r>
              <w:rPr>
                <w:b/>
                <w:bCs/>
                <w:iCs/>
              </w:rPr>
              <w:t xml:space="preserve"> - PMO 01-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  <w:t>Obs. Com relação a sep“74702497- ATP-S-EN - INSTALAÇÃO DO TERCEIRO PISO”; não existe mais previsão de desembolso para este serviço.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94965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Petrobras</cp:lastModifiedBy>
  <cp:lastPrinted>2003-08-12T17:05:00Z</cp:lastPrinted>
  <dcterms:modified xsi:type="dcterms:W3CDTF">2003-08-12T20:08:00Z</dcterms:modified>
  <cp:revision>118</cp:revision>
  <dc:subject/>
  <dc:title>Área de Negócio</dc:title>
</cp:coreProperties>
</file>