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78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78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.193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77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UN não editou, formalizou e atualizou seus projetos no sistema Carteira de Projetos pelo segundo mês consecutivo. O coordenador Alexandre Jardim, está ausente da UN entre os dias 03 e 26/12/2001; portanto, não obtivemos comentários sobre o projeto SEP 218 – PEGASO – Incinerador p/ Queima de Amônia, cuja data fim prevista foi 01/12/200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próxima data de conclusão de projetos é 01/03/2002 para Adequação do Parque de Tancag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18 – PEGASO - INCIN. 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  <w:sz w:val="18"/>
              </w:rPr>
              <w:t xml:space="preserve"> Instalação sofreu atraso por dificuldades junto ao fornecedor devendo entrar em operação na primeira quinzena de Janeiro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96 - PEGASO ADEQ. PARQUE TANCAGE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color w:val="FF0000"/>
                <w:sz w:val="18"/>
              </w:rPr>
              <w:t>Em andamento conforme cronograma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2830101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20:03:00Z</dcterms:created>
  <dc:creator>BR-IT Support</dc:creator>
  <dc:description/>
  <dc:language>en-US</dc:language>
  <cp:lastModifiedBy>RECAP</cp:lastModifiedBy>
  <cp:lastPrinted>2001-11-27T19:27:00Z</cp:lastPrinted>
  <dcterms:modified xsi:type="dcterms:W3CDTF">2001-12-27T20:08:00Z</dcterms:modified>
  <cp:revision>3</cp:revision>
  <dc:subject/>
  <dc:title>Área de Negócio</dc:title>
</cp:coreProperties>
</file>