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48.981.760,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4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desempenho físico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s seguintes projetos encontram-se com desempenho físico abaixo do previsto, realização financeira acima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RC238A – PEGADO-SCR-AUT. DE POÇOS DOS CAMPOS DO NUARG” </w:t>
            </w:r>
            <w:r>
              <w:rPr/>
              <w:t>encontra-se com desempenho físico 26,70% abaixo do previsto, realização financeira 257% acima do custo planejado, data de fim prevista já passada e a UN informou no relatório de setembro/02 que: “</w:t>
            </w:r>
            <w:r>
              <w:rPr>
                <w:b/>
                <w:i/>
                <w:szCs w:val="24"/>
              </w:rPr>
              <w:t>Foram automatizados 30 poços no exercício (aprox. R$ 500,00 mil). O projeto encontra-se em reavaliação técnica e consolidação, aguardando aquisição de novas Unidades de Transmissão Remota, com previsão de chegada em janeiro/2003. Dos R$ 1.790,74 mil realizados no exercício, R$ 630,00 corresponde a pagamento de direitos de software para automação. O valor restante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i/>
                <w:szCs w:val="24"/>
              </w:rPr>
              <w:t>aprox. R$ 660,00 mil referem-se a retiradas de pendências de automações de poços remanescentes de 2001.”</w:t>
            </w:r>
            <w:r>
              <w:rPr>
                <w:szCs w:val="24"/>
              </w:rPr>
              <w:t>. Sendo assim, solicitamos que a UN informe se as Unidades de Transmissão Remota mencionadas já foram adquiridas e qual a previsão de conclusão do projeto 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RC820A – FZB – OTIMIZAÇÃO DO ESCOAMENTO DO GO-FZB” </w:t>
            </w:r>
            <w:r>
              <w:rPr/>
              <w:t xml:space="preserve">encontra-se com desempenho físico 7,90% abaixo do previsto, realização financeira 105% acima do custo planejado, data de fim prevista já passada e a UN informou no relatório de julho/02 que: </w:t>
            </w:r>
            <w:r>
              <w:rPr>
                <w:b/>
                <w:i/>
                <w:szCs w:val="24"/>
              </w:rPr>
              <w:t>“Houve  falha na orçamentação original, de modo que isso tem provocado uma realização financeira acima do previsto. Esse projeto também sofreu atraso na elaboração do projeto executivo da EC-8, e  isso fará com que só seja concluído em 2003. Por ocasião da elaboração do PAN2003, em dezembro, será feita uma nova programação física e  financeira.”</w:t>
            </w:r>
            <w:r>
              <w:rPr>
                <w:szCs w:val="24"/>
              </w:rPr>
              <w:t xml:space="preserve"> Sendo assim, solicitamos que a UN informe qual a nova programação física e financeira do projeto ?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encontra-se com desempenho físico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encontra-se com data de fim prevista já passada?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238A – PEGADO-SCR-AUT. DE POÇOS DOS CAMPOS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20A – FZB – OTIMIZAÇÃO DO ESCOAMENTO DO GO-FZ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930623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4-03T14:38:00Z</dcterms:modified>
  <cp:revision>121</cp:revision>
  <dc:subject/>
  <dc:title>Área de Negócio</dc:title>
</cp:coreProperties>
</file>