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2.1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6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em respondeu às solicitações feitas pelo GP. Um dos projetos foi incluído em 22 de janeiro de 2002, a sab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P P-XIV – SIST.SUPERVISÓRIO EXPORTAÇÃO com data fim prevista para 30 de março de 2002 e custo total planejado de R$ 415.580,00; esse projeto está com desempenho físico calculado como 100%, apesar de não estar com sua data vencida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/>
            </w:pPr>
            <w:r>
              <w:rPr/>
              <w:t>Isto, porque a UN informou que todas as atividades têm data de término (1 de  novembro de 2001) antes da data de término do próprio projeto. O GP reitera a solicitação para que seja realizada a correç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segundo projeto da UN é OP-PMLZ – SISTEMA SUPERVISÓRIO EXPORTAÇÃO, cujo desempenho físico realizado é de 25% e o esperado é 80,22%, ou seja, está 55,22% “Abaixo do previsto”. Neste caso também, a UN informou que as atividades têm data fim prevista em 01 de julho e o projeto em 30 de outubro de 2002, com isso, como o desempenho do projeto é calculado com base nas datas das atividades temos uma distorção na análise. O GP reitera a solicitação que seja realizada a correção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icionalmente, sobre esse projeto, observamos que o custo financeiro planejado tem 80% de concentração em 2002. O GP reitera a solicitação de que sejam feitas considerações sobre a adequação do custo total planejado para 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 P-XIV – SIST.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486081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Petrobras</cp:lastModifiedBy>
  <cp:lastPrinted>2002-03-27T18:09:00Z</cp:lastPrinted>
  <dcterms:modified xsi:type="dcterms:W3CDTF">2002-03-27T21:09:00Z</dcterms:modified>
  <cp:revision>15</cp:revision>
  <dc:subject/>
  <dc:title>Área de Negócio</dc:title>
</cp:coreProperties>
</file>