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P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ônio Carlos Dornellas Pereir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2.626.37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319.8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8.613.326,7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parcialmente seus projetos classe I no Sistema Carteira de Projetos entre os dias 16 de setembro e 15 de outubro de 2002.</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1060 - BACIA ACUMULAÇÃO EFLUENTES” </w:t>
            </w:r>
            <w:r>
              <w:rPr/>
              <w:t>foi concluído no Sistema Carteira de Projetos em 11/09/2002.Houve a total execução do seu escopo?O risco ambiental associado a ele foi controlad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SEP 990 – INST. INCINERADOR F-53201”</w:t>
            </w:r>
            <w:r>
              <w:rPr/>
              <w:t xml:space="preserve">, com término previsto para 30/09/2002 ainda não foi concluído no Sistema Carteira de Projetos, segudo considerações da UN o mesmo após seus cadastramento sofreu alterações no seu escopo sem influenciar na  previsão de seus custos.Pede-se que a UN detalhe que quais são as alterações de escopo? E qua(l)(is) atividade do novo escopo que ocasionou na alta realização financeira do projeto?  </w:t>
            </w:r>
          </w:p>
          <w:p>
            <w:pPr>
              <w:pStyle w:val="Header"/>
              <w:tabs>
                <w:tab w:val="clear" w:pos="4320"/>
                <w:tab w:val="clear" w:pos="8640"/>
              </w:tabs>
              <w:jc w:val="both"/>
              <w:rPr/>
            </w:pPr>
            <w:r>
              <w:rPr/>
            </w:r>
          </w:p>
          <w:p>
            <w:pPr>
              <w:pStyle w:val="Header"/>
              <w:tabs>
                <w:tab w:val="clear" w:pos="4320"/>
                <w:tab w:val="clear" w:pos="8640"/>
              </w:tabs>
              <w:jc w:val="both"/>
              <w:rPr/>
            </w:pPr>
            <w:r>
              <w:rPr/>
              <w:t>Os projetos</w:t>
            </w:r>
            <w:r>
              <w:rPr>
                <w:b/>
              </w:rPr>
              <w:t xml:space="preserve"> “SEP 1000 SISTEMA AGUAS ACIDAS UFCC” </w:t>
            </w:r>
            <w:r>
              <w:rPr/>
              <w:t xml:space="preserve">e </w:t>
            </w:r>
            <w:r>
              <w:rPr>
                <w:b/>
              </w:rPr>
              <w:t>“MELHORIA TRATAMENTO DEA DA UCP2”</w:t>
            </w:r>
            <w:r>
              <w:rPr/>
              <w:t>,</w:t>
            </w:r>
            <w:r>
              <w:rPr>
                <w:b/>
              </w:rPr>
              <w:t xml:space="preserve"> </w:t>
            </w:r>
            <w:r>
              <w:rPr/>
              <w:t xml:space="preserve">com término previsto para 30/09/2002 ainda não foram concluídos no Sistema Carteira de Projetos, existe ainda algum fator que vem atrasando suas conclusões? </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SEP 717 TRATAMENTO DE LODO DAS ETA” </w:t>
            </w:r>
            <w:r>
              <w:rPr/>
              <w:t xml:space="preserve">e </w:t>
            </w:r>
            <w:r>
              <w:rPr>
                <w:b/>
              </w:rPr>
              <w:t>“SEP 1004 FLOTOADOR PARA EFLUENTES DA ETDI”</w:t>
            </w:r>
            <w:r>
              <w:rPr/>
              <w:t xml:space="preserve">, com término previsto para 30/12/2002, e </w:t>
            </w:r>
            <w:r>
              <w:rPr>
                <w:b/>
              </w:rPr>
              <w:t>“SEP 1085 ANALISADORES TAC UT/UFCC</w:t>
            </w:r>
            <w:r>
              <w:rPr/>
              <w:t xml:space="preserve">”, com término 28/02/2003, segundo considerações da UN estão com suas realizações financeiras altas em relação às planejadas em virtude dos mesmos terem sofrido alterações nos seus escopos iniciais.Quais foram as alterações em relação aos seus escopos originais?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634 OBRAS DE PROTEÇÃO DAS INSTALAÇÕES INDUSTRIAIS” , </w:t>
            </w:r>
            <w:r>
              <w:rPr/>
              <w:t>com término previsto para 31/12/2002 está com alta realização financeira, porque isso vem ocorrend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1154 – DETECTORES DE FUMAÇA NA CCL-2”, </w:t>
            </w:r>
            <w:r>
              <w:rPr/>
              <w:t>com término previsto para 31/12/2002 ainda não teve nenhuma realização financeira inserida no Sistema Carteira de Projetos, porque isso ocorre?</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SEP 1169 -  SISTEMAS DE DRENAGEM/CONTENÇÃO – FASE 2</w:t>
            </w:r>
            <w:r>
              <w:rPr/>
              <w:t xml:space="preserve">”, com término para 31/12/2002 e </w:t>
            </w:r>
            <w:r>
              <w:rPr>
                <w:b/>
              </w:rPr>
              <w:t xml:space="preserve">“SEP 1031 -  NOVO CAMPO E TREINAMENTO”, </w:t>
            </w:r>
            <w:r>
              <w:rPr/>
              <w:t>com término previsto para 30/06/2003, estão com baixas realizações físicas e financeiras, quais os motivos dessas baixas realizações?</w:t>
            </w:r>
          </w:p>
          <w:p>
            <w:pPr>
              <w:pStyle w:val="Header"/>
              <w:tabs>
                <w:tab w:val="clear" w:pos="4320"/>
                <w:tab w:val="clear" w:pos="8640"/>
              </w:tabs>
              <w:jc w:val="both"/>
              <w:rPr/>
            </w:pPr>
            <w:r>
              <w:rPr/>
            </w:r>
          </w:p>
          <w:p>
            <w:pPr>
              <w:pStyle w:val="Header"/>
              <w:tabs>
                <w:tab w:val="clear" w:pos="4320"/>
                <w:tab w:val="clear" w:pos="8640"/>
              </w:tabs>
              <w:jc w:val="both"/>
              <w:rPr/>
            </w:pPr>
            <w:r>
              <w:rPr/>
              <w:t xml:space="preserve">Ressalta-se que é de suma importância que a UN acesse e atualize </w:t>
            </w:r>
            <w:r>
              <w:rPr>
                <w:b/>
              </w:rPr>
              <w:t>TODOS</w:t>
            </w:r>
            <w:r>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1060 - BACIA ACUMULAÇÃO EFLU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escopo foi totalmente executado. O projeto foi elaborado com vistas a acumulação de efluentes, quando da ocorrência de grandes precipitações pluviométricas, que ainda não ocorreram.</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990 – INST. INCINERADOR F-5320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teve sua conclusão durante o mês de outubro, será atualizado até 14/11/2002. O que ocorreu foi uma orçamentação sub dimensionada do escopo original, pois na época não se tinha uma concepção completa do equipamento. Quando se decidiu o tipo de equipamento, não revisamos os custos previst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000 SISTEMA AGUAS ACIDAS UFC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teve sua conclusão durante o mês de outubro, será atualizado até 14/11/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MELHORIA TRATAMENTO DEA DA UCP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teve sua conclusão durante o mês de outubro, será atualizado até 14/11/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717 TRATAMENTO DE LODO DAS E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Na época da criação dos projetos , não tínhamos a concepção definitiva da tecnologia a ser utilizada. Após a definição da tecnologia não revisamos a previsão dos cust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1004 FLOTOADOR PARA EFLUENTES DA ETD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Na época da criação dos projetos , não tínhamos a concepção definitiva da tecnologia a ser utilizada. Após a definição da tecnologia não revisamos a previsão dos cust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1085 ANALISADORES TAC UT/UFC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Foram acrescentados ao escopo original : Analisador de Enxofre Total e Analisador de Material Particula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634 OBRAS DE PROTEÇÃO DAS INSTALAÇÕES INDUSTRIA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Este projeto teve sua origem antes do PEGASO ( desde agosto 1994 ). Trata-se da construção de 5 barragens , sendo que a última delas encontra-se em fase final de construção. Os valores previstos são do início do PEGASO e não foram atualizad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154 – DETECTORES DE FUMAÇA NA CCL-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 xml:space="preserve"> A compra dos equipamentos foi emitida. Só teremos realização de custo após a chegada do materia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169 -  SISTEMAS DE DRENAGEM/CONTENÇÃO – FASE 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 xml:space="preserve"> Estamos realizando conforme o avanço das obras; o escopo total são 14 projetos com valores diversos, não tendo um desembolso linear.</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031 -  NOVO CAMPO E TREINAMENT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i/>
              </w:rPr>
              <w:t>O projeto está concluído e o contrato da obra tem previsão de abertura em 13/11/2002, com prazo de execução de 7 mese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51508317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29/10/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PBC.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2:13:00Z</dcterms:created>
  <dc:creator>BR-IT Support</dc:creator>
  <dc:description/>
  <dc:language>en-US</dc:language>
  <cp:lastModifiedBy>Refinaria Pres. Bernardes</cp:lastModifiedBy>
  <cp:lastPrinted>2002-06-04T15:23:00Z</cp:lastPrinted>
  <dcterms:modified xsi:type="dcterms:W3CDTF">2002-10-29T18:23:00Z</dcterms:modified>
  <cp:revision>53</cp:revision>
  <dc:subject/>
  <dc:title>Área de Negócio</dc:title>
</cp:coreProperties>
</file>