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55.800.7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5.408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74.982.03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0 projetos classe I em andamento no Sistema Carteira de Projetos. Foi observado que 29 deles foram atualizados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PG-7 – ADEQ. SISTEMAS ESCOAMENTO ATP-S” </w:t>
            </w:r>
            <w:r>
              <w:rPr/>
              <w:t>foi concluído no Sistema no dia 12/11/2002. Esse projeto foi finalizado com um custo total realizado de R$ 200.990,00, porém o mesmo apresentou uma realização financeira de R$ 4.909.980,00 no mês de Setembro. O que causou o estorno observado? Visto que o projeto realizou apenas 3% do custo total que tinha sido planejado (R$ 6.325.000,00), pergunta-se se o mesmo sofreu alguma alteração no seu escop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Qual a previsão para o início dos projetos </w:t>
            </w:r>
            <w:r>
              <w:rPr>
                <w:b/>
              </w:rPr>
              <w:t>“PG 1 – DUTOS PRIORITÁRIOS OP-AG” e “PG 1 – DUTOS PRIORITÁRIOS OP-CAN”</w:t>
            </w:r>
            <w:r>
              <w:rPr/>
              <w:t>, visto que os mesmos encontram-se sem informações de desempenho físico e realização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s valores realizados no ano de 2002 no projeto “</w:t>
            </w:r>
            <w:r>
              <w:rPr>
                <w:b/>
              </w:rPr>
              <w:t>NA – RECUPERAÇÃO DE ÁREAS DEGRADADAS</w:t>
            </w:r>
            <w:r>
              <w:rPr/>
              <w:t>” estão dentro da previsão do PAN de 2002. Porém, o custo realizado no ano de 2001 ultrapassou o custo planejado para esse ano, fazendo com que o custo realizado total do projeto ficasse superior ao planejado. Pede-se que a UN diga o que provocou o excedente de gasto no ano de 20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Cs/>
              </w:rPr>
              <w:t xml:space="preserve">A UN informou que as ações do projeto </w:t>
            </w:r>
            <w:r>
              <w:rPr>
                <w:b/>
                <w:iCs/>
              </w:rPr>
              <w:t xml:space="preserve">“PG10 – PONTOS ESPECÍFICOS – MEIO AMBIENTE ATP-N” </w:t>
            </w:r>
            <w:r>
              <w:rPr>
                <w:iCs/>
              </w:rPr>
              <w:t>seriam reprogramadas para 2003. Visto que o projeto se encontra com um desempenho físico de 60,53% abaixo do previsto, a unidade acha que terá problemas para concluir o mesmo dentro do prazo? Favor comentar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Cs/>
              </w:rPr>
              <w:t xml:space="preserve">O custo realizado e o desempenho físico do projeto </w:t>
            </w:r>
            <w:r>
              <w:rPr>
                <w:b/>
                <w:iCs/>
              </w:rPr>
              <w:t>“PG13 AR MONITORAÇÃO DE LP EM ÁREAS SENSÍVEIS ATP-N”</w:t>
            </w:r>
            <w:r>
              <w:rPr>
                <w:iCs/>
              </w:rPr>
              <w:t xml:space="preserve"> têm permanecido constantes desde o mês de junho. O projeto tem um custo planejado de R$ 6.104.000,00 para o ano de 2002 sendo que até o momento só foi realizado 0,2% desse valor (R$ 14.480,00). O que está acontecendo com esse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PG7 – ADEQ. SISTEMA ESCOAMENTO O, G E A </w:t>
            </w:r>
            <w:r>
              <w:rPr>
                <w:b/>
                <w:color w:val="FF0000"/>
              </w:rPr>
              <w:t>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No início do ano incluímos na coluna Comentários existente no sistema, a informação que esse projeto havia sido incorporado aos projetos do programa 2 do ATPS no ano 2002, pois a rotina de desvio estava sendo incorporada na troca de linhas. Não concluímos o projeto à época, pois havia uma sinalização que o mesmo voltaria em 2003 para áreas onde não estávamos trocando linhas. A avaliação atual é que esses desvios em áreas sensíveis serão cobertos pelo PG2.  Quanto ao estorno, não está aparecendo no sistema, mas provavelmente deve ter sido a correção de um erro de digitação. O que observei é que a realização de 2001 não está registrada. Solicitei a Renata Sibilo essa inclusão ( R$4.826.000,00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 1 – DUTOS PRIORITÁRIOS OP-A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bservem que no registro de follow up consta que em 14/11 foi feita a atualização do custo realizado. No entanto, tanto o finnceiro quanto o físico não se encontravam atualizados. Problema no sistema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ualizad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 1 – DUTOS PRIORITÁRIOS OP-C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bservem que no registro de follow up consta que em 14/11 foi feita a atualização do custo realizado. No entanto, tanto o finnceiro quanto o físico não se encontravam atualizados. Problema no sistema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ualiz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NA – RECUPERAÇÃO DE ÁREAS DEGRAD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descomissionamento do campo de D. João Mar ocasionou a realização a maior tanto em 2001 como em 2002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iCs/>
              </w:rPr>
              <w:t>PG10 – PONTOS ESPECÍFICOS – MEIO AMBIENTE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 ações estão sendo reprogramadas em função dos cortes no orçamento. Vão sentir mantidas as ações críticas, e estas deverão ser executadas dentro do prazo previsto (final de 2003)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iCs/>
              </w:rPr>
              <w:t>PG13 AR MONITORAÇÃO DE LP EM ÁREAS SENSÍVEI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Esse projeto foi postergado para 2003 em função do corte no orçamento. Está sendo revisto o escopo e provavelmente apenas uma parte do projeto inicial será executado dentro da carteira PEGASO em 2003.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mentários Adicionais da UN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  <w:t>Em função do corte no orçamento em 2002, os ativos planejaram repassar esses valores (cortados) para 2003, o que não foi totalmente aprovado pela Sede. Em função disso, os escopos dos projetos estão sendo revistos, e as ações para 2003 estão sendo definidas. Estamos priorizando as ações mais importantes para 2003, fechando a carteira PEGASO, e o que não for possível realizar (que também não será crítico), por falta de recursos financeiros, será realizado oportunamente, dentro da carteira de SMS da UN-BA,. No início de janeiro precisaremos revisar a carteira - físico e financeiro - para a próxima consolidação.</w:t>
      </w:r>
    </w:p>
    <w:p>
      <w:pPr>
        <w:pStyle w:val="Header"/>
        <w:tabs>
          <w:tab w:val="clear" w:pos="4320"/>
          <w:tab w:val="clear" w:pos="8640"/>
        </w:tabs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  <w:t>Até o mês passado estávamos atualizando mensalmente apenas os projetos de classe I, conforme havia sido acordado com a coordenação (periodicidade de 30 dias para classe I e as classes restantes nas consolidações). A partir desse mês estaremos atualizando todos, conforme a solicitação de você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3053669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14:00Z</dcterms:created>
  <dc:creator>BR-IT Support</dc:creator>
  <dc:description/>
  <dc:language>en-US</dc:language>
  <cp:lastModifiedBy>sms</cp:lastModifiedBy>
  <cp:lastPrinted>2002-12-05T17:25:00Z</cp:lastPrinted>
  <dcterms:modified xsi:type="dcterms:W3CDTF">2002-12-06T10:15:00Z</dcterms:modified>
  <cp:revision>7</cp:revision>
  <dc:subject/>
  <dc:title>Área de Negócio</dc:title>
</cp:coreProperties>
</file>