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05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17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, porém está com desempenho físico de 99,99%. Além disso, seu custo total realizado até o momento é de R$ 12.593.58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já deveria ter sido encerrado em 01/10/2002, no entanto o mesmo se encontra com 99% de realização física, e 40% de custo total realizado </w:t>
            </w:r>
            <w:r>
              <w:rPr>
                <w:b/>
                <w:caps/>
              </w:rPr>
              <w:t>a mais</w:t>
            </w:r>
            <w:r>
              <w:rPr/>
              <w:t xml:space="preserve"> do que o custo total planejado. Pede-se que sejam dados esclarecimentos dos motivos que estão atrasando a conclusão do projeto e porque o mesmo está com uma realização financeira tão elevad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está com desempenho físico informado de 99% e custo total realizado 26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>está com sua realização física correspondente a 99%. A evolução financeira apresenta apenas 62% de realização em relação ao custo total planejado. Qual o motivo para esta distor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</w:rPr>
              <w:t xml:space="preserve"> “SEP 2368 – ADEQ. ESTRUTURA P-20102 ÀS NORMAS”, </w:t>
            </w:r>
            <w:r>
              <w:rPr/>
              <w:t xml:space="preserve">não apresentam nenhuma informação de realização física e nem financeira desde a sua formalização em 19/03/2002, sendo que os mesmos possuem data de fim prevista para 01/12/2002. Pede-se para a Unidade comentar sobre a situação dos mesmos.  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12 – INST.INCINERADOR DE NH3”</w:t>
            </w:r>
            <w:r>
              <w:rPr/>
              <w:t xml:space="preserve"> está com desempenho físico informado de 10% sendo que o mesmo realizou apenas R$ 4.940,00 dos R$ 3.360.000,00 planejados. Pede-se que a unidade comente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51 –DRENAGEM DO LANDFARMING”</w:t>
            </w:r>
            <w:r>
              <w:rPr/>
              <w:t xml:space="preserve"> não apresenta desempenho físico informado e o mesmo já realizou R$ 117.860,00, ou seja, 7% do custo total planejado. Pede-se que a unidade atualize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70 – RECUPERAÇÃO DOS VAPORES HIFROCARBUNETOS DA TANCAGEM DE ULTRA-VISCOSOS”</w:t>
            </w:r>
            <w:r>
              <w:rPr/>
              <w:t xml:space="preserve"> não apresenta valores para o desempenho físico e custo total realizado. Favor informar os dados falta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”</w:t>
            </w:r>
            <w:r>
              <w:rPr/>
              <w:t xml:space="preserve"> não possui desempenho físico informado e o mesmo apresenta uma realização financeira de R$ 380,00. Por que razão o projeto está com ausência de realização física e um valor financeiro pequen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8 – ADEQ. ESTRUTURA P-20102 ÀS NORMAS 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 – RECUPERAÇÃO DOS VAPORES HIFROCARBU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 – MODERNIZAÇÃO DE</w:t>
            </w:r>
            <w:r>
              <w:rPr/>
              <w:t xml:space="preserve"> </w:t>
            </w:r>
            <w:r>
              <w:rPr>
                <w:b/>
              </w:rPr>
              <w:t>SELAGEM E SIST. DE COMBATE A INCÊNDIO DOS TQ’S DE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6817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6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2-12-03T12:24:00Z</dcterms:modified>
  <cp:revision>41</cp:revision>
  <dc:subject/>
  <dc:title>Área de Negócio</dc:title>
</cp:coreProperties>
</file>