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3.680.968,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 projetos classe I em andamento no Sistema Carteira de Projetos. Foi observado que tod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“</w:t>
            </w:r>
            <w:r>
              <w:rPr>
                <w:b/>
              </w:rPr>
              <w:t>SA398A-PEGASO – DESCARTE DE ÁGUA PRODUZIDA</w:t>
            </w:r>
            <w:r>
              <w:rPr/>
              <w:t>”, apresenta 71,75% de desempenho físico informado e um custo total realizado de aproximadamente 5% acima do custo total planejado. Assim verifica-se que ocorreu maior evolução financeira do que física. Qual a razão para este custo elev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SA399A - ELIMINAÇÃO DO PASSIVO AMBIENTAL”</w:t>
            </w:r>
            <w:r>
              <w:rPr/>
              <w:t>, conforme informado pela Unidade, submeteu o relatório da “Análise de Risco Toxicológico” do passivo ambiental do Alto do Jericó, ao órgão ambiental (ADEMA) para avaliação. O órgão já emitiu o seu parecer sobre o relatório? Em caso afirmativo, favor informar as atitudes a serem tomadas na seqü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8A-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2528539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9:29:00Z</dcterms:created>
  <dc:creator>BR-IT Support</dc:creator>
  <dc:description/>
  <dc:language>en-US</dc:language>
  <cp:lastModifiedBy>BR IT-SUPPORT</cp:lastModifiedBy>
  <cp:lastPrinted>2002-10-31T14:18:00Z</cp:lastPrinted>
  <dcterms:modified xsi:type="dcterms:W3CDTF">2002-12-02T12:33:00Z</dcterms:modified>
  <cp:revision>61</cp:revision>
  <dc:subject/>
  <dc:title>Área de Negócio</dc:title>
</cp:coreProperties>
</file>