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8.484.14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19.377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10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6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10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h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de Jan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Grande do Nor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83215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6-26T12:15:00Z</dcterms:modified>
  <cp:revision>27</cp:revision>
  <dc:subject/>
  <dc:title>Área de Negócio</dc:title>
</cp:coreProperties>
</file>