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275.794,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23.615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02.305,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5 dos seus 7 projetos classe I no Sistema Carteira de Projetos entre os dias 16 de outubro e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PEGASO – CONTINGENCIAMENTO NÍVEL I”</w:t>
            </w:r>
            <w:r>
              <w:rPr/>
              <w:t xml:space="preserve"> e “</w:t>
            </w:r>
            <w:r>
              <w:rPr>
                <w:b/>
              </w:rPr>
              <w:t>1989 -</w:t>
            </w:r>
            <w:r>
              <w:rPr/>
              <w:t xml:space="preserve"> </w:t>
            </w:r>
            <w:r>
              <w:rPr>
                <w:b/>
              </w:rPr>
              <w:t xml:space="preserve">FECHAMENTO PARCIAL SISTEMA RESFRIAMENTO” </w:t>
            </w:r>
            <w:r>
              <w:rPr/>
              <w:t>ainda não terminaram e já se encontram com seus custos totais realizados acima dos custos totais planejados.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or que motivo os projetos </w:t>
            </w:r>
            <w:r>
              <w:rPr>
                <w:b/>
              </w:rPr>
              <w:t xml:space="preserve">“PEGASO – SUBSTITUIÇÃO, HIBERNAÇÃO E REPARO DE DUTOS” e “PEGASO – RESÍDUOS SÓLIDOS” </w:t>
            </w:r>
            <w:r>
              <w:rPr/>
              <w:t>encontram-se atrasados?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GASO – CONTINGENCIAMENTO NÍVEL 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989 – FECHAMENTO PARCIAL SISTEMA RESFRI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EGASO – SUBSTITUIÇÃO, HIBERNAÇÃO E REPAR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EGASO – RESÍDUOS SÓL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170628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18:00Z</dcterms:created>
  <dc:creator>BR-IT Support</dc:creator>
  <dc:description/>
  <dc:language>en-US</dc:language>
  <cp:lastModifiedBy>BR IT-SUPPORT</cp:lastModifiedBy>
  <cp:lastPrinted>2002-06-04T15:23:00Z</cp:lastPrinted>
  <dcterms:modified xsi:type="dcterms:W3CDTF">2002-11-27T12:51:00Z</dcterms:modified>
  <cp:revision>17</cp:revision>
  <dc:subject/>
  <dc:title>Área de Negócio</dc:title>
</cp:coreProperties>
</file>