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SE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sé Mauríci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011.8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919.9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009.19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 UN editou, formalizou e atualizou as maiorias dos projetos Classe I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SEP-SA396A-PEGASO OLEODUTO SALGO/ROBALO, foi informado 100% de avanço físico. O custo total previsto era de R$ 7.838.800,00 e o realizado informado é R$ 18.435.995,00. O GP solicita que seja apresentado posicionamento sobre as considerações acima citadas e que seja registrado a conclusão do projeto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SEP-SA395A-PEGASO SISTEMA SUPERVISÓRIO DUTOS EP-SEAL, tem  data de conclusão prevista em 31/12/2002, o avanço físico está de acordo com o previsto e a realização financeira está muito acima do previsto, sendo previsto R$ 4.509.540,00 e realizado R$ 14.712.230,00. O GP solicita que seja apresentado posicionamento sobre as considerações aci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SEP-S0581-PEGASO ELIMINAÇÃO DO PASSIVO AMBIENTAL, não foi editado, formalizado e atualiza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s projetos SEP-SA398A-PEGASO DESCARTE DE ÁGUA PRODUZIDA e SEP-SA397A-PEGASO LINHAS DE PRODUÇÃO DO NUCAR, estão com a realização física bem acima do previsto, sendo respectivamente previsto R$ 5.217.980,00 e realizado R$ 22.068.221,00 e previsto R$ 4.410.200,00 e realizado R$ 10.792.344,00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a realização física e financeira dos projetos destacado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-SA396A-PEGASO OLEODUTO SALGO/ROBAL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SEP-SA395A-PEGASO SISTEMA SUPERVISÓRIO DUTOS EP-SE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SEP-S0581-PEGASO ELIMINAÇÃO DO PASSIVO AMBIENT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SEP-SA398A-PEGASO DESCARTE DE ÁGUA PRODUZI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SEP-SA397A-PEGASO LINHAS DE PRODUÇÃO DO NUC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58722326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21:26:00Z</dcterms:created>
  <dc:creator>BR-IT Support</dc:creator>
  <dc:description/>
  <dc:language>en-US</dc:language>
  <cp:lastModifiedBy>PricewaterhouseCoopers</cp:lastModifiedBy>
  <cp:lastPrinted>2002-01-31T19:10:00Z</cp:lastPrinted>
  <dcterms:modified xsi:type="dcterms:W3CDTF">2002-01-31T22:11:00Z</dcterms:modified>
  <cp:revision>10</cp:revision>
  <dc:subject/>
  <dc:title>Área de Negócio</dc:title>
</cp:coreProperties>
</file>