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4.549.40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57.671.67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8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0.009.884,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9 projetos classe I desta UN, 1 projeto encontra-se concluído e 6 projetos encontram-se com desempenho físic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ROJETO 75- RESÍDUOS SÓLIDOS- ELIMINAÇÃO DO LANDFARMING; TQ-361 E TAMBORES DO VAZADOURO” </w:t>
            </w:r>
            <w:r>
              <w:rPr/>
              <w:t>encontra-se com 97% de desempenho físico informado e realização de R$18.031.977,60 dos R$28.981.582,35 previstos. Por que motivo a realização financeira está menor do que 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bCs/>
              </w:rPr>
              <w:t xml:space="preserve">“PROJETO 33- REDUZIR BACK LOG DE RIs- RECOMENDAÇÕES DE INSPEÇÃO DE EQUIPAMENTOS E TUBULA” </w:t>
            </w:r>
            <w:r>
              <w:rPr/>
              <w:t>pa</w:t>
            </w:r>
            <w:r>
              <w:rPr>
                <w:bCs/>
              </w:rPr>
              <w:t xml:space="preserve">ssou de Classe II para Classe I, sendo portanto foco desta avaliação. O mesmo </w:t>
            </w:r>
            <w:r>
              <w:rPr/>
              <w:t>encontra-se com 100% da verba prevista já realizada e 49,80% de desempenho físico informado. Solicita-se  que seja informada a razão para o atraso físic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  <w:bCs/>
              </w:rPr>
              <w:t>PROJETO 75- RESÍDUOS SÓLIDOS- ELIMINAÇÃO DO LANDFARMING; TQ-361 E TAMBORES DO VAZADOURO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</w:t>
            </w:r>
            <w:r>
              <w:rPr>
                <w:b/>
                <w:bCs/>
              </w:rPr>
              <w:t>PROJETO 33- REDUZIR BACK LOG DE RIs- RECOMENDAÇÕES DE INSPEÇÃO DE EQUIPAMENTOS E TUBULA</w:t>
            </w:r>
            <w:r>
              <w:rPr>
                <w:b/>
                <w:szCs w:val="24"/>
              </w:rPr>
              <w:t>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56035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6-13T11:58:00Z</dcterms:modified>
  <cp:revision>45</cp:revision>
  <dc:subject/>
  <dc:title>Área de Negócio</dc:title>
</cp:coreProperties>
</file>