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0.712.41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7.631.39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.113.35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3.976.140,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3 dos seus 6 projetos classe I em andamento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GESTÃO -</w:t>
            </w:r>
            <w:r>
              <w:rPr/>
              <w:t xml:space="preserve"> </w:t>
            </w:r>
            <w:r>
              <w:rPr>
                <w:b/>
              </w:rPr>
              <w:t xml:space="preserve">PEGASO–CONTINGENCIAMENTO NÍVEL I” </w:t>
            </w:r>
            <w:r>
              <w:rPr/>
              <w:t>foi informado como concluído no Sistema Carteira de Projetos em 17/03/2003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sendo assim, solicitamos que a UN informe se o escopo inicial do projeto foi cumprido e se os riscos associados foram minimizados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apresenta 99% de desempenho físico e data de fim prevista já passada (30/11/2002), sendo assim, solicitamos que a UN informe qual o motivo para este projeto ainda não estar concluíd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GESTÃO - PEGASO-EFLUENTES LÍQUIDOS” e “GESTÃO – PEGASO-PASSIVO AMBIENTAL RESÍDUOS SÓLIDOS”</w:t>
            </w:r>
            <w:r>
              <w:rPr/>
              <w:t xml:space="preserve"> encontram-se, respectivamente, com 40,38% e 80,51% de desempenho físico abaixo do previsto. Solicitamos que a UN informe o porquê do baixo desempenho físico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</w:t>
            </w:r>
            <w:r>
              <w:rPr/>
              <w:t xml:space="preserve"> </w:t>
            </w:r>
            <w:r>
              <w:rPr>
                <w:b/>
              </w:rPr>
              <w:t>PEGASO–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– PEGASO-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089305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4-03T19:29:00Z</dcterms:modified>
  <cp:revision>28</cp:revision>
  <dc:subject/>
  <dc:title>Área de Negócio</dc:title>
</cp:coreProperties>
</file>