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I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Graven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46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8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6.578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 UN atualizou seus projetos Classe I do Sistema Carteira de Projetos, no decorrer do mês de março. Adicionalmente, procedeu a consolidação de sua carteira de projeto, o qu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carretou ajustes sobre os valores de custos; tanto realizado quanto planejado além de alterações de datas fim e até mesmo cancelamentos, na carteira do progra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Os projeto Etapa 18 -  SISTEMA SUPERVISÓRIO GASODUTO teve sua data fim prevista alterada de 1/12/2001 para 01/07/2002 e o custo total planejado ajustado em mais 68% do custo total planejado anterior. O desempenho físico está em 21,89% “Abaixo do previsto”. O GP solicita que sejam apresentadas considerações para esse atraso.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óximo projeto Etapa 2 - CFTV INDUSTRIAL tem data fim prevista em 01/07/ e 2002 e está com desempenho físico em 20,26% “Abaixo do previsto”. O GP solicita que a atividade tenha sua data fim adequada à data fim do projeto e que sejam apresentadas considerações sobre esse atr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O projeto Etapa 1 - CERTIFICAÇÃO DO SPIE, tem data fim prevista em 01/12/ 2002 e apresenta desempenho físico 100% “Abaixo do previsto”, este fato é em função de sua atividade ter data fim prevista em 01/02/2002. O GP solicita que a atividade tenha sua data fim adequada à data fim do projet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Etapa 29 – SUBST.CHAMINÉS DE CALDEIRAS foi cancelado em març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O projeto Etapa 5 – SISTEMA INSTRUM.DE SEGURANÇA P/IPI/MI tem data  fim prevista em 01/12/2003 e está com  desempenho físico 11,16% “Abaixo do previsto”. O GP solicita que sejam apresentadas considerações para esse atras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s projetos Etapa 6 - REVAMP URE UPI/MI e Estação de tratamento de efluentes ainda não foram iniciado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/>
              <w:t xml:space="preserve"> Etapa 18 -  SISTEMA SUPERVISÓRIO GASODU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UN CFTV INDUSTRIAL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Etapa 5 – SISTEMA INSTRUM.DE SEGURANÇA P/IPI/MI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91268325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0/03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8:21:00Z</dcterms:created>
  <dc:creator>BR-IT Support</dc:creator>
  <dc:description/>
  <dc:language>en-US</dc:language>
  <cp:lastModifiedBy>BR - IT Support</cp:lastModifiedBy>
  <cp:lastPrinted>2001-12-27T12:18:00Z</cp:lastPrinted>
  <dcterms:modified xsi:type="dcterms:W3CDTF">2002-03-28T19:08:00Z</dcterms:modified>
  <cp:revision>17</cp:revision>
  <dc:subject/>
  <dc:title>Área de Negócio</dc:title>
</cp:coreProperties>
</file>