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7.76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Foi observado que a UN atualizou seus projetos classe I no Sistema Carteira de Projetos no período de 16 de julho a 15 de agost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colocou seus projetos no modo de edição conforme orientação do Grupo Gestão Pegaso para o processo de Consolidação. Como a Consolidação já foi feita, pede-se à UN que formalize todos os seus projetos no Sistema para que possa ser feito o acompanhamento dos mesm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Por que o custo total planejado do projeto </w:t>
            </w:r>
            <w:r>
              <w:rPr>
                <w:b/>
              </w:rPr>
              <w:t>“PLANO EMERGENCIAL INVESTIMENTO”</w:t>
            </w:r>
            <w:r>
              <w:rPr/>
              <w:t xml:space="preserve"> foi alterado de R$ 250.000,00 para R$ 680.000,00? Visto que o custo total realizado desse projeto foi de R$ 195.000,00, o que foi feito com o restante do que tinha sido planejado (R$ 485.000,00)? Favor comentar a seguir. Esse projeto precisa ser re-concluído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continua sem o valor planejado para 2002.  A data de início de sua atividade (01/06/02) precisa ser adequada à data de início do projeto (01/09/02). Pede-se atualizar essas informaçõe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UBSTITUIÇÃO VÁLVULAS FIRE-SAFE”; “CFTV INDUSTRIAL” </w:t>
            </w:r>
            <w:r>
              <w:rPr/>
              <w:t>e</w:t>
            </w:r>
            <w:r>
              <w:rPr>
                <w:b/>
              </w:rPr>
              <w:t xml:space="preserve"> “SISTEMA SUPERVISÓRIO GASODUTO”</w:t>
            </w:r>
            <w:r>
              <w:rPr/>
              <w:t xml:space="preserve"> precisam ter as datas de início e término de suas atividades coincidentes com as datas de início e término dos projetos. Favor atualizá-las no Sistema para que se possa fazer o correto acompanhamento da evolução física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que foi feito no projeto </w:t>
            </w:r>
            <w:r>
              <w:rPr>
                <w:b/>
              </w:rPr>
              <w:t>“SUBSTITUIÇÃO VÁLVULAS FIRE-SAFE”</w:t>
            </w:r>
            <w:r>
              <w:rPr/>
              <w:t xml:space="preserve"> no ano de 2001? Observou-se que o custo total realizado desse projeto foi no ano de 2002. Pede-se à UN que comente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LANO EMERGENCIAL INVESTI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Conforme já conversado com a coordenação da gestão PEGASO, deve ter ocorrido algum problema nas previsões e desembolsos do ano de 2000. Como o Plano emergencial de investimentos entro após julho de 2000, os recursos não entraram como aprovados no sistema, porém foram autorizados os desembolsos. Como pode ser visto no SGF-2000, foi desembolsado o valor total de 428.000,00, a saber: Aquisição de auto bomba tanque, aquisição de Viatura proporcionadora de espuma, aquisição de barreiras de contenção, aquisição de carreta e kit de emergência, substituição de conjuntos autônomos, aquisição de viatura de resgate e melhorias no sistema\ de pressurização das casas de controle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 2001, a previsão de recursos era de R$ 250.000,00 e o valor realizado foi de 195.000,00, em razão dos custos de aquisição de rádios de comunicação ter ficado abaixo das previsões, por ter sido feito corporativamente, através de AFM-Glob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UBSTITUIÇÃO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o primeiro planejamento de 2001 foi considerado este investimento, porém, revisão o mesmo foi postergado para 2002 e parte já está concluído, sendo sua previsão de término em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1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46271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SIX</cp:lastModifiedBy>
  <cp:lastPrinted>2002-06-04T15:23:00Z</cp:lastPrinted>
  <dcterms:modified xsi:type="dcterms:W3CDTF">2002-09-02T12:40:00Z</dcterms:modified>
  <cp:revision>10</cp:revision>
  <dc:subject/>
  <dc:title>Área de Negócio</dc:title>
</cp:coreProperties>
</file>