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321.00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1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7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8 de março e 17 de abril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0,64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 e a UN informou que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“</w:t>
            </w:r>
            <w:r>
              <w:rPr>
                <w:b/>
                <w:i/>
                <w:szCs w:val="24"/>
              </w:rPr>
              <w:t xml:space="preserve">Alteramos a realização física para 99%, pois conforme sistema de acompanhamento não é possível informar 100% de realização física sem concluir o projeto. Portanto só poderemos dar como concluído a realização física em 100% quando for concluída a pendência financeira informada pelo SGF. Ver mensagem da figura anexada a seguir.” </w:t>
            </w:r>
            <w:r>
              <w:rPr>
                <w:szCs w:val="24"/>
              </w:rPr>
              <w:t xml:space="preserve">Sendo assim, solicitamos que a UN esclareça essa pendência financeira informada pelo SGF.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2 – REINSTRUMENTAÇÃO DAS UNIDADES DE AMÔNIA E URÉI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12,58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. Solicitamos que a UN informe o porquê desse baixo desempenho físi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Haviam quatro chuveiros lava-olhos em estoque no almoxarifado que estavam aguardando a programação da sua montagem e só após sua retirada de estoque o valor pendente seria alocado como realizado. Estes equipamentos foram retirados de estoque em maio para montagem , portanto no acompanhamento do PEGASO do mês de junho/2003  informaremos a devida alocação de custos e a conclusão da SEP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baixo desempenho físico deve-se fato de estarmos aguardando a conclusão  do projeto da parte final da reinstrumentação, previsto para conclusão em maio/03, para concluirmos a implementação desta SEP com a compra dos equipamentos e execução dos serviços necessári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082351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49:00Z</dcterms:created>
  <dc:creator>BR-IT Support</dc:creator>
  <dc:description/>
  <dc:language>en-US</dc:language>
  <cp:lastModifiedBy>PETROBRAS S.A.</cp:lastModifiedBy>
  <cp:lastPrinted>2003-05-16T15:38:00Z</cp:lastPrinted>
  <dcterms:modified xsi:type="dcterms:W3CDTF">2003-05-16T19:22:00Z</dcterms:modified>
  <cp:revision>8</cp:revision>
  <dc:subject/>
  <dc:title>Área de Negócio</dc:title>
</cp:coreProperties>
</file>