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1.734.105,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4.039.44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969.901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parcialmente seus projetos classe I no Sistema Carteira de Projetos no decorrer do período de 16 de julho a 15 de agost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i observado a conclusão de 03 projetos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025174 – SUBSTITUIÇÃO DOS BEND-STIFFENERS AVARIADOS DO OLEODUTO E GASODUTO DE EXPORTAÇÃO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97202800 – ADEQUAR SISTEMA DE ANCORAGEM DA P-12 AO SISTEMA QUEIXO DURO DE CONEXÃO DE LINHAS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015941 – TROCA DO RISER HIDRÁULICO DO RJS-313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10490300 – COMPRA DE MACACÕES ANTI-CHAMA PARA TODO O PESSOAL PRÓPRIO OFF-SHORE”</w:t>
            </w:r>
          </w:p>
          <w:p>
            <w:pPr>
              <w:pStyle w:val="Normal"/>
              <w:jc w:val="both"/>
              <w:rPr/>
            </w:pPr>
            <w:r>
              <w:rPr/>
              <w:t>Foi cancelado no 02/08/2002. Pede-se esclarecimentos sobre o porquê de tal decisão.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>Os projetos: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82601300 – UP-GRADE DO SISTEMA DE DILÚVIO DO TURRET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75007800 – ALTERAÇÃO DO SISTEMA DE ANCORAGEM E SUBST. QCDC POR SISTEMAS FIXOS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77208899 – AUMENTO DA CAPAC. GER. EMERG.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70401000 – SUBSTITUIÇÃO OLEODUTO 16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77210600 – INSTALAÇÃO DE GERAÇÃO DE GÁS INERTE (STAND-BY)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97201900 – MONITORAMENTO DE VAZAMENTOS DOS POÇOS NOS MANIFOLDS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82601600 – ATENDIMENTO AO PPRA DE P-33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82601500 – ATENDIMENTO AO PPRA DE P-33 82601500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97200695 – INSTALAÇÃO DE SIST. DE CONTROLE DE ALAGAMENTO  DAS COLUNAS DE LASTRO”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97300295 – U-GRADE NOS PAINÉIS – PLC FASE 2, PAINÉIS DE SD, F&amp;G, SINÓPITICO, INSTRUMENTO DE CAMPO”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>Encontram-se com as seguintes não conformidades: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eus desempenhos físicos encontram-se abaixo do previsto;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s datas de fim previstas estão expiradas e o status dos mesmos continua “Em andamento”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>Para a adequada avaliação destes projetos, é necessários que estas informações estejam inseridas no Sistema Carteira de Projetos para o acompanhamento e gestão dos investimentos corporativos do PEGASO. Logo, solicita-se que, no caso de projetos que já tenham terminado, sejam concluídos no sistema e se esclareça o motivo dos baixos desempenhos físicos dos projetos descritos aci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Os projetos: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26090300 – PID06 – IMPLEMENTAÇÃO DO PLANO DE INSPEÇÃO SUBMARINA PARA DUTOS RÍGIDOS  COM RSV”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82601600 – ATENDIMENTO AO PPRA DE P-33”</w:t>
            </w:r>
          </w:p>
          <w:p>
            <w:pPr>
              <w:pStyle w:val="Normal"/>
              <w:jc w:val="both"/>
              <w:rPr/>
            </w:pPr>
            <w:r>
              <w:rPr/>
              <w:t>Encontram-se com as seguintes não conformidad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Seus desempenhos físicos encontram-se abaixo do previsto;</w:t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s datas de fim previstas estão expiradas e o status dos mesmos continua “Em andamento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us desempenhos financeiros realizados estão acima do planejado.</w:t>
            </w:r>
          </w:p>
          <w:p>
            <w:pPr>
              <w:pStyle w:val="Normal"/>
              <w:jc w:val="both"/>
              <w:rPr/>
            </w:pPr>
            <w:r>
              <w:rPr/>
              <w:t>Solicitam-se os respectivos esclarecimentos sobre o porquê das não conformidades descritas aci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rpodetexto3"/>
              <w:rPr/>
            </w:pPr>
            <w:r>
              <w:rPr/>
              <w:t>Ressaltamos que o processo de análise dos formulários de acompanhamento mensal do PEGASO consiste em avaliar a consistência dos dados inseridos pelas UN’s no Sistema Carteira de Projetos, ficando sob a responsabilidade da UN a atualização, modificação de quaisquer dados pertencente aos seus respectivos projetos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025174 – SUBSTITUIÇÃO DOS BEND-STIFFENERS AVARIADOS DO OLEODUTO E GASODUTO DE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97202800 – ADEQUAR SISTEMA DE ANCORAGEM DA P-12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10490300 – COMPRA DE MACACÕES ANTI-CHAMA PARA TODO O PESSOAL PRÓPRIO OFF-SHOR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–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Cs/>
                <w:sz w:val="18"/>
              </w:rPr>
              <w:t>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77210600 –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1900 – MONITORAMENT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601600 –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0695 – INSTALAÇÃO DE SIST. DE CONTROLE DE ALAGAMENTO  DAS COLUNAS DE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300295 – U-GRADE NOS PAINÉIS – PLC FASE 2, PAINÉIS DE SD, F&amp;G, SINÓPITICO, INSTRUMENTO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6090300 – PID06 – IMPLEMENTAÇÃO DO PLANO DE INSPEÇÃO SUBMARINA PARA DUTOS RÍGIDOS 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bCs/>
              </w:rPr>
              <w:t xml:space="preserve"> 82601600 – ATENDIMENTO AO PPRA DE P-3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82601600 –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20392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sms</cp:lastModifiedBy>
  <cp:lastPrinted>2002-07-18T16:16:00Z</cp:lastPrinted>
  <dcterms:modified xsi:type="dcterms:W3CDTF">2002-08-26T18:47:00Z</dcterms:modified>
  <cp:revision>34</cp:revision>
  <dc:subject/>
  <dc:title>Área de Negócio</dc:title>
</cp:coreProperties>
</file>