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C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lexandre Jardim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278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0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8.599.00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38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8"/>
      </w:tblGrid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777" w:hRule="atLeast"/>
        </w:trPr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 UN atualizou seus projetos classe I no Sistema Carteira de Projetos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 projeto SEP 218 – PEGASO – INCIN.P/QUEIMA AMÔNIA, está com sua data fim prevista em 01 de dezembro de 2001, e desempenho físico realizado 1% “Abaixo do previsto”. De acordo com informações  do sistema, a atividade “Operação” teve início em 29 de janeiro de 2002 e está 90% concluída.Considerando o correio eletrônico enviado pela UN em 24/01/2002 , o GP solicita um maior esclarecimento quanto aos motivos que fizeram com que o equipamento ainda não tenha entrado em operaçã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 projetos SEP 223 – PEGASO  SEGURANÇA e SEP 222 – PEGASO ÁREA AMBIENTAL, encontram-se com seu desempenho físico “Abaixo do previsto” em 29% e 16%, respectivamente. Ambos projetos possuem data fim prevista para 31 de dezembro de 2002, no entanto, suas atividades encerram-se em 1 de outubro de 2002; isto causa uma distorção, de aproximadamente 5%, sobre o percentual de realização física esperada, que na verdade, torna-se superior. O GP recomenda que a UN ajuste as datas fim das atividades em relação à data fim do projeto. Todavia, solicita que sejam apresentados os fatores que estão provocando atraso na realização de ambos os projetos, com o objetivo de que possam ser identificadas alternativas de recuperação do prazo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223 – PEGASO  SEGURANÇ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222 – PEGASO ÁREA AMBIENTA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2078614498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19:24:00Z</dcterms:created>
  <dc:creator>BR-IT Support</dc:creator>
  <dc:description/>
  <dc:language>en-US</dc:language>
  <cp:lastModifiedBy>Petrobras</cp:lastModifiedBy>
  <cp:lastPrinted>2002-02-26T18:27:00Z</cp:lastPrinted>
  <dcterms:modified xsi:type="dcterms:W3CDTF">2002-02-26T21:40:00Z</dcterms:modified>
  <cp:revision>7</cp:revision>
  <dc:subject/>
  <dc:title>Área de Negócio</dc:title>
</cp:coreProperties>
</file>