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432.09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.847.1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2.689.6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7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27A - SUBSTITUIÇÃO DE 150 km DE LINHAS DE SURGÊNCIA(O REALIZADO ATÉ SETEMBRO FOI APROPRIADO E” </w:t>
            </w:r>
            <w:r>
              <w:rPr/>
              <w:t xml:space="preserve">foi informado como concluído no Sistema Carteira de Projetos em 09/01/2003 com 49% de realização financeira acima do custo planejado. Solicitamos que a UN informe os motivos da alta realização financeira, se o escopo inicial do projeto foi cumprido e se os riscos associados ao projeto foram minimizados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BS-126A – PROGRAMA DE GERENCIAMENTO INTEGRADO DE DUTOS” </w:t>
            </w:r>
            <w:r>
              <w:rPr/>
              <w:t xml:space="preserve">encontra-se com 57% de realização financeira acima do custo planejado. Solicitamos que a UN informe os motivos da alta realização financeira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9078188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3-04-03T19:29:00Z</dcterms:modified>
  <cp:revision>71</cp:revision>
  <dc:subject/>
  <dc:title>Área de Negócio</dc:title>
</cp:coreProperties>
</file>