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P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Ivan Antunes</w:t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27.8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6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17.872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>Em reunião realizada em 01/03/2002 na sede da Petrobras com presença dos representantes do Refino (Sr.Sérgio,Sr.Rômulo), Repar (Sr.Ivan) , SMS (Sr.Paulo Almeida,Renata) , PwC (Ana Paula, Alexandre, Fernando), ficou acordado que a UN terá todos seus projetos Classe I novamente cadastrados no sistema com as devidas correções pelo digitador Wanderson na semana de 04/03/2002. Ficando a cargo da UN em seguida, efetuar o acompanhamento físico e financeiro dos projet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60601030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 xml:space="preserve">Suporte à Gestão do PEGASO – Programa de Excelência em Gestão Ambiental e Segurança Operacional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35:00Z</dcterms:created>
  <dc:creator>BR-IT Support</dc:creator>
  <dc:description/>
  <dc:language>en-US</dc:language>
  <cp:lastModifiedBy>Petrobras</cp:lastModifiedBy>
  <cp:lastPrinted>2002-01-31T18:32:00Z</cp:lastPrinted>
  <dcterms:modified xsi:type="dcterms:W3CDTF">2002-03-01T19:20:00Z</dcterms:modified>
  <cp:revision>15</cp:revision>
  <dc:subject/>
  <dc:title>Área de Negócio</dc:title>
</cp:coreProperties>
</file>