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6.03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i observado que a UN atualizou o Sistema Carteira de Projetos no mês de jun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CERTIFICAÇÃO DO SPIE/FAFEN-SE” precisa ser concluído no Sistema pois seu desempenho físico foi informado como sendo 100%. Por que só foi gasto 1/3 do valor inicialmente planejado? Favor comentar a segu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pesar dos serviços referentes a certificação terem sido concluídos, ainda não foram pagos alguns deles por motivos contratuais, o que está previsto para acontecer no final de junho/2002, o  que gerará o atingimento de 100% do desembolso financeiro e a conclusão final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151940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54:00Z</dcterms:created>
  <dc:creator>BR-IT Support</dc:creator>
  <dc:description/>
  <dc:language>en-US</dc:language>
  <cp:lastModifiedBy>Antonia Lúcia Santiago Correia</cp:lastModifiedBy>
  <cp:lastPrinted>2002-01-31T18:06:00Z</cp:lastPrinted>
  <dcterms:modified xsi:type="dcterms:W3CDTF">2002-07-08T18:54:00Z</dcterms:modified>
  <cp:revision>2</cp:revision>
  <dc:subject/>
  <dc:title>Área de Negócio</dc:title>
</cp:coreProperties>
</file>