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-RESÍDUO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 xml:space="preserve">José Luiz Bampa 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78.880.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5.472.873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7.804.025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5.311.057,9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30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15 dos seus 17 projetos Classe I em andamento no Sistema Carteira de Projetos entre os dias 20 de maio e 16 de jun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szCs w:val="24"/>
              </w:rPr>
              <w:t xml:space="preserve">Foi informado para os projetos </w:t>
            </w:r>
            <w:r>
              <w:rPr>
                <w:b/>
                <w:bCs/>
                <w:szCs w:val="24"/>
              </w:rPr>
              <w:t xml:space="preserve">“DIAGNÓSTICO GEOAMBIENTAL NA ÁREA DE ARATÚ” e “DIAGNÓSTICO GEOAMBIENTAL NO POSTO SION” </w:t>
            </w:r>
            <w:r>
              <w:rPr>
                <w:szCs w:val="24"/>
              </w:rPr>
              <w:t>que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o</w:t>
            </w:r>
            <w:r>
              <w:rPr>
                <w:rFonts w:cs="Times" w:ascii="Times" w:hAnsi="Times"/>
                <w:szCs w:val="24"/>
              </w:rPr>
              <w:t>s custos desses dois projetos ainda não foram totalmente realizados; por isso não foram concluídos no sistema.</w:t>
            </w:r>
            <w:r>
              <w:rPr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" w:hAnsi="Times" w:cs="Times"/>
                <w:color w:val="FF0000"/>
                <w:szCs w:val="24"/>
              </w:rPr>
            </w:pPr>
            <w:r>
              <w:rPr>
                <w:rFonts w:cs="Times" w:ascii="Times" w:hAnsi="Times"/>
                <w:color w:val="FF0000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szCs w:val="24"/>
              </w:rPr>
              <w:t>Pede-se que a Unidade conclua o projeto “</w:t>
            </w:r>
            <w:r>
              <w:rPr>
                <w:b/>
                <w:bCs/>
                <w:szCs w:val="24"/>
              </w:rPr>
              <w:t xml:space="preserve">DIAGNÓSTICO GEOAMBIENTAL NO POSTO BRAZUCA” </w:t>
            </w:r>
            <w:r>
              <w:rPr>
                <w:szCs w:val="24"/>
              </w:rPr>
              <w:t>no Sistema Carteira de Projetos PEGA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" w:hAnsi="Times" w:cs="Times"/>
                <w:color w:val="FF0000"/>
                <w:szCs w:val="24"/>
              </w:rPr>
            </w:pPr>
            <w:r>
              <w:rPr>
                <w:rFonts w:cs="Times" w:ascii="Times" w:hAnsi="Times"/>
                <w:color w:val="FF0000"/>
                <w:szCs w:val="24"/>
              </w:rPr>
              <w:t>O projeto “Diagnóstico geoambiental na área de Aratú” e “Diagnóstico geoambiental no Posto Sion” e “Diagnóstico geoambiental no Posto Brazuca” já foram concluídos na carteira de projetos do PEGA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" w:hAnsi="Times" w:cs="Times"/>
                <w:color w:val="FF0000"/>
                <w:szCs w:val="24"/>
              </w:rPr>
            </w:pPr>
            <w:r>
              <w:rPr>
                <w:rFonts w:cs="Times" w:ascii="Times" w:hAnsi="Times"/>
                <w:color w:val="FF0000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AVALIAÇÃO DE NOVAS TECNOLOGIAS SMS-CORP (RAI)” </w:t>
            </w:r>
            <w:r>
              <w:rPr>
                <w:bCs/>
              </w:rPr>
              <w:t xml:space="preserve">deverá ser desmembrado em suas diversas sub-áreas. Deverão ser criados projetos independentes para cada uma delas. Esse procedimento deve ser efetuado para que se possa ter um correto acompanhamento físico e financeiro do mesm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" w:hAnsi="Times" w:cs="Times"/>
                <w:bCs/>
                <w:color w:val="FF0000"/>
              </w:rPr>
            </w:pPr>
            <w:r>
              <w:rPr>
                <w:rFonts w:cs="Times" w:ascii="Times" w:hAnsi="Times"/>
                <w:bCs/>
                <w:color w:val="FF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rFonts w:cs="Times" w:ascii="Times" w:hAnsi="Times"/>
                <w:bCs/>
                <w:color w:val="FF0000"/>
              </w:rPr>
              <w:t>O projeto “Avaliação de novas tecnologias SMS-CORP (RAI)” será desmembrado nas suas diversas sub-área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Para os projetos abaixo solicita-se que sejam justificadas as baixas realizações físicas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DIAGNÓSTICO AMBIENTAL NO TEMADRE”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DIAGNÓSTICO AMBIENTAL NA REPLAN”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DIAGNÓSTICO AMBIENTAL NO TEMADRE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rFonts w:cs="Times" w:ascii="Times" w:hAnsi="Times"/>
                <w:bCs/>
                <w:color w:val="FF0000"/>
              </w:rPr>
              <w:t>O projeto “Diagnóstico geoambiental no Temadre” foi cancelado, ficando mais detalhado pela sub-divisão nos projetos “Diagnóstico geoambiental no Suape” e “Diagnóstico geoambiental no Becan”. O projeto “Diagnóstico geoambiental na Replan” foi atualizado e encontra-se dentro do previs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>O projeto “</w:t>
            </w:r>
            <w:r>
              <w:rPr>
                <w:b/>
              </w:rPr>
              <w:t xml:space="preserve">DIAGNÓSTICO AMBIENTAL NO TERMINAL DE SÃO SEBASTIÃO” </w:t>
            </w:r>
            <w:r>
              <w:rPr>
                <w:bCs/>
              </w:rPr>
              <w:t>encontra-se sem custo total realizado informado no Sistema Carteri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" w:hAnsi="Times" w:cs="Times"/>
                <w:bCs/>
                <w:color w:val="FF0000"/>
              </w:rPr>
            </w:pPr>
            <w:r>
              <w:rPr>
                <w:rFonts w:cs="Times" w:ascii="Times" w:hAnsi="Times"/>
                <w:bCs/>
                <w:color w:val="FF0000"/>
              </w:rPr>
              <w:t>Ainda não foram realizados custos no projeto “Diagnóstico geoambiental no Terminal de São Sebastião”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" w:hAnsi="Times" w:cs="Times"/>
                <w:bCs/>
                <w:color w:val="FF0000"/>
              </w:rPr>
            </w:pPr>
            <w:r>
              <w:rPr>
                <w:rFonts w:cs="Times" w:ascii="Times" w:hAnsi="Times"/>
                <w:bCs/>
                <w:color w:val="FF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A UN pediu para que fosse mudada a curva usada para o cálculo do desempenho físico pois essa não está representando corretamente a situação dos seus projetos. A UN deve sugerir o modelo de curva que acredite ser o mais adequado para que seja substituído no Sistema.O Grupo de Gestão estará interagindo com o Refino que realizou estudo semelhante de ajuste de curva física, para auxiliar a referida Unidad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" w:hAnsi="Times" w:cs="Times"/>
                <w:bCs/>
                <w:color w:val="FF0000"/>
              </w:rPr>
            </w:pPr>
            <w:r>
              <w:rPr>
                <w:rFonts w:cs="Times" w:ascii="Times" w:hAnsi="Times"/>
                <w:bCs/>
                <w:color w:val="FF0000"/>
              </w:rPr>
              <w:t xml:space="preserve">A sugestão da curva de desempenho físico é substituir a existente por uma tendência linear, que reflete de forma mais real a evolução dos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" w:hAnsi="Times" w:cs="Times"/>
                <w:bCs/>
                <w:color w:val="FF0000"/>
              </w:rPr>
            </w:pPr>
            <w:r>
              <w:rPr>
                <w:rFonts w:cs="Times" w:ascii="Times" w:hAnsi="Times"/>
                <w:bCs/>
                <w:color w:val="FF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  <w:szCs w:val="24"/>
              </w:rPr>
              <w:t>DIAGNÓSTICO GEOAMBIENTAL NO POSTO BRAZUC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FF0000"/>
                <w:sz w:val="22"/>
              </w:rPr>
            </w:pPr>
            <w:r>
              <w:rPr>
                <w:rFonts w:cs="Times" w:ascii="Times" w:hAnsi="Times"/>
                <w:b/>
                <w:color w:val="FF0000"/>
                <w:sz w:val="22"/>
              </w:rPr>
              <w:t xml:space="preserve">Esse projeto já foi atualizado e concluído na Carteira de Projetos do PEGASO.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FF0000"/>
                <w:sz w:val="22"/>
              </w:rPr>
            </w:pPr>
            <w:r>
              <w:rPr>
                <w:rFonts w:cs="Times" w:ascii="Times" w:hAnsi="Times"/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27230276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9:22:00Z</dcterms:created>
  <dc:creator>BR-IT Support</dc:creator>
  <dc:description/>
  <dc:language>en-US</dc:language>
  <cp:lastModifiedBy>Petrobras</cp:lastModifiedBy>
  <cp:lastPrinted>2003-03-07T10:33:00Z</cp:lastPrinted>
  <dcterms:modified xsi:type="dcterms:W3CDTF">2003-08-04T19:27:00Z</dcterms:modified>
  <cp:revision>39</cp:revision>
  <dc:subject/>
  <dc:title>Área de Negócio</dc:title>
</cp:coreProperties>
</file>