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1.411.42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.777.0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.28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898.5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BS-126A – PROGRAMA DE GERENCIAMENTO INTEGRADO DE DUTOS” </w:t>
            </w:r>
            <w:r>
              <w:rPr/>
              <w:t xml:space="preserve">com data de término previsto para 01/06/2003, encontra-se em andamento com 99,20% de realização física. O que falta para este projeto ser concluído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BS-125A - PERFURAÇÃO DE POÇOS PARA INJEÇÃO DE ÁGUA PRODUZIDA</w:t>
            </w:r>
            <w:r>
              <w:rPr/>
              <w:t xml:space="preserve">”, com data de término prevista para 01/09/2003, encontra-se atrasado, com um baixo desempenho físico e um alto desempenho financeiro. Pede-se que a UN informe porque isso vem ocorrend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BS131A – RECUPERAÇÃO AMBIENTAL DE ÁREAS EM CONCESSÕES A DEVOLVER”</w:t>
            </w:r>
            <w:r>
              <w:rPr/>
              <w:t>, com data de término prevista 30/12/2003, vem apresentando baixa realização financeira até o momento,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i/>
                <w:iCs/>
              </w:rPr>
              <w:t xml:space="preserve">Pedimos que a UN atualize todos mensalmente os seus projetos classe I </w:t>
            </w:r>
            <w:r>
              <w:rPr>
                <w:b/>
                <w:bCs/>
                <w:i/>
                <w:iCs/>
              </w:rPr>
              <w:t>em andamento</w:t>
            </w:r>
            <w:r>
              <w:rPr>
                <w:i/>
                <w:iCs/>
              </w:rPr>
              <w:t xml:space="preserve"> no Sistema Carteira de Projetos, a fim de que possamos mensurar suas evoluções físicas e financeira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-125A - PERFURAÇÃO DE POÇOS PARA INJEÇÃO DE ÁGUA PRODUZID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S131A – RECUPERAÇÃO AMBIENTAL DE ÁREAS EM CONCESSÕES A DEVOLV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0133910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11-22T12:50:00Z</cp:lastPrinted>
  <dcterms:modified xsi:type="dcterms:W3CDTF">2003-09-29T14:47:00Z</dcterms:modified>
  <cp:revision>84</cp:revision>
  <dc:subject/>
  <dc:title>Área de Negócio</dc:title>
</cp:coreProperties>
</file>