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8.797.41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9.587.380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13 projetos classe I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Cs/>
                <w:szCs w:val="18"/>
              </w:rPr>
              <w:t xml:space="preserve">A Unidade informou para o projeto </w:t>
            </w:r>
            <w:r>
              <w:rPr>
                <w:b/>
                <w:bCs/>
                <w:szCs w:val="18"/>
              </w:rPr>
              <w:t>“SEP 2486 – STVM – SETRAE”</w:t>
            </w:r>
            <w:r>
              <w:rPr>
                <w:bCs/>
                <w:szCs w:val="18"/>
              </w:rPr>
              <w:t xml:space="preserve"> que: </w:t>
            </w:r>
            <w:r>
              <w:rPr>
                <w:bCs/>
                <w:i/>
                <w:iCs/>
                <w:szCs w:val="18"/>
              </w:rPr>
              <w:t>“</w:t>
            </w:r>
            <w:r>
              <w:rPr>
                <w:b/>
                <w:i/>
                <w:iCs/>
                <w:sz w:val="22"/>
                <w:szCs w:val="22"/>
              </w:rPr>
              <w:t xml:space="preserve">O avanço físico desta SEP está </w:t>
            </w:r>
            <w:r>
              <w:rPr>
                <w:b/>
                <w:bCs/>
                <w:i/>
                <w:iCs/>
                <w:sz w:val="22"/>
                <w:szCs w:val="22"/>
              </w:rPr>
              <w:t>36,98% abaixo do previsto pelas  razões indicados abaixo:</w:t>
            </w:r>
          </w:p>
          <w:p>
            <w:pPr>
              <w:pStyle w:val="Corpodetexto2"/>
              <w:rPr/>
            </w:pPr>
            <w:r>
              <w:rPr/>
              <w:t>a) inicialmente prevíamos, nesta  SEP,  a saída de estoque de todos os materiais em uma única retirada.  Devido a restrições de espaço no canteiro da Contratada,  estamos efetuando esta retirada  parceladamente.</w:t>
            </w:r>
          </w:p>
          <w:p>
            <w:pPr>
              <w:pStyle w:val="Corpodetexto3"/>
              <w:rPr>
                <w:b/>
                <w:b/>
                <w:bCs w:val="false"/>
                <w:i/>
                <w:i/>
                <w:iCs/>
                <w:szCs w:val="18"/>
              </w:rPr>
            </w:pPr>
            <w:r>
              <w:rPr>
                <w:b/>
                <w:bCs w:val="false"/>
                <w:i/>
                <w:iCs/>
              </w:rPr>
              <w:t>b) Até o momento,  o avanço físico dos serviços de montagem do STVM  não está se traduzindo num  avanço financeiro efetivo devido aos critérios de medição utilizados no Contrato de Montagem  que estabelecem a medição dos serviços em  eventos específicos  e retém grande parte da medição até que o STVM esteja totalmente testado e em operação. Informamos que  esta  SEP deve ser concluída até 31/12/03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i/>
                <w:i/>
                <w:iCs/>
                <w:color w:val="FF0000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encontra-se com desempenho físico de 72,36% abaixo do previsto porém a unidade informou que </w:t>
            </w:r>
            <w:r>
              <w:rPr>
                <w:szCs w:val="24"/>
              </w:rPr>
              <w:t>os prazos maiores do que os previstos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Pede-se que o projeto </w:t>
            </w:r>
            <w:r>
              <w:rPr>
                <w:b/>
                <w:szCs w:val="18"/>
              </w:rPr>
              <w:t xml:space="preserve">“SEP 2541- SUBSTITUIÇÃO LINHAS PEAD” </w:t>
            </w:r>
            <w:r>
              <w:rPr>
                <w:bCs/>
                <w:szCs w:val="18"/>
              </w:rPr>
              <w:t>seja concluíd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  <w:szCs w:val="18"/>
              </w:rPr>
            </w:pPr>
            <w:r>
              <w:rPr>
                <w:bCs/>
                <w:color w:val="FF0000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>“SEP 2469 – TERCEIRO ESTÁGIO DO CICLONE REGENERADOR”</w:t>
            </w:r>
            <w:r>
              <w:rPr>
                <w:sz w:val="18"/>
              </w:rPr>
              <w:t xml:space="preserve"> </w:t>
            </w:r>
            <w:r>
              <w:rPr/>
              <w:t xml:space="preserve">encontra-se atrasado (desempenho físico de 57,94% abaixo do previsto) pois possui previsão de conclusão em jan/04, devido à necessidade de intervenção em Parada de Unidade. Em 2004 só serão executadas as interligações com as instalações existentes. O baixo desempenho físico constatado nos primeiros meses está sendo avaliado junto com o fabricante, não havendo evidências de atrasos nos prazos finais contrat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 xml:space="preserve">“SEP 2492- MONITORAÇÃO DE GASES E FUMAÇAS” </w:t>
            </w:r>
            <w:r>
              <w:rPr>
                <w:bCs/>
              </w:rPr>
              <w:t>que o</w:t>
            </w:r>
            <w:r>
              <w:rPr>
                <w:bCs/>
                <w:color w:val="000000"/>
                <w:sz w:val="22"/>
                <w:szCs w:val="22"/>
              </w:rPr>
              <w:t xml:space="preserve"> cronograma desta SEP é o seguinte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gundo semestre de 2003-Projeto Básico dos Sistemas de Detecção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imeiro  semestre de 2004-Detalhamento do Projeto e Compra de Materiais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gundo semestre de 2004-Recebimento de Materiais e Montagem dos Sistema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color w:val="FF0000"/>
                <w:szCs w:val="24"/>
              </w:rPr>
            </w:pPr>
            <w:r>
              <w:rPr/>
              <w:t>Nota: Dependendo dos Resultados do Relatório Final do Projeto Básico, a ser elaborado até o final de 2003, a etapa de Montagem dos Sistemas, poderá estender-se até 2005</w:t>
            </w:r>
            <w:r>
              <w:rPr>
                <w:rFonts w:cs="Helv;Arial" w:ascii="Helv;Arial" w:hAnsi="Helv;Arial"/>
                <w:sz w:val="20"/>
              </w:rPr>
              <w:t xml:space="preserve">. </w:t>
            </w:r>
            <w:r>
              <w:rPr/>
              <w:t>Portanto, o projeto será concluído fora do programa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Para o projeto </w:t>
            </w:r>
            <w:r>
              <w:rPr>
                <w:b/>
                <w:bCs/>
              </w:rPr>
              <w:t xml:space="preserve">“SEP 2511- CENTRALIZAÇÃO DRENAGEM AMOSTRAGEM TANQUES”, </w:t>
            </w:r>
            <w:r>
              <w:rPr>
                <w:bCs/>
              </w:rPr>
              <w:t>com desempenho físico</w:t>
            </w:r>
            <w:r>
              <w:rPr/>
              <w:t xml:space="preserve"> 77,32% abaixo do previsto, a UN informou que 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escopo desta SEP será re-analisado, pois resolvia apenas a questão da contaminação da bacia do tanque. A nova solução deverá ser mais abrangente e não pertencerá ao programa PEGASO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 A re-análise será realizada em 2004 e a </w:t>
            </w:r>
            <w:r>
              <w:rPr>
                <w:bCs/>
                <w:szCs w:val="22"/>
              </w:rPr>
              <w:t>execução física está prevista para 2005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szCs w:val="22"/>
              </w:rPr>
              <w:t>Conforme solicitado, não é necessário cancelar o projeto. As etapas que irão ultrapassar dezembro de 2003 deverão ser contablizadas como despesas da Unidade (despesas de  rotina) e não mais levarem a marca PEGASO. Por favor em caso de maiores dúvidas entre em contato pelos tels: (21) 2534-7814/ 7946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41- SUBSTITUIÇÃO LINHAS PEA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306260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i/>
      <w:iCs/>
      <w:sz w:val="22"/>
      <w:szCs w:val="22"/>
    </w:rPr>
  </w:style>
  <w:style w:type="paragraph" w:styleId="Corpodetexto3">
    <w:name w:val="Corpo de texto 3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6-04T15:23:00Z</cp:lastPrinted>
  <dcterms:modified xsi:type="dcterms:W3CDTF">2003-09-24T19:51:00Z</dcterms:modified>
  <cp:revision>55</cp:revision>
  <dc:subject/>
  <dc:title>Área de Negócio</dc:title>
</cp:coreProperties>
</file>