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2.228.95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6.132.4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734.8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28.968.63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 atualizou 8 dos seus 10 projetos classe I no Sistema Carteira de Projetos entre os dias 16 de junho a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15 projetos classe I desta UN, 5 projetos encontram-se concluídos no Sistema Carteira de Projetos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>
                <w:bCs/>
              </w:rPr>
              <w:t xml:space="preserve"> conforme informado pela Unidade, encontra-se com o licenciamento OK, projeto executivo e obras em andamento simultaneamente. Previsão de conclusão em dez/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</w:rPr>
              <w:t xml:space="preserve">“RC789A – PEGASO – TM – CONSTRUÇÃO DE ETE/ETO” </w:t>
            </w:r>
            <w:r>
              <w:rPr/>
              <w:t xml:space="preserve">e </w:t>
            </w:r>
            <w:r>
              <w:rPr>
                <w:b/>
              </w:rPr>
              <w:t xml:space="preserve">“RC784A – PEGASO – RFQ/LXP – CONST. SISTEMA DE ÓLEO E ÁGUA” </w:t>
            </w:r>
            <w:r>
              <w:rPr/>
              <w:t>foi informado que os mesmos atrasaram devido a problemas de elaboração do projeto executivo e da contratação da execução da obra. Esses dois projetos estão sendo tocados em conjunto conforme informações anteriores.Os projetos em questão serão concluídos dentor do prazo do PEGASO?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G. IMOB. REC. SEGURANÇA E&amp;P-RNCE”</w:t>
            </w:r>
            <w:r>
              <w:rPr/>
              <w:t xml:space="preserve"> encontra-se sem a informação de desempenho físico informado e precisa ser atualizado no Sistema Carteira de Projetos.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/>
              <w:t xml:space="preserve">Para o projeto </w:t>
            </w:r>
            <w:r>
              <w:rPr>
                <w:b/>
              </w:rPr>
              <w:t xml:space="preserve">“RC238A – PEGADO-SCR-AUT. DE POÇOS DOS CAMPOS DO NUARG” </w:t>
            </w:r>
            <w:r>
              <w:rPr/>
              <w:t>foi informado que f</w:t>
            </w:r>
            <w:r>
              <w:rPr>
                <w:szCs w:val="24"/>
              </w:rPr>
              <w:t xml:space="preserve">oram automatizados 30 poços no exercício (aprox. R$ 500,00 mil). </w:t>
            </w:r>
            <w:r>
              <w:rPr/>
              <w:t>As Unidades de Transmissão Remota foram recebidas. Automatizados 409 poços dos 420 previstos em 2003. Previsão de conclusão: Agosto/2003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foi informado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bCs/>
                <w:iCs/>
                <w:szCs w:val="24"/>
              </w:rPr>
              <w:t xml:space="preserve"> A Unidade ficou de enviar a nova planilha com programação física e financeira do Projeto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>“RC847A – REVAMP DE TRATAMENTO DE ÓLEO LEVE DA ETO/GMR”</w:t>
            </w:r>
            <w:r>
              <w:rPr/>
              <w:t xml:space="preserve"> que: </w:t>
            </w:r>
            <w:r>
              <w:rPr>
                <w:b/>
                <w:bCs/>
                <w:i/>
                <w:iCs/>
              </w:rPr>
              <w:t>“No dia 30/01/2003 a Diretoria aprovou a celebração de contrato com a empresa SETAL ENGENHARIA CONSTRUÇÕES E PERFURAÇÕES S/A para a prestação dos serviços de Construção e Montagem da Unidade de Querosene de Aviação, Montagem do Sistema de Tancagem da Estação de Tratamento de Óleo, offsite e Sistema de Carregamento do Pólo de Guamaré da Unidade de Negócios de Exploração e Produção do Rio Grande do Norte e Ceará (UN-RNCE). O prazo contratual é de 548 dias corridos. A autorização para início dos serviços do contrato foi emitida pela ENGENHARIA em 17/02/2003. O projeto RC- 847 -Revamp do Trem de Óleo Leve da Estação de Tratamento de Óleo de Guamaré (PEGASO) está sendo implantado no prazo contratual de 548 dias e o principal atraso ocorreu no processo de aprovação do contrato na Diretoria Executiva (de junho/2002 a fevereiro/2003)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G. IMOB. REC. SEGURANÇA E&amp;P-RN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10784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etrobras</cp:lastModifiedBy>
  <cp:lastPrinted>2002-08-27T10:18:00Z</cp:lastPrinted>
  <dcterms:modified xsi:type="dcterms:W3CDTF">2003-07-29T12:25:00Z</dcterms:modified>
  <cp:revision>143</cp:revision>
  <dc:subject/>
  <dc:title>Área de Negócio</dc:title>
</cp:coreProperties>
</file>