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Mauríci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6,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19,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editou e formalizou seus projetos classe I pelo segundo mês consecutivo. O único projeto que está formalizado na carteira trata-se de um teste e, portanto, deve ser cancelado n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0354 com conclusão já ocorrida tem data de 01/12/2001. O próximo projeto, S0356, tem data de conclusão em 01/12/2002 com início em 01/04/2000 e com custo total de R$ 41.824,03 mil dos quais somente 12% com realização em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0354 </w:t>
            </w:r>
            <w:r>
              <w:rPr>
                <w:b/>
              </w:rPr>
              <w:t xml:space="preserve">– </w:t>
            </w:r>
            <w:r>
              <w:rPr/>
              <w:t>PEGASO-OLEODUTO SALGO/ROBA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correio eletrônico enviado pelo Sr. Ivandro Barros Pereira em 04/01/2002: “Concluído em 01/12/2001 e o investimento entre janeiro e novembro de 2001 foi de R$ 15.744.750,00 ( quinze milhões, setecentos e quarenta e quatro mil e setecentos e cinqüenta reais).”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0356  - PEGASO -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correio eletrônico enviado pelo Sr. Ivandro Barros Pereira em 04/01/2002: “Este projeto foi desmembrado em dois outros, com as seguintes denominações: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2-1) IPP- 23/99- </w:t>
            </w:r>
            <w:r>
              <w:rPr>
                <w:b/>
              </w:rPr>
              <w:t>Disposição adequada de efluentes gerados nas estações do Polo de Carmópolis</w:t>
            </w:r>
            <w:r>
              <w:rPr/>
              <w:t>.</w:t>
              <w:br/>
              <w:t>Este projeto está atrasado, só tendo sido realizado 80% do previsto no cronograma. Foi investido R$ 14.090.060,00 (quatorze milhões, noventa mil e sessenta reais) entre janeiro e novembro de 2001.</w:t>
              <w:br/>
              <w:br/>
              <w:t xml:space="preserve">2-2) IPP- 25/99- </w:t>
            </w:r>
            <w:r>
              <w:rPr>
                <w:b/>
              </w:rPr>
              <w:t>Disposição adequada de efluentes gerados nas estações do Polo de Riachuelo</w:t>
            </w:r>
            <w:r>
              <w:rPr/>
              <w:t xml:space="preserve">. </w:t>
              <w:br/>
              <w:t>Este projeto também está atrasado, só tendo sido realizado 50% do previsto no cronograma. Foi investido R$ 3.175.690,00 (tres milhões, cento e setenta e cinco mil e sessentos e noventa reais) entre janeiro e novembro de 2001.</w:t>
              <w:br/>
              <w:br/>
              <w:t>Notas: 1)- As informações de custo são relativas a novembro de 2001, pois o fechamento dos custos relativos ao mês de dezembro será em 15/01/2002;</w:t>
              <w:br/>
              <w:br/>
              <w:t>2)- As informações relativas ao percentual de realização dos projetos dos itens 2-1 e 2-2 foram fornecidas pelo Issao Shinobe do ATP-ST/PGR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40455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26:00Z</dcterms:created>
  <dc:creator>BR-IT Support</dc:creator>
  <dc:description/>
  <dc:language>en-US</dc:language>
  <cp:lastModifiedBy>BR-IT Support</cp:lastModifiedBy>
  <cp:lastPrinted>2001-11-27T19:50:00Z</cp:lastPrinted>
  <dcterms:modified xsi:type="dcterms:W3CDTF">2002-01-07T20:10:00Z</dcterms:modified>
  <cp:revision>5</cp:revision>
  <dc:subject/>
  <dc:title>Área de Negócio</dc:title>
</cp:coreProperties>
</file>