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9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86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15.0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no decorrer dos meses de março e abril de 2002 e que vários projetos encontram-se com desempenho físico “Abaixo do Previsto”, ou seja, estão atrasados. Os projetos mencionados são: “SEP 55 – MONITORAMENTO DAS CONDIÇÕES OPERACIONAIS DO DUTO GUANDU”, “SEP 41 – SOLUÇÃO DE PROBLEMAS CRÔNICOS EM EQUIPAMENTOS”, “SEP 76 – SEGREGAÇÃO DOS SISTEMAS DE DRENAGEM – ÁGUAS PLUVIAIS E CONTAMINADAS (BC 401/40)”, “SEP 85 – FECHAMENTO DO SISTEMA ABERTO DE REFRIGERAÇÃO”, “SEP 62 – ENQUADRAMENTO DOS NÍVEIS DE AMÔNIA NOS EFLUENTES LÍQUIDOS” e “SEP 63 – REDUÇÃO DA EMISSÃO DE MATERIAIS PARTICULADOS U-1250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Logo, é importante que a UN verifique os motivos que estão provocando os atrasos, tentando solucioná-los, e nos informe a seguir para podermos ajudá-los e fazermos o correto acompanhamento de suas atividade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5 – MONITORAMENTO DAS CONDIÇÕES OPERACIONAIS DO DUTO GUAND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41 – SOLUÇÃO DE PROBLEMAS CRÔNICOS EM EQUIPAME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76 – SEGREGAÇÃO DOS SISTEMAS DE DRENAGEM – ÁGUAS PLUVIAIS E CONTAMIN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85 – FECHAMENTO DO SISTEMA ABERTO DE REFRIGER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62 – ENQUADRAMENTO DOS NÍVEIS DE AMÔNIA NOS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63 – REDUÇÃO DA EMISSÃO DE MATERIAIS PARTICULADOS U-125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058615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BR - IT Support</cp:lastModifiedBy>
  <cp:lastPrinted>2002-01-31T18:24:00Z</cp:lastPrinted>
  <dcterms:modified xsi:type="dcterms:W3CDTF">2002-06-07T20:08:00Z</dcterms:modified>
  <cp:revision>6</cp:revision>
  <dc:subject/>
  <dc:title>Área de Negócio</dc:title>
</cp:coreProperties>
</file>