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0.872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8.040.811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2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.632.654,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1 dos seus 31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2 projetos classe I desta UN, 11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A Unidade informou que o projeto </w:t>
            </w:r>
            <w:r>
              <w:rPr>
                <w:b/>
                <w:bCs/>
              </w:rPr>
              <w:t>“OPERAÇÕES MEIO AMBIENTE E SEGURANÇA”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será realizado até 14/08/2003.</w:t>
            </w:r>
            <w:r>
              <w:rPr>
                <w:bCs/>
              </w:rPr>
              <w:t xml:space="preserve"> Porém o mesmo encontra-se no Sistema Carteria de Projetos como “não iniciado”, é necessário que o mesmo seja formalizado, ou seja, passe para o status “em andamento” para que ele possa ser acompanhado e faça parte da Carteira da Unidade. Em caso de dúvidas entre em conta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>“1031- NOVO CAMPO DE TREINAMENTO”</w:t>
            </w:r>
            <w:r>
              <w:rPr/>
              <w:t xml:space="preserve"> a Unidade informou que: </w:t>
            </w:r>
            <w:r>
              <w:rPr>
                <w:b/>
                <w:bCs/>
                <w:i/>
                <w:iCs/>
                <w:color w:val="000000"/>
              </w:rPr>
              <w:t>“Até a presente data não temos previsão, estamos incluindo o empreendimento no PAN 2004, com a classificação SMS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A Unidade informou para o projeto ”</w:t>
            </w:r>
            <w:r>
              <w:rPr>
                <w:b/>
              </w:rPr>
              <w:t xml:space="preserve">1175 - SUBSTITUIÇÃO SISTEMA AERAÇÃO LAGOAS” </w:t>
            </w:r>
            <w:r>
              <w:rPr>
                <w:bCs/>
                <w:color w:val="000000"/>
              </w:rPr>
              <w:t>que já fo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</w:t>
            </w:r>
            <w:r>
              <w:rPr>
                <w:color w:val="000000"/>
                <w:szCs w:val="24"/>
              </w:rPr>
              <w:t>ssinada AFM 710-14-0124/03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Cs w:val="24"/>
              </w:rPr>
              <w:t>visando a aquisição dos sopradores de ar do sistema de ar difuso. Para quando está prevista a instalação dos sopradores? O projeto será concluído até dezembro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color w:val="000000"/>
              </w:rPr>
              <w:t>O projeto ”</w:t>
            </w:r>
            <w:r>
              <w:rPr>
                <w:b/>
                <w:bCs/>
              </w:rPr>
              <w:t xml:space="preserve">1167 - LIMPEZA E SUBSTITUIÇÃO DA MANTA DA LFA-2” </w:t>
            </w:r>
            <w:r>
              <w:rPr>
                <w:color w:val="000000"/>
              </w:rPr>
              <w:t>encontra-se com a  limpeza em andamento</w:t>
            </w:r>
            <w:r>
              <w:rPr>
                <w:color w:val="000000"/>
                <w:szCs w:val="24"/>
              </w:rPr>
              <w:t>, com prazo final previsto para novembro 2003. A substituição da manta está contemplada no PAN 200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bCs/>
              </w:rPr>
              <w:t>Para o projeto “</w:t>
            </w:r>
            <w:r>
              <w:rPr>
                <w:b/>
                <w:bCs/>
              </w:rPr>
              <w:t>S1280 - SUBSTITUIÇÃO QUEIMADORES L-1301/2”</w:t>
            </w:r>
            <w:r>
              <w:rPr/>
              <w:t xml:space="preserve"> a Unidade informou que já </w:t>
            </w:r>
            <w:r>
              <w:rPr>
                <w:color w:val="000000"/>
              </w:rPr>
              <w:t>foram r</w:t>
            </w:r>
            <w:r>
              <w:rPr>
                <w:color w:val="000000"/>
                <w:szCs w:val="24"/>
              </w:rPr>
              <w:t>ecebidos os queimadores. A instalação será realizada em setembro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  <w:bCs/>
              </w:rPr>
              <w:t xml:space="preserve"> “1157 - ASPERSORES/DILÚVIO” </w:t>
            </w:r>
            <w:r>
              <w:rPr>
                <w:color w:val="000000"/>
              </w:rPr>
              <w:t>conforme informado pela Unidade, encontra-se na fase de</w:t>
            </w:r>
            <w:r>
              <w:rPr>
                <w:color w:val="000000"/>
                <w:szCs w:val="24"/>
              </w:rPr>
              <w:t xml:space="preserve"> início do planejamento do projeto. Terá continuidade em 200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O projeto “</w:t>
            </w:r>
            <w:r>
              <w:rPr>
                <w:b/>
                <w:bCs/>
              </w:rPr>
              <w:t xml:space="preserve">1104 – PRESSURIZAÇÃO DE SUBESTAÇÕES” </w:t>
            </w:r>
            <w:r>
              <w:rPr/>
              <w:t xml:space="preserve">encontra-se na seguinte situação: </w:t>
            </w:r>
            <w:r>
              <w:rPr>
                <w:b/>
                <w:bCs/>
                <w:i/>
                <w:iCs/>
                <w:color w:val="000000"/>
              </w:rPr>
              <w:t>“</w:t>
            </w:r>
            <w:r>
              <w:rPr>
                <w:b/>
                <w:bCs/>
                <w:i/>
                <w:iCs/>
                <w:color w:val="000000"/>
                <w:szCs w:val="24"/>
              </w:rPr>
              <w:t>Elaborado o instrumento contratual para emissão do processo licitatório em setembro 2003.”</w:t>
            </w:r>
            <w:r>
              <w:rPr>
                <w:color w:val="000000"/>
                <w:szCs w:val="24"/>
              </w:rPr>
              <w:t xml:space="preserve"> Favor informar se o projeto será concluído até dezembro/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A Unidade informou que c</w:t>
            </w:r>
            <w:r>
              <w:rPr>
                <w:color w:val="000000"/>
                <w:szCs w:val="24"/>
              </w:rPr>
              <w:t>ontinua aguardando a licença da CETESB para o projeto</w:t>
            </w:r>
            <w:r>
              <w:rPr>
                <w:b/>
                <w:color w:val="000000"/>
                <w:szCs w:val="24"/>
              </w:rPr>
              <w:t xml:space="preserve"> “</w:t>
            </w:r>
            <w:r>
              <w:rPr>
                <w:b/>
                <w:bCs/>
                <w:color w:val="000000"/>
              </w:rPr>
              <w:t>1009 – CONSTRUÇÃO DA 3ª CÉLULA DO ATP</w:t>
            </w:r>
            <w:r>
              <w:rPr>
                <w:b/>
                <w:color w:val="000000"/>
                <w:szCs w:val="24"/>
              </w:rPr>
              <w:t xml:space="preserve"> “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color w:val="000000"/>
                <w:szCs w:val="24"/>
              </w:rPr>
              <w:t>Foram definidos os fornos que receberão acendimento, em 2003 : L-1301/02 e em 2004 : L2A/B e L-2502/03 n</w:t>
            </w:r>
            <w:r>
              <w:rPr>
                <w:bCs/>
                <w:color w:val="000000"/>
              </w:rPr>
              <w:t>o</w:t>
            </w:r>
            <w:r>
              <w:rPr>
                <w:color w:val="000000"/>
              </w:rPr>
              <w:t xml:space="preserve"> </w:t>
            </w:r>
            <w:r>
              <w:rPr/>
              <w:t>projeto</w:t>
            </w:r>
            <w:r>
              <w:rPr>
                <w:b/>
                <w:bCs/>
              </w:rPr>
              <w:t xml:space="preserve"> “1153 – ACENDIMENTO AUTOMÁTICO FORNOS RPBC” </w:t>
            </w:r>
            <w:r>
              <w:rPr>
                <w:bCs/>
                <w:color w:val="000000"/>
                <w:szCs w:val="24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color w:val="000000"/>
                <w:szCs w:val="24"/>
              </w:rPr>
              <w:t>Qual a situação do projeto “</w:t>
            </w:r>
            <w:r>
              <w:rPr>
                <w:b/>
                <w:color w:val="000000"/>
                <w:szCs w:val="24"/>
              </w:rPr>
              <w:t xml:space="preserve">DEMOLIÇÃO DE PRÉDIOS/ ESTRUTURAS” </w:t>
            </w:r>
            <w:r>
              <w:rPr>
                <w:bCs/>
                <w:color w:val="000000"/>
                <w:szCs w:val="24"/>
              </w:rPr>
              <w:t>uma vez que o mesmo encontra-se com 62,50% de desemepenho físico informado? O projeot em questão será concluído até dezembro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gundo informado pela Unidade, o projeto “</w:t>
            </w:r>
            <w:r>
              <w:rPr>
                <w:b/>
                <w:bCs/>
              </w:rPr>
              <w:t xml:space="preserve">1174 – MELHORIAS DOSAGEM PRODUTOS QUÍMICOS NAS LAGOAS” </w:t>
            </w:r>
            <w:r>
              <w:rPr/>
              <w:t>encontra-se na fase de detalhamento do projeto</w:t>
            </w:r>
            <w:r>
              <w:rPr>
                <w:bCs/>
                <w:sz w:val="18"/>
              </w:rPr>
              <w:t xml:space="preserve">. </w:t>
            </w:r>
            <w:r>
              <w:rPr>
                <w:bCs/>
              </w:rPr>
              <w:t>O projeto em questão será concluído dentro do prazo do PEGA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Qual o motivo para  a baixa realização física do projeto “</w:t>
            </w:r>
            <w:r>
              <w:rPr>
                <w:b/>
              </w:rPr>
              <w:t>RECUPERAÇÃO LENÇOL FREÁTICO RPBC”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a informação da Unidade, o projeto “</w:t>
            </w:r>
            <w:r>
              <w:rPr>
                <w:b/>
                <w:bCs/>
              </w:rPr>
              <w:t xml:space="preserve">1155 – FIRE-PROOFING BOMBAS”  </w:t>
            </w:r>
            <w:r>
              <w:rPr/>
              <w:t>encontra-se com a seguinte situaçã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“E</w:t>
            </w:r>
            <w:r>
              <w:rPr>
                <w:b/>
                <w:i/>
                <w:iCs/>
                <w:color w:val="000000"/>
                <w:szCs w:val="24"/>
              </w:rPr>
              <w:t>m priorização / planejamento os locais e a forma de contratação.”</w:t>
            </w:r>
            <w:r>
              <w:rPr>
                <w:bCs/>
                <w:color w:val="000000"/>
                <w:szCs w:val="24"/>
              </w:rPr>
              <w:t>O projeto será  concluído até dezembro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1246 – TRANSFERÊNCIA RÁPIDA DE ÁCIDO FLUORÍDRICO” </w:t>
            </w:r>
            <w:r>
              <w:rPr/>
              <w:t>enocntra-se em</w:t>
            </w:r>
            <w:r>
              <w:rPr>
                <w:bCs/>
              </w:rPr>
              <w:t xml:space="preserve"> fase de priorização. Favor informar se o proejto será concluído dentro do prazo d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A Unidade informou que está no aguardo da proposta da CONFAB para os L-2 A-B do projeot “</w:t>
            </w:r>
            <w:r>
              <w:rPr>
                <w:b/>
                <w:bCs/>
              </w:rPr>
              <w:t>SEP 1258- ADAPTAÇÃO DOS L-2 A/B, L-5-A E L-2601 PARA QUEIMA EXCLUSIVA DE GÁS</w:t>
            </w:r>
            <w:r>
              <w:rPr>
                <w:bCs/>
              </w:rPr>
              <w:t xml:space="preserve"> “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a seguir encontram-se </w:t>
            </w:r>
            <w:r>
              <w:rPr>
                <w:b/>
                <w:sz w:val="28"/>
              </w:rPr>
              <w:t>sem os custos totais realizados</w:t>
            </w:r>
            <w:r>
              <w:rPr>
                <w:bCs/>
              </w:rPr>
              <w:t>. Favor atualizá-los no Sistema e /ou justificar o motivo da ausência destes dados no Sistem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</w:rPr>
              <w:t>1175 - SUBSTITUIÇÃO SISTEMA AERAÇÃO LAGO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7 - ASPERSORES/DILÚV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04 – PRESSURIZAÇÃO DE SUBESTAÇ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009 – CONSTRUÇÃO DA 3ª CÉLULA DO AT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24 – SISTEMA DE PRESSURIZAÇÃO PARA REDE DE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5 – FIRE-PROOFING BOMB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246 – TRANSFERÊNCIA RÁPIDA DE ÁCIDO FLUORÍDRIC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245 – FECHAMENTO SISTEMA DE ÁGUA DE RESFRIAMENTO RPB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69 – ANALISADORES PARA GÁS DE COMBUSTÃO REGENERADOR UFC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41 – MODERNIZAÇÃO SISTEMA ACENDIMENTO E PROTEÇÃO TOCHA 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174 – NOVO SISTEMA DILUIÇÃO RECUPERAÇÃO BORRAS OLEOS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6 – SISTEMA DE DETECÇÃO DE BENZENO NA 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7 – SISTEMA DE DETECÇÃO DE BENZENO NA URC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8 – INTEGRAÇÃO ALARME DE SISTEMAS EXISTENTES DE DETECÇ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65 – BOMBAS HERMÉTICAS NA 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1272 – SUBSTITUIÇÃO TRANSFORMADORES EM ASCAREL – FASE I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75 - SUBSTITUIÇÃO SISTEMA AERAÇÃO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color w:val="000000"/>
                <w:szCs w:val="24"/>
              </w:rPr>
              <w:t>DEMOLIÇÃO DE PRÉDIOS/ ESTRUTU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74 –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 xml:space="preserve">1155 – FIRE-PROOFING BOMBAS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75 - SUBSTITUIÇÃO SISTEMA AERAÇÃO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57 - ASPERSORES/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04 – PRESSURIZAÇÃO DE SUB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009 – CONSTRUÇÃO DA 3ª CÉLULA DO ATP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24 – SISTEMA DE PRESSURIZAÇÃO PARA REDE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55 – FIRE-PROOFING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246 – TRANSFERÊNCIA RÁPIDA DE ÁCIDO FLUORÍD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340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  <w:tab/>
            </w:r>
            <w:r>
              <w:rPr>
                <w:b/>
                <w:bCs/>
              </w:rPr>
              <w:t>1245 – FECHAMENTO SISTEMA DE ÁGUA DE RESFRIAMENT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269 – ANALISADORES PARA GÁS DE COMBUSTÃO REGENERADOR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241 – MODERNIZAÇÃO SISTEMA ACENDIMENTO E PROTEÇÃO TOCHA 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174 – NOVO SISTEMA DILUIÇÃO RECUPERAÇÃO BORRAS OLEOS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226 – SISTEMA DE DETECÇÃO DE BENZENO NA 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272 – SUBSTITUIÇÃO TRANSFORMADORES EM ASCAREL – FASE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366326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4"/>
      <w:ind w:right="31" w:hanging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Petrobras</cp:lastModifiedBy>
  <cp:lastPrinted>2002-06-04T15:23:00Z</cp:lastPrinted>
  <dcterms:modified xsi:type="dcterms:W3CDTF">2003-09-24T14:16:00Z</dcterms:modified>
  <cp:revision>88</cp:revision>
  <dc:subject/>
  <dc:title>Área de Negócio</dc:title>
</cp:coreProperties>
</file>