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José Luiz Bampa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8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38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663.21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16 de 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</w:t>
            </w:r>
            <w:r>
              <w:rPr/>
              <w:t xml:space="preserve">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AVALIAÇÃO DE NOVAS TECNOLOGIAS SMS-CORP (RAI)”, “MONITORAMENTO DE ENCOSTAS EM FAIXAS DE OLEODUTOS” e “DIAGNÓSTICO AMBIENTAL E REMEDIAÇÃO DO TELEM – PA” </w:t>
            </w:r>
            <w:r>
              <w:rPr/>
              <w:t>encontram-se, respectivamente, com realização física de 69,09%, 80% e 49,02% abaixo do previsto. Solicitamos que a UN informe o porquê da baixa realização física n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NITORAMENTO DE ENCOS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DIAGNÓSTICO AMBIENTAL E REMEDIAÇÃO DO TELEM – 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9581595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22:00Z</dcterms:created>
  <dc:creator>BR-IT Support</dc:creator>
  <dc:description/>
  <dc:language>en-US</dc:language>
  <cp:lastModifiedBy>Petrobras</cp:lastModifiedBy>
  <cp:lastPrinted>2003-03-07T10:33:00Z</cp:lastPrinted>
  <dcterms:modified xsi:type="dcterms:W3CDTF">2003-03-07T13:57:00Z</dcterms:modified>
  <cp:revision>25</cp:revision>
  <dc:subject/>
  <dc:title>Área de Negócio</dc:title>
</cp:coreProperties>
</file>