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5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3.809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86 – GATOS DE ESCAPE</w:t>
            </w:r>
            <w:r>
              <w:rPr/>
              <w:t>” , com término previsto inicialmente para 31/12/2001 , segundo considerações da UN teve seu término adiado para 31/03/2003, em consequência de uma mudança no Pedido de Compra de Materiais (PCM), devido à inclusão de Células de Carg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0143 - SISTEMA DE COMBATE À INCÊNDIO – MACEIÓ</w:t>
            </w:r>
            <w:r>
              <w:rPr/>
              <w:t>”, segundo considerações da UN se encontra na seguinte situação: Em relação aos seus equipamentos foi e</w:t>
            </w:r>
            <w:r>
              <w:rPr>
                <w:color w:val="000000"/>
              </w:rPr>
              <w:t xml:space="preserve">ncaminhada ao Compartilhado RNNE, documentação para elaboração de Tomada de Preços para a aquisição dos Equipamentos principais dos Terminais de Suape, Maceió e Solimões. Aguardando definições da TRANSPETRO. Em relação à Construção e Montagem o recebimento de propostas foi adiado para 12/07/2002. </w:t>
            </w:r>
            <w:r>
              <w:rPr/>
              <w:t xml:space="preserve">Além disso, o projeto sofreu revisão de valor e previsão de término da obra, porém não foi atualizado no Sistema Carteira de Projetos, por que está ocorrendo esse atraso no processo licitatório? E qual é o escop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foi concluído em 2001 segundo considerações da UN, no entanto a mesma informou que não poderia informar a sua conclusão no Sistema Carteira de Projetos em virtude de o mesmo possuir somente uma atividade com início em 2000 e término em 2003, solicita-se que UN se justifique com maior clareza, pois no Sistema Carteira de Projetos este projeto tem 4 atividades em seu escopo, sendo que todas elas estão com seu término previsto para 31/12/2001, data equivalente a data de término prevista do projeto, o que permite o habilita a ser concluído, se a UN estiver com alguma dúvida operacional do Sistema, nos dispomos a ajudá-l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00076 – REINSTRUMENTAÇÃO DO TEMADRE/SISTEMA SCADA</w:t>
            </w:r>
            <w:r>
              <w:rPr/>
              <w:t>” , embora tenha sofrido uma revisão para 2002, consequentemente, ocorre uma dificuldade aferir seu avanço físico no ano corrente, no entanto, o mesmo projeto não apresenta nenhuma realização física, informada no Sistema Carteira de Projetos para os anos de 2000 e 2001, pede-se que essa realização física seja informada.Vale lembrar que o campo de Realização Física disponível no item de menu acompanhamento do Sistema Carteira de Projetos tem caráter acumulativ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00102- SISTEMA CONTENÇÃO VAZAMENTO TUBOVIA EXTERNA</w:t>
            </w:r>
            <w:r>
              <w:rPr/>
              <w:t>”, com término previsto para 21/12/2002 apresenta uma baixa realização física, quais os motivos para esse atras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6 –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43 - SISTEMA DE COMBATE À INCÊNDIO –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-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62933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2-07-24T16:44:00Z</dcterms:modified>
  <cp:revision>46</cp:revision>
  <dc:subject/>
  <dc:title>Área de Negócio</dc:title>
</cp:coreProperties>
</file>