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1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20.298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atualizou  pouco mais de 51% de seus projetos classe I no Sistema Carteira de Projetos durante 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No Sistema Carteira de Projetos foi informado que </w:t>
            </w:r>
            <w:r>
              <w:rPr>
                <w:b/>
                <w:bCs/>
              </w:rPr>
              <w:t>8</w:t>
            </w:r>
            <w:r>
              <w:rPr/>
              <w:t xml:space="preserve"> projetos foram já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Construção de embarcação para emergência no terminal de regência (SGPE – 3222)</w:t>
            </w:r>
            <w:r>
              <w:rPr/>
              <w:t>”, foi inserido no decorrer do último mês, tendo seu planejamento total financeiro no valor de R$4.200.000,00. Essa quantia já foi aprovada pelo SCG? Ela faz parte do Planejamento Anual da Unidad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Inspeção geral tanques TQ-41001,TQ-41003 e TQ-41008 (SGPE-33)</w:t>
            </w:r>
            <w:r>
              <w:rPr/>
              <w:t>” foi concluído no Sistema Carteira de Projetos sem ter qualquer valor financeiro realizado, por que isso ocorreu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daptação dos dutos para passagem de pig (SGPE-1965)</w:t>
            </w:r>
            <w:r>
              <w:rPr/>
              <w:t>” está sem atividades para o período de 01/09/2001 até 30/09/2002, solicita-se uma justificativa ou um ajuste no Sistema Carteira de Projetos para esse período. Além disso este projeto está com 85% de realização física e apenas 8 % de realização financeira, por que existe essa diferenç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tualizar dados referentes ao reconhecimento dos riscos nos ambientes de trabalho do DTSE  - Gás (SGPE-2985)</w:t>
            </w:r>
            <w:r>
              <w:rPr/>
              <w:t>”, com data de fim prevista para 31/12/2001, ainda não teve nenhum valor  realizado informado, por que está a UN não informou esses valores até agora no Sistema Carteira de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Adaptação dos scrapers do Gascab e Gasduc I.(SGPE-855)</w:t>
            </w:r>
            <w:r>
              <w:rPr/>
              <w:t>”, com data de fim prevista para 31/12/2001 está com uma realização física informada de 62%, porém sua realização financeira já ultrapassou em 56 % o valor previsto, por que ocorre tamanha disparidad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Interligação de supervisório à mestre nacional.(SGPE-394)</w:t>
            </w:r>
            <w:r>
              <w:rPr/>
              <w:t>”, com data de fim previsto para 28/02/2002, está com 97 % de realização física, no entanto, sua realização financeira já excedeu em 106% o valor previsto, por que isso está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Recuperação da linha 8 GLP.(SGPE-260)</w:t>
            </w:r>
            <w:r>
              <w:rPr/>
              <w:t>”, com data fim prevista para 31/05/2002, foi concluído no Sistema Carteira de Projetos em 25/04/2002, com uma realização financeira 55% superior a planejada, por que ele terminou antes do prazo previsto e utilizou mais recursos financeiros do que foi planejado inicial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strução de embarcação para emergência no terminal de regência (SGPE – 322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N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 TQ-41001,TQ-41003 e TQ-41008 (SGPE-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tualizar dados referentes ao reconhecimento dos riscos nos ambientes de trabalho do DTSE  - Gás (SGPE-298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>Interligação de supervisório à mestre nacional.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>Recuperação da linha 8 GLP.(SGPE-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09310916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5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BR-IT Support</dc:creator>
  <dc:description/>
  <dc:language>en-US</dc:language>
  <cp:lastModifiedBy>Petrobras</cp:lastModifiedBy>
  <cp:lastPrinted>2002-05-21T18:07:00Z</cp:lastPrinted>
  <dcterms:modified xsi:type="dcterms:W3CDTF">2002-05-21T21:18:00Z</dcterms:modified>
  <cp:revision>16</cp:revision>
  <dc:subject/>
  <dc:title>Área de Negócio</dc:title>
</cp:coreProperties>
</file>