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Marco Antonio Toz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8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38.563,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, entre os dias 16 de junho e 15 de jul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o projeto “</w:t>
            </w:r>
            <w:r>
              <w:rPr>
                <w:b/>
              </w:rPr>
              <w:t>SEP 548- CONSTRUIR TANQUE DE ÁGUA BRUTA PARA SISTEMA DE COMBATE A INCÊNDIO</w:t>
            </w:r>
            <w:r>
              <w:rPr/>
              <w:t>” a UN informou que o projeto básico do tanque foi realizado porém, os custos envolvidos para sua construção foram muito superiores aos previstos inicialmente, e que o projeto está em fase de avaliação da sua viabilidade. Como o projeto tem data de término para 01/08/2002 e sua realização física é de apenas 12%, necessita-se saber, a seguir, de que forma esse atraso está sendo administrado pela UN. Qual a previsão de término desse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 projeto ”</w:t>
            </w:r>
            <w:r>
              <w:rPr>
                <w:b/>
              </w:rPr>
              <w:t>SEP 537- IMPLANTAR SISTEMA DE ABATIMENTO DE AMÔNIA</w:t>
            </w:r>
            <w:r>
              <w:rPr/>
              <w:t>” está em andamento normal e que a alocação de custos será maior a partir do início do segundo semestre de 2002, quando ocorrerá desembolsos relativos aos equipamentos em fabricação e serviços que estão em andamento. Tendo em vista que a data de término do projeto é 01/08/2002 e que o desempenho físico é de 21%, pede-se que a UN informe se irá estender a data para a conclusão d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relatou que no projeto “</w:t>
            </w:r>
            <w:r>
              <w:rPr>
                <w:b/>
              </w:rPr>
              <w:t>SEP 542- IMPLANTAR SISTEMA SUPERVISÓRIO NAS TUBOVIAS DE AMÔNIA E ÁCIDO PARA CLIENTES</w:t>
            </w:r>
            <w:r>
              <w:rPr/>
              <w:t>” o sistema supervisório do duto de ácido nítrico está em fase de montagem. Os serviços relativos ao duto de amônia estão aguardando a elaboração do projeto básico para definição do encaminhamento dos novos dutos para cada empresa consumidora, o que tem gerado atrasos no projeto já que trata-se da sua maior parte. Como o desempenho físico desse projeto é 10% e sua data de término 01/08/2002, pede-se que a UN indique se haverá atraso n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aso a data de término de algum dos projetos seja alterada, a UN deve atualizá-las no Sistema para que se faça o correto acompanhamento mensal d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tualize o Sistema Carteira de Projetos até o dia 14 de cada mês a fim de que suas atualizações possam estar refletidas no relatório mensal de acompanhamento do PEGASO que é emitido impreterivelmente no dia 15 de cada mê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48- CONSTRUIR TANQUE DE ÁGUA BRUTA PARA SISTEMA DE COMBATE A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A avaliação da viabilidade técnico/econômica deste projeto será concluída até fevereiro/03. Caso seja mantido o projeto, sua conclusão se dará até dezembro/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37- IMPLANTAR SISTEMA DE ABATIMENTO DE</w:t>
            </w:r>
            <w:r>
              <w:rPr>
                <w:b/>
              </w:rPr>
              <w:t xml:space="preserve"> </w:t>
            </w:r>
            <w:r>
              <w:rPr/>
              <w:t>AMÕ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tamos prevendo a conclusão deste projeto em março/2003, pois houveram alguns atrasos imprevistos no desenvolvimento do projeto e na fabricação dos equipamen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42- IMPLANTAR SISTEMA SUPERVISÓRIO NAS TUBOVIAS DE AMÔNIA E ÁCIDO PARA CLI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sistema supervisório do duto de ácido nítrico está em fase de montagem, com conclusão prevista para final de outubro/2002. O projeto básico para definição do encaminhamento dos novos dutos do sistema de amônia está previsto para conclusão até março/2002 e a conclusão da obra em dezembro/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7483998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9:11:00Z</dcterms:created>
  <dc:creator>BR-IT Support</dc:creator>
  <dc:description/>
  <dc:language>en-US</dc:language>
  <cp:lastModifiedBy>Antonia Lúcia Santiago Correia</cp:lastModifiedBy>
  <cp:lastPrinted>2002-06-04T15:23:00Z</cp:lastPrinted>
  <dcterms:modified xsi:type="dcterms:W3CDTF">2002-07-31T19:11:00Z</dcterms:modified>
  <cp:revision>2</cp:revision>
  <dc:subject/>
  <dc:title>Área de Negócio</dc:title>
</cp:coreProperties>
</file>