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RESÍDU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José Luiz Bampa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1.000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5.472.873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7.804.025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5.311.057,9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30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em andamento no Sistema Carteira de Projetos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e acordo com a orientação recebida, a UN fez alguns ajustes nos seus projetos no Sistema. Os projetos: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“</w:t>
            </w:r>
            <w:r>
              <w:rPr>
                <w:b/>
                <w:bCs/>
                <w:szCs w:val="24"/>
              </w:rPr>
              <w:t xml:space="preserve">AVALIAÇÃO DE RISCO NA REGAP”;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“</w:t>
            </w:r>
            <w:r>
              <w:rPr>
                <w:b/>
                <w:bCs/>
                <w:szCs w:val="24"/>
              </w:rPr>
              <w:t xml:space="preserve">DIAGNÓSTICO GEOAMBIENTAL DO CURURU;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“</w:t>
            </w:r>
            <w:r>
              <w:rPr>
                <w:b/>
                <w:bCs/>
                <w:szCs w:val="24"/>
              </w:rPr>
              <w:t xml:space="preserve">DIAGNÓSTICO GEOAMBIENTAL NA ÁREA DE CUBATÃO (MORRO MARZAGÃO);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“</w:t>
            </w:r>
            <w:r>
              <w:rPr>
                <w:b/>
                <w:bCs/>
                <w:szCs w:val="24"/>
              </w:rPr>
              <w:t>DIAGNÓSTICO GEOAMBIENTAL NO TERMINAL CUBATÃO”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“</w:t>
            </w:r>
            <w:r>
              <w:rPr>
                <w:b/>
                <w:bCs/>
                <w:szCs w:val="24"/>
              </w:rPr>
              <w:t>DIAGNÓSTICO GEOAMBIENTAL NA ÁREA DA PEDRA BRANCA”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“</w:t>
            </w:r>
            <w:r>
              <w:rPr>
                <w:b/>
                <w:bCs/>
                <w:szCs w:val="24"/>
              </w:rPr>
              <w:t xml:space="preserve">DIAGNÓSTICO GEOAMBIENTAL NO TELÉM”;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“</w:t>
            </w:r>
            <w:r>
              <w:rPr>
                <w:b/>
                <w:bCs/>
                <w:szCs w:val="24"/>
              </w:rPr>
              <w:t xml:space="preserve">DIAGNÓSTICO GEOAMBIENTAL NO TERMINAL BARUERI”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foram desmembrados de seus projetos originais e devidamente concluídos nesse período de avaliaç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4"/>
              </w:rPr>
              <w:t xml:space="preserve">Os projetos </w:t>
            </w:r>
            <w:r>
              <w:rPr>
                <w:b/>
                <w:bCs/>
                <w:szCs w:val="24"/>
              </w:rPr>
              <w:t xml:space="preserve">“DIAGNÓSTICO GEOAMBIENTAL NA ÁREA DE ARATÚ” e “DIAGNÓSTICO GEOAMBIENTAL NO POSTO SION” </w:t>
            </w:r>
            <w:r>
              <w:rPr>
                <w:szCs w:val="24"/>
              </w:rPr>
              <w:t>devem ser concluídos no Sistema pois estão com 100% de desempenho físico inform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" w:hAnsi="Times" w:cs="Times"/>
                <w:color w:val="FF0000"/>
                <w:szCs w:val="24"/>
              </w:rPr>
            </w:pPr>
            <w:r>
              <w:rPr>
                <w:rFonts w:cs="Times" w:ascii="Times" w:hAnsi="Times"/>
                <w:b/>
                <w:bCs/>
                <w:color w:val="FF0000"/>
                <w:szCs w:val="24"/>
              </w:rPr>
              <w:t>Justificativa: Os custos desses dois projetos ainda não foram totalmente realizados; por isso não foram concluído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imes" w:hAnsi="Times" w:cs="Times"/>
                <w:color w:val="FF0000"/>
                <w:szCs w:val="24"/>
              </w:rPr>
            </w:pPr>
            <w:r>
              <w:rPr>
                <w:rFonts w:cs="Times" w:ascii="Times" w:hAnsi="Times"/>
                <w:color w:val="FF0000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Favor concluir o projeto </w:t>
            </w:r>
            <w:r>
              <w:rPr>
                <w:b/>
              </w:rPr>
              <w:t>“MONITORAMENTO DE ENCOSTAS EM FAIXAS DE OLEODUTOS”</w:t>
            </w:r>
            <w:r>
              <w:rPr>
                <w:bCs/>
              </w:rPr>
              <w:t xml:space="preserve"> pois este se encontra com desempenho físico informado de 100%. Por que motivo este projeto realizou apenas 29% do seu custo total planejado? Favor comentar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AVALIAÇÃO DE NOVAS TECNOLOGIAS SMS-CORP (RAI)” </w:t>
            </w:r>
            <w:r>
              <w:rPr>
                <w:bCs/>
              </w:rPr>
              <w:t xml:space="preserve">deverá ser desmembrado em suas diversas sub-áreas. Deverão ser criados projetos independentes para cada uma delas. Esse procedimento deve ser efetuado para que se possa ter um correto acompanhamento físico e financeiro do mesm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A UN pediu para que fosse mudada a curva usada para o cálculo do desempenho físico pois essa não está representando corretamente a situação dos seus projetos. A UN deve sugerir o modelo de curva que acredite ser o mais adequado para que seja substituído no Sistem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MONITORAMENTO DE ENCOSTAS EM FAIXAS DE OLEO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O custo previsto e a data de término prevista estavam superestimados. A data e os valores já foram atualizados e o projeto já foi concluído no sistema.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6945994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9:22:00Z</dcterms:created>
  <dc:creator>BR-IT Support</dc:creator>
  <dc:description/>
  <dc:language>en-US</dc:language>
  <cp:lastModifiedBy>Petrobras</cp:lastModifiedBy>
  <cp:lastPrinted>2003-03-07T10:33:00Z</cp:lastPrinted>
  <dcterms:modified xsi:type="dcterms:W3CDTF">2003-07-07T17:20:00Z</dcterms:modified>
  <cp:revision>38</cp:revision>
  <dc:subject/>
  <dc:title>Área de Negócio</dc:title>
</cp:coreProperties>
</file>