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 pelo segundo mês consecutivo, no entanto, justificou através de correio eletrônico as dificuldades encontradas e solicitou treinamento após a data deste relatório. Em 21/12/2001 deverá realizar as devidas atualizaçõe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s duas datas de encerramento de projetos já ocorridas são 01/09/2001 e 01/11/2001. Outros três projetos estavam previstos para finalizarem na data de 01/12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ento 36 - PLANO EMERGENCIAL INVESTI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Realização física com 100%, realização orçamentária ficou abaixo do previsto (R$ 186.000,00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0 - SAO DA OFICINA D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om realização física de 100% e realização orçamentária de R$ 96.000,000). Já alterado no siste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Projeto com realização física de 46% e realização orçamentária de R$ 230.000,00 – Projeto já alterado no siste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08 - IMPLEMENTAÇÃO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Projeto com realização física de 100% (UN  certificada em Novembro de 2001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8 - ADEQUAÇÃO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om realização física de 100% e realização orçamentária de R$ 70.000,00 – (Concluído o planejado de 2001 – projeto com ações para 2002, em 2001 estava previsto apenas o levantamento detalhado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027409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42:00Z</dcterms:created>
  <dc:creator>BR-IT Support</dc:creator>
  <dc:description/>
  <dc:language>en-US</dc:language>
  <cp:lastModifiedBy>SIX</cp:lastModifiedBy>
  <cp:lastPrinted>2001-12-27T12:18:00Z</cp:lastPrinted>
  <dcterms:modified xsi:type="dcterms:W3CDTF">2001-12-28T11:07:00Z</dcterms:modified>
  <cp:revision>10</cp:revision>
  <dc:subject/>
  <dc:title>Área de Negócio</dc:title>
</cp:coreProperties>
</file>