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uiz Paulo Mendonça Ratt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940.000,7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164.085,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205.518,5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72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idade atualizou  parcialmente seus projetos classe I durante o último mê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Há três projetos que precisam ser concluídos pelo sistema, pois já estão com suas datas de fim reais informadas e seus desempenhos físicos informados em 100%. Abaixo abriremos espaço, para uma a UN informar o motivo que está gerando um atraso nos referidos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não atualizou os custos realizados durante o último mê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Pig instrumentado(SGPE- 371), </w:t>
            </w:r>
            <w:r>
              <w:rPr/>
              <w:t>teve sua data de fim prevista alterada durante uma revisão, de 30/09/2001 para 31/12/2002, porém datas das atividades não foram ajustadas. Solicita-se ponderações a respeito dessa mudança em 14 meses do planejamento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Inspeção geral tanques TQ-41001, TQ-41003 e TQ-41008.(SGPE-33)</w:t>
            </w:r>
            <w:r>
              <w:rPr/>
              <w:t xml:space="preserve">, foi concluído sem ter nenhum custo realizado informado, apesar de ter R$1.100.000,00 como custo previsto. Solicita-se ponderações a respeito dessa  disparidade.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Solicita-se que os outros 52 projetos da Carteira da UN sejam atualizados física e financeiramente até o final da primeira quinzena de mai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eparo trechos avariados ORBIG (SGPE-256)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rolongamento pier de barcaças/defensas (SGPE-296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poio de alimentação e transporte aos diversos projetos PEGASO (SGPE-2466)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ig instrumentado(SGPE- 371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sz w:val="18"/>
              </w:rPr>
              <w:t xml:space="preserve"> </w:t>
            </w:r>
            <w:r>
              <w:rPr/>
              <w:t xml:space="preserve">Inspeção geral tanques TQ-41001, TQ-41003 e TQ-41008.(SGPE-33)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5473388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4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5:22:00Z</dcterms:created>
  <dc:creator>BR-IT Support</dc:creator>
  <dc:description/>
  <dc:language>en-US</dc:language>
  <cp:lastModifiedBy>BR - IT Support</cp:lastModifiedBy>
  <cp:lastPrinted>2002-02-22T11:15:00Z</cp:lastPrinted>
  <dcterms:modified xsi:type="dcterms:W3CDTF">2002-04-29T20:54:00Z</dcterms:modified>
  <cp:revision>9</cp:revision>
  <dc:subject/>
  <dc:title>Área de Negócio</dc:title>
</cp:coreProperties>
</file>