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BSO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orge Amorim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-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-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7.369.09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2.060.91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6.666.671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possui 6 projetos classe I em andamento no Sistema Carteira de Projetos. Foi observado que todos foram atualizados no período de 16 de novembro a 15 de dezem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s projetos </w:t>
            </w:r>
            <w:r>
              <w:rPr>
                <w:b/>
              </w:rPr>
              <w:t xml:space="preserve">“BS-127A - SUBSTITUIÇÃO DE 150 km DE LINHAS DE SURGÊNCIA(O REALIZADO ATÉ SETEMBRO FOI APROPRIADO E”, “BS-126A – PROGRAMA DE GERENCIAMENTO INTEGRADO DE DUTOS” e “AÇÃO 9.1 – RECUPERAÇÃO AMBIENTAL DE LOCAÇÕES E COMBATE A EROSÃO NOS ACESSOS” </w:t>
            </w:r>
            <w:r>
              <w:rPr/>
              <w:t>ainda não foram concluídos mas seus custos totais realizados já ultrapassaram os custos totais planejados. Quais são os motivos? Favor comentá-los, a segui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BS-130A- DIAGNÓSTICO INDEPENDENTE DAS INSTALAÇÕES DO PÓLO ARARA QUANTO ÀS CONDIÇÕES DE SEGURAN”, </w:t>
            </w:r>
            <w:r>
              <w:rPr/>
              <w:t>apresenta desempenho físico informado de 78,75% e custo total realizado de R$ 2.248.420,00. Este último correspondendo a 48% do custo total planejado. O que está provocando esta diferença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BS131A – RECUPERAÇÃO AMBIENTAL DE ÁREAS EM CONCESSÕES A DEVOLVER”, </w:t>
            </w:r>
            <w:r>
              <w:rPr/>
              <w:t>apresenta custo total planejado de R$ 9.944.000 e custo total realizado de R$ 2.667.690,00, com 76% de desempenho físico informado. O custo total realizado corresponde a 27% do custo total planejado. Como esta diferença pode ser explicada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 </w:t>
            </w:r>
            <w:r>
              <w:rPr>
                <w:b/>
              </w:rPr>
              <w:t xml:space="preserve">“BS-131A – PAVIMENTAÇÃO E REVESTIMENTO ASFÁLTICO DE 60KM DE ACESSO”, </w:t>
            </w:r>
            <w:r>
              <w:rPr/>
              <w:t>teve 79% de desempenho físico informado. O custo total realizado, R$ 3.743.291,00, corresponde a 49% do custo total planejado. Qual a razão para esta divergência?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BS-127A  - SUBSTITUIÇÃO DE 150 km DE LINHAS DE SURGÊNCIA(O REALIZADO ATÉ SETEMBRO FOI APROPRIADO 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BS-126A – PROGRAMA DE GERENCIAMENTO INTEGRADO DE DU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AÇÃO 9.1 – RECUPERAÇÃO AMBIENTAL DE LOCAÇÕES E COMBATE A EROSÃO NOS ACESS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BS-130A- DIAGNÓSTICO INDEPENDENTE DAS INSTALAÇÕES DO PÓLO ARARA QUANTO ÀS CONDIÇÕES DE SEGURA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BS131A – RECUPERAÇÃO AMBIENTAL DE ÁREAS EM CONCESSÕES A DEVOLVE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BS-131A – PAVIMENTAÇÃO E REVESTIMENTO ASFÁLTICO DE 60KM DE ACESS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374279066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/>
          </w:pPr>
          <w:r>
            <w:rPr>
              <w:sz w:val="20"/>
            </w:rPr>
            <w:t>15/1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3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14:17:00Z</dcterms:created>
  <dc:creator>BR-IT Support</dc:creator>
  <dc:description/>
  <dc:language>en-US</dc:language>
  <cp:lastModifiedBy>BR IT-SUPPORT</cp:lastModifiedBy>
  <cp:lastPrinted>2002-11-22T12:50:00Z</cp:lastPrinted>
  <dcterms:modified xsi:type="dcterms:W3CDTF">2002-12-18T17:51:00Z</dcterms:modified>
  <cp:revision>67</cp:revision>
  <dc:subject/>
  <dc:title>Área de Negócio</dc:title>
</cp:coreProperties>
</file>