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I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Graven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5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1.938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A UN não atualizou seus projetos Classe I do Sistema Carteira de Projetos, no decorrer do mês de fevereiro. Há 4 projetos já concluídos e devidamente formalizados no sistem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m informados os motivos que estão provocando o atraso na conclusão do projeto Etapa 18 -  SISTEMA SUPERVISÓRIO GASODUTO, cuja data fim prevista foi 1 de dezembro de 2001 e cujo desempenho físico está 36% “Abaixo do previsto” conforme registrado no sistema. Por outro lado, a realização financeira já supera a o custo total planejado em 18%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 próximo projeto da UN Estapa-28 – ADEQUAÇÃO NR-13 tem data fim prevista em 1 de julho de 2002 e está com desempenho físico 12,54% “Abaixo do previsto”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á ainda outros dois projetos, cujas datas início e fim previstas são, para ambos, 1 de janeiro de 2002 e 1 de dezembro de 2002, respectivamente, não foram atualizados e estão apresentando assim, em 14 de fevereiro, um desempenho físico 13,47% “Abaixo do previsto”, a saber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Etapa 5 – SISTEMA INSTRUM.DE SEGURANÇA P/IPI/MI; 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Etapa 29 – SUBST.CHAMINÉS DE CALDEIRA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m apresentadas justificativas para os atrasos constatados a fim que de que possam ser avaliadas alternativas que possam eliminá-los ou reduzi-l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or outro, o projeto Etapa 26 – SUBSTITUIÇÃO VÁLVULAS FIRE-SAFE, está com desempenho físico 11,53% “Acima do previsto”, representado pelas atividades de projeto básico e projeto de detalhamento; não houve registro de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/>
              <w:t xml:space="preserve"> Etapa 18 -  SISTEMA SUPERVISÓRIO GASODU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UN Estapa-28 – ADEQUAÇÃO NR-1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5 – SISTEMA INSTRUM.DE SEGURANÇA P/IPI/MI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Etapa 29 – SUBST.CHAMINÉS DE CALDEIR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8574720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8:21:00Z</dcterms:created>
  <dc:creator>BR-IT Support</dc:creator>
  <dc:description/>
  <dc:language>en-US</dc:language>
  <cp:lastModifiedBy>BR - IT Support</cp:lastModifiedBy>
  <cp:lastPrinted>2001-12-27T12:18:00Z</cp:lastPrinted>
  <dcterms:modified xsi:type="dcterms:W3CDTF">2002-03-26T17:14:00Z</dcterms:modified>
  <cp:revision>13</cp:revision>
  <dc:subject/>
  <dc:title>Área de Negócio</dc:title>
</cp:coreProperties>
</file>