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2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12.840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60.115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5.790.977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Por outro lado, a análise física será realizada normalmente e, quando necessário, serão solicitados os comentários da UN, AN, Coordenador Regional e Coordenador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parcialmente seus projetos classe I no Sistema Carteira de Projetos no decorrer do período de 16 de Julho a 15 de Agost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860 – PROJETO E MELHORIA NO SISTEMA CFTV.(SGPE-860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450 – TRATAMENTO DE RESÍDUOS. (SGPE-450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844 – MANUTENÇÃO DAS 02 LINHAS DE ESCUROS. (SGPE-844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61 – CONTRATO DE TRATAMENTO DE RESÍDUOS – ÓLEO (SGPE-2961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863 – NOVO SISTEMA ELÉTRICO I R.(SGPE-863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863 – PASSAGEM DE PIGS INSTRUMENTADOS E REABILITAÇÃO DO DUTO 18 GASCAB (SGPE-2863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1968 – INSTALAÇÃO DO SISTEMA SUPERVISÓRIO DE DUTOS.(SGPE-1968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997 – AUTOMAÇÃO DAS VÁLVULAS COSTADO DOS TANQUES GECAM(SGPE-997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m-se concluídos, conforme as respectivas datas de fim prevista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Quais são os motivos para tal ocorrência? Solicitam-se os respectivos esclarecimen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88 – SISTEMA SUPERVISÓRIO DA ESVOL E TEVOL(SGPE-388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“</w:t>
            </w:r>
            <w:r>
              <w:rPr>
                <w:b/>
              </w:rPr>
              <w:t>2627 – ADEQUAÇÃO DO SISTEMA DE DRENAGEM CONTAMINADA DAS INSTALAÇÕES INDUSTRIAS NA ILHA DÀGUA(SGPE-2627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84 – SISTEMA DE MONNITORAÇÃO CONTÍNUA DA CORROSÃO DOS DUTOS(SGPE-384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469 – REVAMP NAS INSTALAÇÕES DOS PÍERES.(SGPE-2469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18 – SISTEMA DE MONITORAÇÃO CONTÍNUA DA CORROSÃO INTERNA DOS DUTOS – ÓLEO(SGPE-2918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19 – SISTEMA DE MONITORAÇÃO CONTÍNUA DA CORROSÃO INTERNA DOS DUTOS – GÁS(SGPE-2919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471 – SUBSTITUIR  TRANSFORMADORES COM PCB-ASCAREL (SGPE 2471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873 – SUBSTITUIÇÃO DO EMISSÁREIO SUBMARINO 12 DA ETE (SGPE-2873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12 – PIG INSTRUMENTADO – ÓLEO (SGPE-2912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13 – PIG INSTRUMENTADO – GÁS (SGPE-2913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894 – ADAPTAR E PASSAR PIG INSTRUMENTADO. (SGPE-894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74 – SUPERVISÃO SISTEMA PROT. CATÓDICA DOS DUTOS. (SGPE-374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16 – SUPERVISÃO SISTEMA PROTEÇÃO CATÓDICA DOS DUTOS – ÓLEO (SGPE-2916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17 – SUPERVISÃO SISTEMA PROTEÇÃO CATÓDICA DE DUTOS – GÁS(SGPE-2917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8 – BARRREIRAS PERMANENTES P/ OS E BIER BÇAS. (SGPE-298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640 – BRAÇOS DE CARREGAMENTO DO PIER PRINCIPAL DO TEBIG(SGPE-2640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ncontram-se com seus respectivos desempenhos físicos bem abaixo do previsto. Solicitam-se os esclarecimentos para a melhor compreensão destes atrasos e garantir uma maior efetividade na gestão do orçamento do PEGASO corporativ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todos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 de todos os seu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860 – PROJETO E MELHORIA NO SISTEMA CFTV.(SGPE-8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O gestor do projeto formalizará a alteração do prazo do término  previsto, através da emissão de planilha para o SMS-SE-GIP. Ralização física: 93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450 – TRATAMENTO DE RESÍDUOS. (SGPE-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Apesar das atualizações já efetuadas, gestor do projeto formalizará a alteração do prazo do término  previsto, através da emissão de planilha para o SMS-SE-GIP. Ralização física: 77,50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844 – MANUTENÇÃO DAS 02 LINHAS DE ESCUROS. (SGPE-84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Projeto já se encontra concluído na Carteira de Projetos PEGASO. Atualização efetuada  em 26/08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961 – CONTRATO DE TRATAMENTO DE RESÍDUOS – ÓLEO (SGPE-296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Apesar das atualizações já efetuadas, gestor do projeto formalizará a alteração do prazo do término  previsto, através da emissão de planilha para o SMS-SE-GIP. Ralização física: 82,5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863 – NOVO SISTEMA ELÉTRICO I R.(SGPE-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O projeto deve ser atualizado pela Engenharia. O Gestor do Projeto do TA-Guanabara – Ilha Redonda deve emitir a planilha de alteração do projeto. Realização física de 25%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863 – PASSAGEM DE PIGS INSTRUMENTADOS E REABILITAÇÃO DO DUTO 18 GASCAB (SGPE-2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 xml:space="preserve">O gestor do projeto do SUPORTE-SE formalizará a alteração do prazo do término  previsto, através da emissão de planilha para o SMS-SE-GIP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1968 – INSTALAÇÃO DO SISTEMA SUPERVISÓRIO DE DUTOS.(SGPE-196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Projeto já se encontra concluído na Carteira de Projetos PEGASO. Atualização efetuada  em 19/08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997 – AUTOMAÇÃO DAS VÁLVULAS COSTADO DOS TANQUES GECAM(SGPE-99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388 – SISTEMA SUPERVISÓRIO DA ESVOL E TEVOL(SGPE-38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627 – ADEQUAÇÃO DO SISTEMA DE DRENAGEM CONTAMINADA DAS INSTALAÇÕES INDUSTRIAS NA ILHA DÀGUA(SGPE-262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TA-Guanabara 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384 – SISTEMA DE MONNITORAÇÃO CONTÍNUA DA CORROSÃO DOS DUTOS(SGPE-38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469 – REVAMP NAS INSTALAÇÕES DOS PÍERES.(SGPE-2469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918 – SISTEMA DE MONITORAÇÃO CONTÍNUA DA CORROSÃO INTERNA DOS DUTOS – ÓLEO(SGPE-291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919 – SISTEMA DE MONITORAÇÃO CONTÍNUA DA CORROSÃO INTERNA DOS DUTOS – GÁS(SGPE-2919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471 – SUBSTITUIR  TRANSFORMADORES COM PCB-ASCAREL (SGPE 247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O projeto será encerrado em 30/01/2003 e a alteração do prazo será formalizada através da emissão de planilha de alteração de projeto, a ser encaminhada ao SMS-SE-GIP. Realização física de 10%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873 – SUBSTITUIÇÃO DO EMISSÁREIO SUBMARINO 12 DA ETE (SGPE-287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912 – PIG INSTRUMENTADO – ÓLEO (SGPE-291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913 – PIG INSTRUMENTADO – GÁS (SGPE-291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894 – ADAPTAR E PASSAR PIG INSTRUMENTADO. (SGPE-89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374 – SUPERVISÃO SISTEMA PROT. CATÓDICA DOS DUTOS. (SGPE-37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916 – SUPERVISÃO SISTEMA PROTEÇÃO CATÓDICA DOS DUTOS – ÓLEO (SGPE-291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917 – SUPERVISÃO SISTEMA PROTEÇÃO CATÓDICA DE DUTOS – GÁS(SGPE-291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98 – BARRREIRAS PERMANENTES P/ OS E BIER BÇAS. (SGPE-29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FF"/>
                <w:sz w:val="18"/>
              </w:rPr>
              <w:t>O gestor do projeto do SUPORTE-SE formalizará a alteração do prazo do término  previsto, através da emissão de planilha para o SMS-SE-GIP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/>
              <w:t>2640 – BRAÇOS DE CARREGAMENTO DO PIER PRINCIPAL DO TEBIG(SGPE-264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Ações do projeto já atualizadas na carteira de proje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9131697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9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8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1:02:00Z</dcterms:created>
  <dc:creator>BR-IT Support</dc:creator>
  <dc:description/>
  <dc:language>en-US</dc:language>
  <cp:lastModifiedBy>TI</cp:lastModifiedBy>
  <cp:lastPrinted>2002-06-06T15:24:00Z</cp:lastPrinted>
  <dcterms:modified xsi:type="dcterms:W3CDTF">2002-09-03T11:30:00Z</dcterms:modified>
  <cp:revision>3</cp:revision>
  <dc:subject/>
  <dc:title>Área de Negócio</dc:title>
</cp:coreProperties>
</file>