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Ha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1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05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 Todos os três projetos que se encerram nos próximos dois meses têm a mesma data final: 30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róxima data de encerramento de projetos é 31/05/2002 para um projeto cujo início previsto foi 15/09/2000 e com aproximadamente 91% do seu valor total planejado para realização no decorrer de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58 - LIMPEZA LAGO SUL - DEP BOR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-1477-01 -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no. não identificado - ADAPTAÇÃO DO PÁTIO DE RESÍDU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463 -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01345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29:00Z</dcterms:created>
  <dc:creator>BR-IT Support</dc:creator>
  <dc:description/>
  <dc:language>en-US</dc:language>
  <cp:lastModifiedBy>BR-IT Support</cp:lastModifiedBy>
  <cp:lastPrinted>2001-11-27T19:31:00Z</cp:lastPrinted>
  <dcterms:modified xsi:type="dcterms:W3CDTF">2001-11-27T21:31:00Z</dcterms:modified>
  <cp:revision>6</cp:revision>
  <dc:subject/>
  <dc:title>Área de Negócio</dc:title>
</cp:coreProperties>
</file>