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8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64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20.298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atualizou  somente 3 projetos classe I no Sistema Carteira de Projetos durante 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daptação dos scrapers do Gascab e Gasduc I.(SGPE-855)</w:t>
            </w:r>
            <w:r>
              <w:rPr/>
              <w:t>”, precisa ter suas datas de atividades adequadas às datas do projeto, tendo em vista que o projeto teve sua data de fim prevista atualizada para 31/08/2002, porém sua única atividade ainda não concluída, “Executar a obra”, está com término previsto para 31/12/2001,solicitamos  que a UN realize os devidos ajustes nas datas dessa ativida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Interligação do supervisório à mestre nacional.(SGPE-394)</w:t>
            </w:r>
            <w:r>
              <w:rPr/>
              <w:t>”, segundo informado pela UN no formulário devolvido de acompanhamento mensal do mês passado, está concluído, porém essa conclusão precisa ser informada utilizando a funcionalidade de “</w:t>
            </w:r>
            <w:r>
              <w:rPr>
                <w:b/>
              </w:rPr>
              <w:t>conclusão</w:t>
            </w:r>
            <w:r>
              <w:rPr/>
              <w:t>”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De acordo com o  Sistema Carteira de Projetos foi informado que os </w:t>
            </w:r>
            <w:r>
              <w:rPr>
                <w:b/>
              </w:rPr>
              <w:t>9</w:t>
            </w:r>
            <w:r>
              <w:rPr/>
              <w:t xml:space="preserve"> projetos listad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baixo já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Apoio de alimentação e transporte aos diversos projetos PEGASO (SGPE-2466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Atualizar dados referentes ao reconhecimento dos riscos nos ambientes de trabalho do  DTSE - Gás (SGPE-2985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azer inspeção e reparos nos tanques de armazenamento da Ilha DÁgua (SGPE-2467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Inspeção geral tanques TQ-41001, TQ-41003 e TQ-41008.(SGPE-33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Prolongamento pier de barcaças/defensas (SGPE-296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cuperação da linha 8 GLP.(SGPE-260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paro de trechos avariados do ORBEL I (SGPE-257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paro trechos avariados ORBIG.(SGPE-256)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istema supervisório Angra-C.Elíseos(SGPE-389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ssalta-se que é de suma importância que a Unidade ao menos uma vez ao mês atualize todos seus projetos classe I, a fim de que possamos ter uma real noção de como estão suas progressões em relação a evolução física, financeira, riscos associados e atingimento de metas associadas aos mesmos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Adaptação dos scrapers do Gascab e Gasduc I.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/>
                <w:color w:val="0000FF"/>
                <w:sz w:val="32"/>
              </w:rPr>
              <w:t xml:space="preserve">A data já foi atualizada no SGPE pelo Gestor do Projeto. O Banco de Dados já está contemplando a atualização em questão: previsão de conclusão da a única atividade foi alterada para 31/08/2002, data prevista para o término do projeto. 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Interligação do supervisório à mestre nacional.(SGPE-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/>
                <w:color w:val="0000FF"/>
                <w:sz w:val="32"/>
              </w:rPr>
              <w:t>já consolidamos a “ conclusão “ do projeto  no Sistema, conforme indicado nas considerações do Grupo PEGASO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Apoio de alimentação e transporte aos diversos projetos PEGASO (SGPE-2466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Atualizar dados referentes ao reconhecimento dos riscos nos ambientes de trabalho do  DTSE - Gás (SGPE-2985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-Fazer inspeção e reparos nos tanques de armazenamento da Ilha DÁgua (SGPE-2467)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Inspeção geral tanques TQ-41001, TQ-41003 e TQ-41008.(SGPE-33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Prolongamento pier de barcaças/defensas (SGPE-296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Recuperação da linha 8 GLP.(SGPE-260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Reparo de trechos avariados do ORBEL I (SGPE-257)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Reparo trechos avariados ORBIG.(SGPE-256)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-Sistema supervisório Angra-C.Elíseos(SGPE-389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siderações UN:  A</w:t>
            </w:r>
            <w:r>
              <w:rPr>
                <w:b/>
                <w:color w:val="0000FF"/>
                <w:sz w:val="32"/>
              </w:rPr>
              <w:t xml:space="preserve"> UN realiza, mensalmente,  o acompanhamento físico de cada projeto. O acompanhamento financeiro é realizado com base na OTs, conforme diretrizes definidas anteriormente.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07275393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6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5:34:00Z</dcterms:created>
  <dc:creator>BR-IT Support</dc:creator>
  <dc:description/>
  <dc:language>en-US</dc:language>
  <cp:lastModifiedBy>Petrobras</cp:lastModifiedBy>
  <cp:lastPrinted>2002-06-06T15:24:00Z</cp:lastPrinted>
  <dcterms:modified xsi:type="dcterms:W3CDTF">2002-07-04T19:51:00Z</dcterms:modified>
  <cp:revision>10</cp:revision>
  <dc:subject/>
  <dc:title>Área de Negócio</dc:title>
</cp:coreProperties>
</file>