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916.8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 projetos classe I em andamento no Sistema Carteira de Projetos. Foi observado que 1 deles foi atualizado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>” precisa ser concluído no Sistema pois encontra-se com desempenho físico informado de 100%. Por que motivo o custo total realizado está tão abaixo do custo total planejado? Houve alguma mudança de escopo nesse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UBSTITUIÇÃO DUTOS RPO X SM8</w:t>
            </w:r>
            <w:r>
              <w:rPr/>
              <w:t>” encontra-se com um desempenho físico de 97,8% porém só utilizou 25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SPEÇÃO DE JAQUETAS E OUTRAS ESTRUTURAS OFFSHORE</w:t>
            </w:r>
            <w:r>
              <w:rPr/>
              <w:t xml:space="preserve">” encontra-se com um desempenho físico de 50% porém só utilizou 20% do seu orçamento planejado. Favor comentar, a seguir, o que está causando essa diferença entre o desempenho físico e a realização financeir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UTOMAÇÃO DAS ESTAÇÕES</w:t>
            </w:r>
            <w:r>
              <w:rPr/>
              <w:t>” encontra-se com um desempenho físico de 45% porém só utilizou 3% do seu orçamento planejado. Favor comentar, a seguir, o que está causando ess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3865805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2-10-31T17:45:00Z</dcterms:modified>
  <cp:revision>52</cp:revision>
  <dc:subject/>
  <dc:title>Área de Negócio</dc:title>
</cp:coreProperties>
</file>