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aís Murce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276.35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625.55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27.26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191.016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UN não atualizou nenhum dos seus 11 projetos classe I em andamento,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-se que os mesmos sejam atualizados para o próximo mês a fim de facilitar o acompanhamento dentr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481075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9-29T17:45:00Z</dcterms:modified>
  <cp:revision>31</cp:revision>
  <dc:subject/>
  <dc:title>Área de Negócio</dc:title>
</cp:coreProperties>
</file>