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4.268.23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5.058.194,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7 dos seus 13 projetos classe I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bCs/>
                <w:szCs w:val="18"/>
              </w:rPr>
              <w:t>“SEP 2486 – STVM – SETRAE”</w:t>
            </w:r>
            <w:r>
              <w:rPr>
                <w:bCs/>
                <w:szCs w:val="18"/>
              </w:rPr>
              <w:t xml:space="preserve"> encontra-se com desempenho físico de 36,98% abaixo do previsto. Pede-se que a UN comente o seu atraso, a seguir, informando se este será encerrado no prazo previsto (31/12/2003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szCs w:val="18"/>
              </w:rPr>
              <w:t xml:space="preserve">“SEP 2514- SELAGEM DE BOMBAS” </w:t>
            </w:r>
            <w:r>
              <w:rPr>
                <w:bCs/>
                <w:szCs w:val="18"/>
              </w:rPr>
              <w:t xml:space="preserve">encontra-se com desempenho físico de 73,13% abaixo do previsto porém a unidade informou que </w:t>
            </w:r>
            <w:r>
              <w:rPr>
                <w:szCs w:val="24"/>
              </w:rPr>
              <w:t>os prazos maiores do que os previstos não comprometem a realização do projeto porque as bombas prioritárias serão realizadas em 2003. As demais bombas serão realizadas, no futuro, fora do PEGASO, como investimento de SM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UN informou que o projeto </w:t>
            </w:r>
            <w:r>
              <w:rPr>
                <w:b/>
                <w:color w:val="000000"/>
              </w:rPr>
              <w:t>“</w:t>
            </w:r>
            <w:r>
              <w:rPr>
                <w:b/>
              </w:rPr>
              <w:t>SEP 2469 – TERCEIRO ESTÁGIO DO CICLONE REGENERADOR”</w:t>
            </w:r>
            <w:r>
              <w:rPr>
                <w:sz w:val="18"/>
              </w:rPr>
              <w:t xml:space="preserve"> </w:t>
            </w:r>
            <w:r>
              <w:rPr/>
              <w:t>encontra-se atrasado (desempenho físico de 50,81% abaixo do previsto) pois possui previsão de conclusão em jan/04, devido à necessidade de intervenção em Parada de Unidade. Em 2004 só serão executadas as interligações com as instalações existentes. O baixo desempenho físico constatado nos primeiros meses está sendo avaliado junto com o fabricante, não havendo evidências de atrasos nos prazos finais contratados. Houve alguma mudança na situação dess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Para o projeto </w:t>
            </w:r>
            <w:r>
              <w:rPr>
                <w:b/>
                <w:bCs/>
                <w:color w:val="000000"/>
                <w:szCs w:val="24"/>
              </w:rPr>
              <w:t xml:space="preserve">“SEP 2511- CENTRALIZAÇÃO DRENAGEM AMOSTRAGEM TANQUES”, </w:t>
            </w:r>
            <w:r>
              <w:rPr>
                <w:bCs/>
                <w:color w:val="000000"/>
                <w:szCs w:val="24"/>
              </w:rPr>
              <w:t>com desempenho físico</w:t>
            </w:r>
            <w:r>
              <w:rPr>
                <w:color w:val="000000"/>
                <w:szCs w:val="24"/>
              </w:rPr>
              <w:t xml:space="preserve"> 74,07% abaixo do previsto, a UN informou que 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4"/>
              </w:rPr>
              <w:t>escopo desta SEP será re-analisado, pois resolvia apenas a questão da contaminação da bacia do tanque. A nova solução deverá ser mais abrangente e não pertencerá ao programa PEGASO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4"/>
              </w:rPr>
              <w:t xml:space="preserve"> A UN já reviu o projet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18"/>
              </w:rPr>
              <w:t>SEP 2486 – STVM – 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avanço físico desta SEP está </w:t>
            </w:r>
            <w:r>
              <w:rPr>
                <w:b/>
                <w:bCs/>
                <w:sz w:val="22"/>
                <w:szCs w:val="22"/>
              </w:rPr>
              <w:t>36,98% abaixo do previsto pelas  razões indicados abaixo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inicialmente prevíamos, nesta  SEP,  a saída de estoque de todos os materiais em uma única retirada.  Devido a restrições de espaço no canteiro da Contratada,  estamos efetuando esta retirada  parceladament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Até o momento,  o avanço físico dos serviços de montagem do STVM  não está se traduzindo num  avanço financeiro efetivo devido aos critérios de medição utilizados no Contrato de Montagem  que estabelecem a medição dos serviços em  eventos específicos  e retém grande parte da medição até que o STVM esteja totalmente testado e em oper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Informamos que  esta  SEP deve ser concluída até 31/12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514- SELAGEM DE BOMB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Confirmamos a informaçã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69 – TERCEIRO ESTÁGIO DO CICLONE REGENERADOR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Não houve mudança e os prazos finais estão garantidos pelo fornecedor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color w:val="000000"/>
                <w:szCs w:val="24"/>
              </w:rPr>
              <w:t>SEP 2511- CENTRALIZAÇÃO DRENAGEM AMOSTRAGEM TANQU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ão. Este projeto será re-analisado em 2004, sendo a execução física prevista para 2005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2"/>
                <w:szCs w:val="22"/>
              </w:rPr>
              <w:t>Neste caso, solicitamos confirmação se é necessário cancelar o projeto como PEGAS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9938846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5</w:t>
          </w:r>
          <w:r>
            <w:rPr>
              <w:sz w:val="20"/>
            </w:rPr>
            <w:t>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20:38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8-12T20:02:00Z</dcterms:modified>
  <cp:revision>3</cp:revision>
  <dc:subject/>
  <dc:title>Área de Negócio</dc:title>
</cp:coreProperties>
</file>