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0.415.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243.3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15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Complementação da remoção dos resíduos da área Norte da Tocha II” </w:t>
            </w:r>
            <w:r>
              <w:rPr/>
              <w:t>e</w:t>
            </w:r>
            <w:r>
              <w:rPr>
                <w:b/>
              </w:rPr>
              <w:t xml:space="preserve"> “Instalação de poços de monitoramento, sondagem, amostragem e análise de solo e água”</w:t>
            </w:r>
            <w:r>
              <w:rPr/>
              <w:t xml:space="preserve"> já deveriam estar encerrados no entanto encontram-se com desempenho físicos abaixo do previsto de 48% e 34% respectivamente. O que está ocasionando o atraso desses projetos e qual a previsão de conclusão dos mesm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586 – SUBST. REDE INCÊNDIO DEST/CRAQ” </w:t>
            </w:r>
            <w:r>
              <w:rPr/>
              <w:t>encontra-se com desempenho físico de 44,98% abaixo do previsto. A UN informou no formulário de fevereiro de 2003 que foram realizadas as trocas dos anéis externos, perfazendo 50% do cronograma físico. A execução dos anéis internos está em fase de contratação e a previsão para término é dezembro/2003. Essa situação ainda permane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or que motivo o projeto </w:t>
            </w:r>
            <w:r>
              <w:rPr>
                <w:b/>
                <w:bCs/>
              </w:rPr>
              <w:t>“Avaliação Hidrogeológica e Geoquímica da REPLAN”</w:t>
            </w:r>
            <w:r>
              <w:rPr>
                <w:bCs/>
              </w:rPr>
              <w:t xml:space="preserve"> encontra-se com desempenho físico de 50,26% abaixo do previsto? Ele irá terminar na data prevista, 01/09/2003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O projeto “</w:t>
            </w:r>
            <w:r>
              <w:rPr>
                <w:b/>
                <w:bCs/>
              </w:rPr>
              <w:t xml:space="preserve">INSTALAÇÃO DE POÇOS MULTINÍVEIS, SONDAGENS, AMOSTRAGENS E ANÁLISES DO SÍTIO TAMBAÚ” </w:t>
            </w:r>
            <w:r>
              <w:rPr>
                <w:bCs/>
              </w:rPr>
              <w:t xml:space="preserve">encontra-se com desempenho físico de 83,76% abaixo do previsto. A UN informou que </w:t>
            </w:r>
            <w:r>
              <w:rPr>
                <w:szCs w:val="24"/>
              </w:rPr>
              <w:t>as análises de solo e água das sondagens do Sítio Tambaú sairão até o final de 2003. Que com essas análises terão um laudo da área também até o final de 2003. Uma vez que tiverem esse laudo é que terão a informação se a remediação da área será ou não necessária e em caso afirmativo qual a metodologia de remediação que será implantada. É essa remediação que será realizada em 2004 caso seja necessária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Os projetos </w:t>
            </w:r>
            <w:r>
              <w:rPr>
                <w:b/>
                <w:bCs/>
              </w:rPr>
              <w:t>“Substituição de 20 conjuntos autônomos de ar” e “Sistema de resfriamento costado de tanques”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encontram-se com desempenhos físicos abaixo do previsto de 41,51% e 31,75% respectivamente. Os dois projetos têm datas de término previstas para 30 e 31/12/2003, respectivamente. Pergunta-se o que está ocasionando o atraso dos projetos e se eles irão terminar no praz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omplementação da remoção dos resíduos da área Norte da Tocha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>Já realizamos o tratamento por oxidação da área com peróxidos. Estamos agora contratando os serviços especializados de geologia para emissão de laudo de descontaminação final da referida área. O atraso deveu-se à utilização de meio não convencional de descontaminação da área por oxidação com peróxido de hidrogênio, processo esse nunca aplicado em refinarias no Brasil e que envolveu vários aspectos de segurança para sua implemen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Sim, é essa remediação que será realizada a partir de 2004 caso seja necessári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Sim, e empresa contratada já está mobilizada na REPLA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22"/>
              </w:rPr>
              <w:t>Estamos prevendo que esse contrato termine até o final de setembro podendo ocorrer um pequeno atraso de 1 ou 2 meses, no máximo, devido à entrega de resultados analíticos e confecção final dos relatórios pela universidade de Rio Claro – UNES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Substituição de 20 conjuntos autônomos de 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FF"/>
                <w:sz w:val="22"/>
              </w:rPr>
              <w:t>Ainda em processo de compra, devido a problemas com material import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b/>
                <w:szCs w:val="24"/>
              </w:rPr>
              <w:t>: Sistema de resfriamento costado de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color w:val="0000FF"/>
                <w:sz w:val="22"/>
              </w:rPr>
              <w:t>Foi recebido o projeto FASE I e já estamos programando a montagem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371082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3:59:00Z</dcterms:created>
  <dc:creator>BR-IT Support</dc:creator>
  <dc:description/>
  <dc:language>en-US</dc:language>
  <cp:lastModifiedBy>Petrobras</cp:lastModifiedBy>
  <cp:lastPrinted>2002-11-26T18:35:00Z</cp:lastPrinted>
  <dcterms:modified xsi:type="dcterms:W3CDTF">2003-08-12T20:04:00Z</dcterms:modified>
  <cp:revision>9</cp:revision>
  <dc:subject/>
  <dc:title>Área de Negócio</dc:title>
</cp:coreProperties>
</file>