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99.41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7 projetos classe I em andamento no Sistema Carteira de Projetos. Foi observado que 25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precisa ser ajust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5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 e sem o custo total realiz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166450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9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2-26T19:07:00Z</dcterms:modified>
  <cp:revision>82</cp:revision>
  <dc:subject/>
  <dc:title>Área de Negócio</dc:title>
</cp:coreProperties>
</file>