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llas Evangelist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72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42.2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seus projetos Classe I no Sistema Carteira de Projetos; a última atualização ocorreu em 15 de janeiro de 2002 . A UN não possui custo planejado para o ano de 2002, apesar  de a quase totalidade dos seus projeto estarem com data de conclusão prevista para dezem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790A-PEGASO LV MELH.DO SISTEMA DE DESCARTE DE ÁGUA, está com sua conclusão prevista para 01 de outubro de 2001, portanto, atrasado e 93% de realização física registrada. Também identificamos que a realização física registrada até o momento se deu com 39% do custo total planejado. O GP solicita que sejam apresentados os motivos que estão causando referido atraso na conclusão deste projeto a fim de que possamos identificar alternativas corretivas e também que sejam informados os fatores que levaram a realização do projeto com custo abaixo do planej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RC857A – ADEQUAÇÃO DO SISTEMA DE COLETA E BOMBEIO DO NUARG, tem data de conclusão prevista para 30 de dezembro de 2001 e desempenho físico realizado de 100%, ou seja, o projeto está concluído. Assim sendo, o GP solicita que o projeto seja concluído no sistema Carteira de Projetos uma vez que ainda está com situação “Em andamento” e deve passar para “Concluído”. O GP solicita ainda que sejam apresentadas justificativas para o fato de a realização financeira deste projeto ter sido 98% superior ao custo total planeja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RC792A-PEGASO SUB.DUTO LV/ET-B(RFQ; VRG; LOR; VL; UPN), está com sua conclusão prevista para 31 de dezembro de 2001, portanto, atrasado e 97% de realização física registrada. O GP solicita que sejam apresentados os motivos que estão causando referido atraso na conclusão deste projeto a fim de que possamos identificar alternativas corretivas e também que sejam informados os fatores que levaram a realização do projeto com custo superior 20% ao planejad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ois próximos projetos da UN têm data de conclusão prevista para 01 de junho de 2002 e estão com realização física “Abaixo do previsto” em percentual superior a 80%, sendo que ambos totalizam, aproximadamente, R$ 10 milhões de custo total planejado e foram realizados R$ 658.570,00. Estes projetos são relativos à meta de Efluentes do Programa PEGASO, a sabe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4A – PEGASO – RFQ/LPX – CONST.SISTEMA DE ÓLEO E ÁGU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C789A – PEGASO – TM – CONSTRUÇÃO DE ETE/E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GP solicita que sejam apresentados motivos que causaram tal situação e quais as medidas corretivas que estão sendo tomadas para recuperação do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9 projetos da UN têm data de conclusão prevista em 31 de dezembro e 1 de junho de 2002. Estão todos com sua realização física comprometida com exceção dos projetos destacados abaix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570A – PEGASO – ADEQUAÇÃO DE PASSIVOS DO PDR – NUGUAM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C238A – PEGASO – SCR – AUT.DE POÇOS DOS CAMPOS DO NUARG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quais estão com realização física 37,37% e 8,11%, respectivamente, “Acima do previsto” e 197% e 385% de realização financeira acima do custo total planejado, respectivamente. O GP solicita que seja apresentado posicionamento geral sobre a realização física e financeira dos projetos com data de conclusão após 01 de junho de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0A – PEGASO - LV - MELH. DO SISTEMA DE DESCARTE D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realização financeira abaixo do previsto foi devida a falha na previsão orçamentária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857A-ADEQUAÇÃO DO SISTEMA DE COLETA E BOMBEIO DO NUAR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jeto concluído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enção de Locação: R$ 4.195.440,00 (Previsto: 54 Locações (R$ 285.000,00); Realizado: 169 Locações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stituição de linhas de surgência: R$ 6.292.640,00 (Previsto: 184 km (R$ 4.418.500,00); Realizado: 317 km) – material alocado em 2000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equação de estações (SMS): R$ 3.657.430,00 (Previsto: R$ 1.568.650,00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ros gastos com projeto, liberação de terras e transporte: R$ 312.65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92A-PEGASO SUB.DUTO LV/ET-B(RFQ; VRG; LOR; VL; UP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01/04/2002.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A previsão original considerou que os tubos seriam custeados integralmente em 2000, o que não aconteceu devido as seguintes razôes: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ab/>
              <w:t>- houve atraso na entrega do fornecedor Manesmann;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lang w:eastAsia="pt-BR"/>
              </w:rPr>
              <w:tab/>
              <w:t>- com a implantação do SUM no final do ano de 2000, algumas NSM´s emitidas, não foram debitadas na CMR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4A – PEGASO – RFQ/LPX – CONST.SISTEMA DE ÓLE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data de previsão conclusão é 20/12/2002 devido a atraso na implantação do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C789A – PEGASO – TM – CONSTRUÇÃO DE ETE/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 data de previsão conclusão é 20/12/2002 devido a atraso na implantação d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94403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2:09:00Z</dcterms:created>
  <dc:creator>BR-IT Support</dc:creator>
  <dc:description/>
  <dc:language>en-US</dc:language>
  <cp:lastModifiedBy>pb0z</cp:lastModifiedBy>
  <cp:lastPrinted>2002-02-20T10:28:00Z</cp:lastPrinted>
  <dcterms:modified xsi:type="dcterms:W3CDTF">2002-03-02T13:24:00Z</dcterms:modified>
  <cp:revision>8</cp:revision>
  <dc:subject/>
  <dc:title>Área de Negócio</dc:title>
</cp:coreProperties>
</file>