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8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652.37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20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86.128,3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3 dos seus 10 projetos em andamento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8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Os projetos </w:t>
            </w:r>
            <w:r>
              <w:rPr>
                <w:b/>
              </w:rPr>
              <w:t>“</w:t>
            </w:r>
            <w:r>
              <w:rPr>
                <w:b/>
                <w:szCs w:val="24"/>
              </w:rPr>
              <w:t>SP3185 – MONITORAMENTO DE EFLUENTES”, “IN07-SP3187 – CENTRALIZAÇÃO SETRAE NA CIC” e “OP01 – Tratamento de Borreiro”</w:t>
            </w:r>
            <w:r>
              <w:rPr>
                <w:szCs w:val="24"/>
              </w:rPr>
              <w:t xml:space="preserve">, encontram-se com desempenho físico 29,81%, 10,00% e 10,64% abaixo do previsto, respectivamente. Sendo assim solicitamos que a UN informe o porquê desses baixos desempenhos físicos.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P3185 – MONITOR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IN07-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OP01 – Tratamento de Borrei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81094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IT-SUPPORT</cp:lastModifiedBy>
  <cp:lastPrinted>2002-06-27T14:42:00Z</cp:lastPrinted>
  <dcterms:modified xsi:type="dcterms:W3CDTF">2003-04-25T19:53:00Z</dcterms:modified>
  <cp:revision>69</cp:revision>
  <dc:subject/>
  <dc:title>Área de Negócio</dc:title>
</cp:coreProperties>
</file>