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C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exandre Jardim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561.360,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61.7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21.148.330,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403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A UN atualizou todos os seus projetos classe I no Sistema Carteira de Projetos entre os dias 16 de dezembro de 2002 e 14 de fevereiro de 2003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Todos os 5 projetos classe I desta UN, encontram-se com desempenho físico pouco abaixo do previs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218 – PEGASO:INCIN. P/QUEIMA AMÔNIA”</w:t>
            </w:r>
            <w:r>
              <w:rPr/>
              <w:t xml:space="preserve"> encontra-se com data de fim prevista já passada (30 de dezembro de 2002) e no mês de julho de 2002 a UN informou que a única pendência para o pagamento final desse projeto era o teste, que tinha previsão para agosto de 2002. Sendo assim, solicitamos que a UN informe se o referido teste já foi realizado ? E quais os fatores que estão atrasando o encerramento do projeto?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8"/>
        </w:rPr>
      </w:pPr>
      <w:r>
        <w:rPr>
          <w:sz w:val="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368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18 – PEGASO:INCIN. P/QUEIMA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236066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7/02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21:00Z</dcterms:created>
  <dc:creator>BR-IT Support</dc:creator>
  <dc:description/>
  <dc:language>en-US</dc:language>
  <cp:lastModifiedBy>BR IT-SUPPORT</cp:lastModifiedBy>
  <cp:lastPrinted>2002-04-17T11:33:00Z</cp:lastPrinted>
  <dcterms:modified xsi:type="dcterms:W3CDTF">2003-02-18T14:53:00Z</dcterms:modified>
  <cp:revision>30</cp:revision>
  <dc:subject/>
  <dc:title>Área de Negócio</dc:title>
</cp:coreProperties>
</file>