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90.9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todos os seus projetos classe I no Sistema Carteira de Projetos entre os dias 16 de outubro e 15 de novem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169 - SUPERVISÃO DUTOS PEGASO”</w:t>
            </w:r>
            <w:r>
              <w:rPr/>
              <w:t xml:space="preserve"> precisará de custos adicionais para o seu término? Foi observado que o mesmo encontra-se com 91% de desempenho físico e já realizou 98% do seu custo total planejado. Favor comentá-l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ede-se que a UN comente, a seguir, a diferença observada entre os desempenhos físicos e as realizações financeiras dos projetos </w:t>
            </w:r>
            <w:r>
              <w:rPr>
                <w:b/>
              </w:rPr>
              <w:t>“132 – MELHORIAS NA UTDI PEGASO”, “CUSTO PESSOAL DE ENGENHARIA” e “174 – ADEQ. INTERTRAVAMENTO UNID. A N-2595”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69 -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solicitado e aprovado custos adicionais para o referido projeto ao ABAST-REF, em função da motorização das válvulas. Será necessário portanto revisar o prazo previsto inicialmente para o término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Está existindo um atraso nesse empreendimento em função de definições do projeto básico pela SEDE. Além disso o projeto do Secundário e Terciário da UTDI, está sendo redefinido e o valor total do empreendimento deverá ser revisad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USTO PESSOAL DE ENGENHAR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174 – 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expectativa é que ainda este ano haja um aumento de realização. O Empreendimento continuará no ano seguinte(2003) com valor revis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77744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ricewaterhouseCoopers</cp:lastModifiedBy>
  <cp:lastPrinted>2002-12-04T13:18:00Z</cp:lastPrinted>
  <dcterms:modified xsi:type="dcterms:W3CDTF">2003-01-17T15:11:00Z</dcterms:modified>
  <cp:revision>27</cp:revision>
  <dc:subject/>
  <dc:title>Área de Negócio</dc:title>
</cp:coreProperties>
</file>