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 de Souza Junior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03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6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84.456,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,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que o projeto “</w:t>
            </w:r>
            <w:r>
              <w:rPr>
                <w:b/>
              </w:rPr>
              <w:t xml:space="preserve">ADAPTAÇÃO DO PÁTIO DE RESÍDUO” </w:t>
            </w:r>
            <w:r>
              <w:rPr/>
              <w:t>foi cancel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SEP EV-0045 SISTEMA DE DRENAGEM NA REPAR</w:t>
            </w:r>
            <w:r>
              <w:rPr/>
              <w:t>” e “</w:t>
            </w:r>
            <w:r>
              <w:rPr>
                <w:b/>
              </w:rPr>
              <w:t>SEP I-1477-01 ESTAÇÃO AUTOMÁTICA MÓVEL</w:t>
            </w:r>
            <w:r>
              <w:rPr/>
              <w:t>” estão com um desempenho físico de 100% e precisam ser concluídos no Sistema. No entanto, seus custos totais realizados ultrapassaram os custos totais planejados. Pede-se que à UN diga o que causou esses au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MONITORAÇÃO LENÇOL FREÁTICO DA REFINARIA</w:t>
            </w:r>
            <w:r>
              <w:rPr/>
              <w:t>” e “</w:t>
            </w:r>
            <w:r>
              <w:rPr>
                <w:b/>
              </w:rPr>
              <w:t>SEP 2492 – MONITORAÇÃO DE GASES E FUMAÇAS</w:t>
            </w:r>
            <w:r>
              <w:rPr/>
              <w:t>”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bora o projeto “</w:t>
            </w:r>
            <w:r>
              <w:rPr>
                <w:b/>
              </w:rPr>
              <w:t>SEP 2491 AMPLIAÇÃO CFTV DA REPAR</w:t>
            </w:r>
            <w:r>
              <w:rPr/>
              <w:t>” encontre-se com desempenho físico “acima do previsto”, o mesmo ainda não terminou e seu custo total realizado já ultrapassou o custo total planejado. Necessita-se saber o porque dis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todos os campos d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ADAPTAÇÃO DO PÁTIO DE RESÍDU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EV-0045 SISTEMA DE DRENAGEM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91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2884302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BR - IT Support</cp:lastModifiedBy>
  <cp:lastPrinted>2002-06-04T15:23:00Z</cp:lastPrinted>
  <dcterms:modified xsi:type="dcterms:W3CDTF">2002-07-23T17:45:00Z</dcterms:modified>
  <cp:revision>16</cp:revision>
  <dc:subject/>
  <dc:title>Área de Negócio</dc:title>
</cp:coreProperties>
</file>