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2.679.2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,</w:t>
            </w:r>
            <w:r>
              <w:rPr/>
              <w:t xml:space="preserve"> conforme informado pela Unidade,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um desempenho físico de 90,05 e um custo total realizado correspondente a 77% do custo total planejado. Por que está se observando essa diferença entre os desempenhos físico e financeiro? Favor comentar,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Quando o projeto poderá ser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7,25% e custo total realizado de 85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aguardando 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862257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1-02T13:37:00Z</dcterms:modified>
  <cp:revision>118</cp:revision>
  <dc:subject/>
  <dc:title>Área de Negócio</dc:title>
</cp:coreProperties>
</file>