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L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osé Ivanildo Prazeres de Azevedo Júnior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954.949,8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402.769,9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339.228,3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não atualizou 2 de seus 8 projetos classe I no Sistema Carteira de Projetos entre os dias 16 de junho e 15 de julh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informou que o projeto “</w:t>
            </w:r>
            <w:r>
              <w:rPr>
                <w:b/>
              </w:rPr>
              <w:t>REDE MONITORAMENTO QUALIDADE AR</w:t>
            </w:r>
            <w:r>
              <w:rPr/>
              <w:t>” ainda não foi concluído porque faltam instalar 4 monitores de material particulado que ainda não chegaram pois estão sendo licenciados pela CNEN por conterem uma fonte radioativa. A UN diz que a realização financeira ficou acima do esperado devido à flutuação do câmbio do dólar porém, no Sistema Carteira de Projetos, consta um custo total planejado de R$ 2.379.490,00 e um custo total realizado de R$1.765.652,00 caracterizando uma realização financeira abaixo da planejada. Pede-se à UN comentar, novamente, esse fato a seguir e atualizar os custos planejado e realizado no Siste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Foi informado pela UN que o atraso e baixa realização financeira do projeto </w:t>
            </w:r>
            <w:r>
              <w:rPr>
                <w:b/>
              </w:rPr>
              <w:t>“</w:t>
            </w:r>
            <w:r>
              <w:rPr>
                <w:b/>
                <w:caps/>
              </w:rPr>
              <w:t>Nova Central de Empreiteiras da RLAM”</w:t>
            </w:r>
            <w:r>
              <w:rPr>
                <w:caps/>
              </w:rPr>
              <w:t xml:space="preserve"> </w:t>
            </w:r>
            <w:r>
              <w:rPr/>
              <w:t>deveu-se à assinatura do contrato ter sido efetivada em maio de 2002, quando a previsão da assinatura era para março de 2002, prorrogando a data de conclusão do projeto para 28/10/2002. Nesse caso, deve-se corrigir a data de término prevista do projeto no Sistema, assim como a data fim prevista da atividade “Construção/Montagem”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PEGASO – SUBSTITUIÇÃO, HIBERNAÇÃO E REPARO DE DUTOS”</w:t>
            </w:r>
            <w:r>
              <w:rPr/>
              <w:t xml:space="preserve"> está com uma realização financeira de 61% para uma realização física de 40%. Pede-se comentar essa diferença e detalhar um pouco o escopo desse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Ressalta-se que é de suma importância que a UN atualize todos seus projetos no Sistema Carteira de Projetos ao menos uma vez ao mês, a fim de que se possa mensurar como está o desempenho físico e financeiro da mesma , além de se obter uma visão geral do cumprimento das metas PEGASO e do controle dos riscos associados aos seus projetos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REDE MONITORAMENTO QUALIDADE 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EGASO – SUBSTITUIÇÃO, HIBERNAÇÃO E REPARO DE 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882937895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7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LAM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18:18:00Z</dcterms:created>
  <dc:creator>BR-IT Support</dc:creator>
  <dc:description/>
  <dc:language>en-US</dc:language>
  <cp:lastModifiedBy>BR - IT Support</cp:lastModifiedBy>
  <cp:lastPrinted>2002-06-04T15:23:00Z</cp:lastPrinted>
  <dcterms:modified xsi:type="dcterms:W3CDTF">2002-07-19T14:01:00Z</dcterms:modified>
  <cp:revision>8</cp:revision>
  <dc:subject/>
  <dc:title>Área de Negócio</dc:title>
</cp:coreProperties>
</file>