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1.204,3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projetos classe I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informou que o projeto “</w:t>
            </w:r>
            <w:r>
              <w:rPr>
                <w:b/>
              </w:rPr>
              <w:t>SEP 841 -INSTALAR CABINES MONIT AR</w:t>
            </w:r>
            <w:r>
              <w:rPr/>
              <w:t>”, encontra-se realmente concluído e com todas as realizações financeiras inseridas. O projeto encontra-se com status de “andamento” sendo portanto necessário que a unidade realize a sua conclusão o Sistema Carteira de Projetos. Favor concluir o projeto e justificar o motivo pelo qual o projeto utilizou apenas 87% d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805 – INSTALAR SCMD SISTEMA ELÉTRICO”</w:t>
            </w:r>
            <w:r>
              <w:rPr/>
              <w:t>, teve o seu escopo alterado e o seu orçamento revisto, passando a ser R$ 3.304.947,28. Mesmo com a alteração do custo, o projeto realizou até o momento 105% a mais do custo total planejado e a unidade informou um desempenho físico de 89,45%. Qual a razão para a diferença entre a evolução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829 -  ADEQUAR SISTEMA ÓLEO COMBUSTÍVEL”</w:t>
            </w:r>
            <w:r>
              <w:rPr/>
              <w:t xml:space="preserve"> realizou 17% do custo total planejado e apresentou evolução física correspondente a 34%. Favor informar o motivo para esta divergênc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A unidade informou que a diferença visualizada no projeto </w:t>
            </w:r>
            <w:r>
              <w:rPr>
                <w:b/>
              </w:rPr>
              <w:t>“837 - RECUPERAR LAGOA DE IBIRITE”</w:t>
            </w:r>
            <w:r>
              <w:rPr/>
              <w:t xml:space="preserve">  é devido ao fato de até o momento terem sido realizadas as etapas de menor custo específico, uma vez que estas não envolvem a compra de equipamentos e outras etapas de alto custo. Porém é visualizado que a diferença permanece. As etapas realizadas neste mês continuam sendo as de menor custo? Houve alguma alteração de escopo?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ara o projeto </w:t>
            </w:r>
            <w:r>
              <w:rPr>
                <w:b/>
              </w:rPr>
              <w:t>“875a - CONSTRUIR UNIDADE DE AGUA ACIDA – U- 513”</w:t>
            </w:r>
            <w:r>
              <w:rPr/>
              <w:t xml:space="preserve"> foram realizadas as etapas de menor custo específico, motivo que ocasionou divergência entre os desempenhos físico e financeiro, conforme informado pela unidade. Esta situação ainda permanece. Qual a razã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841 -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29 -  ADEQUAR SISTEMA ÓLEO COMBUSTÍ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-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75a - CONSTRUIR UNIDADE DE AGUA ACIDA – U- 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8883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PricewaterhouseCoopers</cp:lastModifiedBy>
  <cp:lastPrinted>2002-04-29T16:43:00Z</cp:lastPrinted>
  <dcterms:modified xsi:type="dcterms:W3CDTF">2002-12-17T17:20:00Z</dcterms:modified>
  <cp:revision>44</cp:revision>
  <dc:subject/>
  <dc:title>Área de Negócio</dc:title>
</cp:coreProperties>
</file>