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488.47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57.32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9.163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83.820.490,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45 projetos atualizados no período de 17 de fevereiro de 2003 a 17 de març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alguns projetos que segundo considerações da UN e da AN tiveram sua data de término prevista postergada, solicitamos que a UN faça as devidas atualizaçõe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- 22 IMPLANTAR SUPERVISÃO NOS RAMAIS – SAN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- 26 IMPLANTAR SUPERVISÃO NOS RAMAIS – S.CANE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PA-10</w:t>
            </w:r>
            <w:r>
              <w:rPr/>
              <w:t xml:space="preserve"> </w:t>
            </w:r>
            <w:r>
              <w:rPr>
                <w:b/>
              </w:rPr>
              <w:t>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PA - 27</w:t>
            </w:r>
            <w:r>
              <w:rPr/>
              <w:t xml:space="preserve"> </w:t>
            </w:r>
            <w:r>
              <w:rPr>
                <w:b/>
              </w:rPr>
              <w:t>IMPLANTAR SUPERVISÃO NOS RAMAIS-BRASÍL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- 145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59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169 </w:t>
            </w:r>
            <w:r>
              <w:rPr>
                <w:b/>
              </w:rPr>
              <w:t>MANUTENÇÃO DOS DUTOS OSVAT-PE 38/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”,</w:t>
            </w:r>
            <w:r>
              <w:rPr/>
              <w:t xml:space="preserve"> segundo considerações da UN e AN, se encontra com 41% de realização física até o presente momento, pede-se que a UN insira esta realização no Sistema Carteira de Projetos e faça suas considerações neste formulário informando por que exatamente este projeto esta com uma baixa realização física (41%)?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 xml:space="preserve">SISTEMA DE DETECÇÃO DE VAZAMENTO NOS PARQUES DE GLP SEN. CANEDO”, </w:t>
            </w:r>
            <w:r>
              <w:rPr/>
              <w:t>“</w:t>
            </w:r>
            <w:r>
              <w:rPr>
                <w:b/>
                <w:bCs/>
              </w:rPr>
              <w:t xml:space="preserve">PA – 40 SISTEMA DE DETECÇÃO DE VAZAMENTO NOS PARQUES DE GLP-UBERLÂNDIA” </w:t>
            </w:r>
            <w:r>
              <w:rPr/>
              <w:t>e o</w:t>
            </w:r>
            <w:r>
              <w:rPr>
                <w:b/>
                <w:bCs/>
              </w:rPr>
              <w:t xml:space="preserve"> “PA-39 SISTEMA DE DETECÇÃO DE VAZAMENTO NOS PARQUES DE GLP-R.PRETO”, </w:t>
            </w:r>
            <w:r>
              <w:rPr/>
              <w:t>com término previsto para 30/06/3003, segundo considerações da UN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estão com o desempenho abaixo do previsto em decorrência do “</w:t>
            </w:r>
            <w:r>
              <w:rPr>
                <w:bCs/>
                <w:i/>
                <w:iCs/>
                <w:sz w:val="20"/>
              </w:rPr>
              <w:t>atraso da definição de projeto e na assinatura do Contrato.”</w:t>
            </w:r>
            <w:r>
              <w:rPr>
                <w:bCs/>
                <w:sz w:val="20"/>
              </w:rPr>
              <w:t xml:space="preserve">, </w:t>
            </w:r>
            <w:r>
              <w:rPr>
                <w:bCs/>
              </w:rPr>
              <w:t xml:space="preserve">pede-se que a UN informe qual é exatamente o problema de definição dos projetos? Qual é a previsão de resolvê-los? e, qual é o motivo pelo qual eles vem tendo realização física gerada antes mesmo da assinatura dos contratos, conforme podemos visualizar no Sistema Carteira de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porém tal conclusão ainda não foi informada no Sistema Carteira de Projetos, pede-se que a UN informe a realizações física de 100% e conclua o projeto no Sistema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”</w:t>
            </w:r>
            <w:r>
              <w:rPr>
                <w:b/>
              </w:rPr>
              <w:t xml:space="preserve"> 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citados abaixo não apresentam  realização física e financeira, pede-se que a UN informe como está o andamento destes projetos no espaço aberto abaixo e insira os valores realizados físicos e financeiros, até  o momento no Sistema Carteira de Projeto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81923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54:00Z</dcterms:created>
  <dc:creator>BR-IT Support</dc:creator>
  <dc:description/>
  <dc:language>en-US</dc:language>
  <cp:lastModifiedBy>sms</cp:lastModifiedBy>
  <cp:lastPrinted>2003-01-28T08:59:00Z</cp:lastPrinted>
  <dcterms:modified xsi:type="dcterms:W3CDTF">2003-04-03T11:33:00Z</dcterms:modified>
  <cp:revision>24</cp:revision>
  <dc:subject/>
  <dc:title>Área de Negócio</dc:title>
</cp:coreProperties>
</file>