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da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067.309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83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.494.249,6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os 2 projetos classe I em andamento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3 projetos classe I desta UN, 1 projeto encontra-se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OP PMLZ – SISTEMA DE SEGURANÇA E CONFIABILIDADE DE MERLUZA”</w:t>
            </w:r>
            <w:r>
              <w:rPr/>
              <w:t xml:space="preserve"> apresenta realização física de 18,98% abaixo do previsto. Solicitamos que a UN informe os motivos da baixa realização físic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OP</w:t>
            </w:r>
            <w:r>
              <w:rPr/>
              <w:t xml:space="preserve"> </w:t>
            </w:r>
            <w:r>
              <w:rPr>
                <w:b/>
              </w:rPr>
              <w:t>PMLZ – SISTEMA DE SEGURANÇA E CONFIABILIDADE DE MERLUZ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541436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BR IT-SUPPORT</cp:lastModifiedBy>
  <cp:lastPrinted>2002-05-21T17:47:00Z</cp:lastPrinted>
  <dcterms:modified xsi:type="dcterms:W3CDTF">2003-02-28T19:11:00Z</dcterms:modified>
  <cp:revision>63</cp:revision>
  <dc:subject/>
  <dc:title>Área de Negócio</dc:title>
</cp:coreProperties>
</file>