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L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tonio Dia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84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27.000,0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não atualizou seus projetos Classe I no sistem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 acordo o formulário de 15 de janeiro de 2002, preenchido pela própria UN e enviado para o GP através de correio eletrônico no dia 30 de janeiro são observadas as seguintes situações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P - 919-RED.EMIS.PART.CH GV-22501: concluído em 11 de novembro de 2001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P - 880 – TROCA MEDIDORES DE NÍVEL CO-1/2/3/5/6: concluído em 16 de novembro de 2001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lang w:val="en-US"/>
              </w:rPr>
              <w:t xml:space="preserve">SEP - 1095 – SIST. BIOL. </w:t>
            </w:r>
            <w:r>
              <w:rPr/>
              <w:t>PARA TRATAMENTO NITROGÊNIO: obra concluída em 28 de outubro de 2001 e aguardando enquadramento da Amônia e Nitrogênio total para aceitação do sistema – Prazo 31/05/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a seguir têm data fim prevista em 30 de dezembro de 2001, portanto desempenho físico esperado de 100%, com desempenho informado de 35%; por conseqüência, todos estão com desempenho “Abaixo do previsto”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P 506 – ADEQ.CANHÕES E ANÉIS RESFR. EF.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P 1098 – INST.SIST.DETECÇÃO DE GASES; 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P 731 – EST.PROBL..ESCOAMENTO LINHA TOCH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Há ainda outros dois projetos cujas datas fim previstas é 28 de fevereiro de 2002 e que estão ambos com desempenho físico informado de 35% , portanto, “Abaixo do previsto” em 61% e 56%, a saber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P 1062 – INST.INCINERADOR P/QUEIMA GÁS; 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P 810 – INST.CAC.INJ.VAPOR CORTA CHA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a UN apresente considerações sobre o desempenho físico e financeiro dos projetos, que são relacionados na seqüência e que os atualize também no Sistema Carteira de Projet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06 – ADEQ.CANHÕES E ANÉIS RESFR. EF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color w:val="0000FF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98 – INST.SIST.DETECÇÃO DE GASES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731 – EST.PROBL..ESCOAMENTO LINHA TOCH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62 – INST.INCINERADOR P/QUEIMA GÁ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810 – INST.CAC.INJ.VAPOR CORTA CHA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98 – INST.SIST.APLIC.ESPUMA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586 – SUBST.REDE INCÊNDIO DEST/CRAQ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1730272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21:33:00Z</dcterms:created>
  <dc:creator>BR-IT Support</dc:creator>
  <dc:description/>
  <dc:language>en-US</dc:language>
  <cp:lastModifiedBy>Petrobras</cp:lastModifiedBy>
  <cp:lastPrinted>2002-02-26T20:18:00Z</cp:lastPrinted>
  <dcterms:modified xsi:type="dcterms:W3CDTF">2002-02-27T19:03:00Z</dcterms:modified>
  <cp:revision>16</cp:revision>
  <dc:subject/>
  <dc:title>Área de Negócio</dc:title>
</cp:coreProperties>
</file>