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1.923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1.849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5.790.977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Por outro lado, a análise física será realizada normalmente e, quando necessário, serão solicitados os comentários da UN, AN, Coordenador Regional e Coordenador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10 dos seus 59 projetos classe I no Sistema Carteira de Projetos no decorrer do período de 16 de setembro a 15 de outub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no formulário do mês de julho que para alguns projetos o gestor do SUPORTE-SE formalizaria a alteração do prazo do término previsto, através da emissão de planilha para o SMS-SE-GIP. Essas alterações não foram observad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stão sem o desempenho físico informado. Favor atualizá-lo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863 – PASSAGEM DE PIGS INSTRUMENTADOS E REABILITAÇÃO DO DUTO 18 GASCAB (SGPE-286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18 – SISTEMA DE MONITORAÇÃO CONTÍNUA DA CORROSÃO INTERNA DOS DUTOS – ÓLEO (SGPE-2918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19 – SISTEMA DE MONITORAÇÃO CONTÍNUA DA CORROSÃO INTERNA DOS DUTOS – GÁS (SGPE-2919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873 – SUBSTITUIÇÃO DO EMISSÁRIO SUBMARINO 12 DA ETE (SGPE-287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12 – PIG INSTRUMENTADO – ÓLEO (SGPE-2912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13 – PIG INSTRUMENTADO – GÁS (SGPE-291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17 – SUPERVISÃO SISTEMA PROTEÇÃO CATÓDICA DOS DUTOS – GÁS (SGPE-2917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8 – BARREIRAS PERMANENTES P/ OS E PIER BÇAS (SGPE-298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640 – BRAÇOS DE CARREGAMENTO DO PÍER PRINCIPAL DP TEBIG (SGPE-2640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81 – EXECUTAR SERVIÇOS DE MELHORIAS DOS SISTEMAS DE SMS INCLUINDO, MANUTENÇÃO DE EQUIPAMENTOS E INSTALAÇÕES, E AQUISIÇÃO DE M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80 – CONSTRUÇÃO DE EMBARCAÇÃO PARA EMERGÊNCIA NO TERMINAL DE REGÊNCIA (SGPE-298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 de todos os seu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  <w:highlight w:val="yellow"/>
        </w:rPr>
        <w:t>Justificativas: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98 – Barreiras permanentes para os Pieres de Barcaças. Projeto só será concluído em 2003, segundo observação inserida no SGPE pelo responsável Marcio Dertoni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 xml:space="preserve">Projeto 2640 – Braços de Carregamento do Píer principal do TEBIG. Enviado em Outubro dados dos braços do TA-AR, para o DT/SUPORTE/TEC/TERMI – Carlos Gandra, elaborar o projeto dos novos braços. 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Encontra-se em elaboração o projeto conceitual pela firma UTC. Projeto continua em atraso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863 – Passagem de Pig Instrumentado e reab. Do duto GASCAB. Para a passagem dos pigs instrumentados, necessitamos concluir a adaptação dos scrapers de B. Furado e Cabiúnas, cuja demora se deve à dificuldade de execução por não poder paralisar o Gasoduto e também por desempenho aquém do esperado da empresa executora da obra contratada pela Engenharia. O novo prazo previsto de conclusão é 12/2002. Com isso a reabilitação do GASCAB 18 só será concluído em 2003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873 – Substituição do Emissário Submarino 12 da ETE. Este projeto encotnra-se em andamento, na fase de elaboração de levantamento/sondagem das condições para projeto, tendo sido concluídos os MD’s das etapas terrestre e marítimas perfazendo um percentual de aproximadamente 10% do total, sendo que o prazo inicialmente determinado para a execução do mesmo devera ser prorrogado para 11/2003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912 – Pig Instrumentado – Óleo. À exceção da ação 1, todos já foram inspecionados com pig de corrosão. A inspeção do OSDUC I está programado para o mês 12/2002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 xml:space="preserve">Projeto 2913 – Os seguintes dutos já foram inspecionados. GASVOL 14, GASVOL 18. À menos do GASDUC II, que a inspeção com pig de corrosão está prevista no 6º Plano de Inspeção com Pigs, o GASDUC I e GASPAL deverão ser inspecionados no início do próximo ano. 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917 – Supervisão Sistema de Proteção Catódica Dutos – Gás. Posição está sendo levantada. Projeto continua em atraso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918 – Sistema de Mont. Cont. Da Corrosão Dutos – Óleo. Posição está sendo levantada. Projeto continua em atraso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919 – Sistema de Mont. Cont. Da Corrosão Dutos – Gás . Posição está sendo levantada. Projeto continua em atraso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980 – Construção de embarcação para emergência term. Regência. Este projeto encontra-se em andamento, dentro do prazo de execução e atualizado no sistema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FF"/>
        </w:rPr>
      </w:pPr>
      <w:r>
        <w:rPr>
          <w:color w:val="0000FF"/>
        </w:rPr>
        <w:t>Projeto 2981 – Executar Serviços de Melhorias dos sistemas de SMS. Este projeto encontra-se em andamento, dentro do prazo de execução e atualizado no sistema.</w:t>
      </w:r>
    </w:p>
    <w:p>
      <w:pPr>
        <w:pStyle w:val="Header"/>
        <w:tabs>
          <w:tab w:val="clear" w:pos="4320"/>
          <w:tab w:val="clear" w:pos="8640"/>
        </w:tabs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320"/>
          <w:tab w:val="clear" w:pos="8640"/>
        </w:tabs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4170423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2:41:00Z</dcterms:created>
  <dc:creator>BR-IT Support</dc:creator>
  <dc:description/>
  <dc:language>en-US</dc:language>
  <cp:lastModifiedBy>Michelle Mauricio da Silva</cp:lastModifiedBy>
  <cp:lastPrinted>2002-06-06T15:24:00Z</cp:lastPrinted>
  <dcterms:modified xsi:type="dcterms:W3CDTF">2002-11-21T16:15:00Z</dcterms:modified>
  <cp:revision>24</cp:revision>
  <dc:subject/>
  <dc:title>Área de Negócio</dc:title>
</cp:coreProperties>
</file>