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S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rg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532.68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08.5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608.9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quase todos seus projetos no decorrer do último mê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  <w:bCs/>
              </w:rPr>
              <w:t>“BS-126A – PROGRAMA DE GERENCIAMENTO INTEGRADO DE DUTOS”</w:t>
            </w:r>
            <w:r>
              <w:rPr/>
              <w:t>, com data de fim prevista para 01/06/2002, ainda não foi concluído, no entanto, o mesmo apresentou uma alta realização financeira no ano de 2001 e vem apresentando uma baixa realização financeira no ano de 2002, por que isso vem ocorrendo? Por que esse projeto ainda não foi concluí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  <w:bCs/>
              </w:rPr>
              <w:t>“BS-127A  - SUBSTITUIÇÃO DE 150 km DE LINHAS DE SURGÊNCIA”</w:t>
            </w:r>
            <w:r>
              <w:rPr/>
              <w:t xml:space="preserve"> encontra-se com o custo total realizado superior ao custo total planejado e ainda não foi finalizado. O que está provocando esse acréscimo e o atraso do projeto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No projeto </w:t>
            </w:r>
            <w:r>
              <w:rPr>
                <w:b/>
                <w:bCs/>
                <w:caps/>
              </w:rPr>
              <w:t>“Ação 9.1 – Recuperação Ambiental de Locações e Combate à Erosão nos Acessos</w:t>
            </w:r>
            <w:r>
              <w:rPr>
                <w:b/>
                <w:bCs/>
              </w:rPr>
              <w:t>”</w:t>
            </w:r>
            <w:r>
              <w:rPr/>
              <w:t xml:space="preserve"> o custo total realizado já ultrapassou o custo total planejado e a realização física do mesmo é de 80,20%. Quais os fatores que estão causando esse acréscimo de gas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BS-126A – PROGRAMA DE GERENCIAMENTO INTEGRADO DE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BS-127A  - SUBSTITUIÇÃO DE 150 km DE LINHAS DE SURGÊNC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  <w:caps/>
              </w:rPr>
              <w:t>Ação 9.1 – Recuperação Ambiental de Locações e Combate à Erosão nos Acess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87466814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5:17:00Z</dcterms:created>
  <dc:creator>BR-IT Support</dc:creator>
  <dc:description/>
  <dc:language>en-US</dc:language>
  <cp:lastModifiedBy>Petrobras</cp:lastModifiedBy>
  <cp:lastPrinted>2002-05-21T14:41:00Z</cp:lastPrinted>
  <dcterms:modified xsi:type="dcterms:W3CDTF">2002-07-22T19:02:00Z</dcterms:modified>
  <cp:revision>32</cp:revision>
  <dc:subject/>
  <dc:title>Área de Negócio</dc:title>
</cp:coreProperties>
</file>