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0.95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13.30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800.8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 no decorrer do período de 16 de Julho a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“</w:t>
            </w:r>
            <w:r>
              <w:rPr/>
              <w:t>177-</w:t>
            </w:r>
            <w:r>
              <w:rPr>
                <w:b/>
                <w:bCs/>
                <w:caps/>
              </w:rPr>
              <w:t>Construção oleoduto FSL x FSR</w:t>
            </w:r>
            <w:r>
              <w:rPr/>
              <w:t xml:space="preserve">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-se com desempenho físico informado de 100%. Este projeto está concluído? Solicita-se esclarecimentos sobre esta não conformidade. Em paralelo, qual o motivo da grande diferença entre o custo total planejado e o realiz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“</w:t>
            </w:r>
            <w:r>
              <w:rPr>
                <w:b/>
                <w:bCs/>
              </w:rPr>
              <w:t>SUBSTITUIÇÃO DUTOS RPO X SM8</w:t>
            </w:r>
            <w:r>
              <w:rPr/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ND -SUBSTITUIÇÃO OLEODUTO SM X FC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Já deveriam estar concluídos, de acordo com a data de fim prevista no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Quais são  os motivos do atraso desses projet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“</w:t>
            </w:r>
            <w:r>
              <w:rPr>
                <w:b/>
                <w:bCs/>
                <w:caps/>
              </w:rPr>
              <w:t>Automação das estações</w:t>
            </w:r>
            <w:r>
              <w:rPr/>
              <w:t xml:space="preserve">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Encontra-se com uma baixa realização física e financeira. Por que isso vem ocorrend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Ressalta-se que é de suma importância que a UN acesse e atualize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77-</w:t>
            </w:r>
            <w:r>
              <w:rPr>
                <w:b/>
                <w:bCs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ND -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5151543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sms</cp:lastModifiedBy>
  <cp:lastPrinted>2002-04-22T12:30:00Z</cp:lastPrinted>
  <dcterms:modified xsi:type="dcterms:W3CDTF">2002-08-26T18:56:00Z</dcterms:modified>
  <cp:revision>49</cp:revision>
  <dc:subject/>
  <dc:title>Área de Negócio</dc:title>
</cp:coreProperties>
</file>