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Ivanildo Prazeres de Azevedo Júnior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12.410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13.358,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33.373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7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GESTÃO -</w:t>
            </w:r>
            <w:r>
              <w:rPr/>
              <w:t xml:space="preserve"> </w:t>
            </w:r>
            <w:r>
              <w:rPr>
                <w:b/>
              </w:rPr>
              <w:t xml:space="preserve">PEGASO–CONTINGENCIAMENTO NÍVEL I” </w:t>
            </w:r>
            <w:r>
              <w:rPr/>
              <w:t xml:space="preserve">apresenta 100% de realização física, data de fim prevista já passada (30/12/2002) e a UN informou que: </w:t>
            </w:r>
            <w:r>
              <w:rPr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>O projeto terminou em agosto de 2002 e a estimativa foi feita com o valor do dólar bem mais baixo do que ao termino do projeto, mudança e ampliação no projeto básico. ”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sendo assim, solicitamos que a UN conclua o projeto no Sistema Carteira de Projetos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056 – REDE MONITORAMENTO QUALIDADE AR”</w:t>
            </w:r>
            <w:r>
              <w:rPr/>
              <w:t xml:space="preserve"> apresenta 99% de realização física e data de fim prevista já passada, sendo assim, solicitamos que a UN informe qual o motivo para este projeto ainda não estar concluíd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GESTÃO - PEGASO-EFLUENTES LÍQUIDOS” e “GESTÃO – PEGASO-PASSIVO AMBIENTAL RESÍDUOS SÓLIDOS”</w:t>
            </w:r>
            <w:r>
              <w:rPr/>
              <w:t xml:space="preserve"> encontram-se, respectivamente, com 38,09% e 80,10% de realização física abaixo do previsto. Solicitamos que a UN informe o porquê da baixa realização física desses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56 –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-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GESTÃO – PEGASO-PASSIVO AMBIENTAL 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70839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LAM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8:18:00Z</dcterms:created>
  <dc:creator>BR-IT Support</dc:creator>
  <dc:description/>
  <dc:language>en-US</dc:language>
  <cp:lastModifiedBy>BR IT-SUPPORT</cp:lastModifiedBy>
  <cp:lastPrinted>2002-06-04T15:23:00Z</cp:lastPrinted>
  <dcterms:modified xsi:type="dcterms:W3CDTF">2003-02-24T13:42:00Z</dcterms:modified>
  <cp:revision>23</cp:revision>
  <dc:subject/>
  <dc:title>Área de Negócio</dc:title>
</cp:coreProperties>
</file>