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/Região Norte-Nordes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delino Mendonça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2126"/>
        <w:gridCol w:w="1985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projetos Classe I (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3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$ 261.886.735,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319.328.551,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9" w:hanging="0"/>
              <w:jc w:val="center"/>
              <w:rPr/>
            </w:pPr>
            <w:r>
              <w:rPr/>
              <w:t>R$ 132.490.828,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3.328.4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56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Foi observado que a UN não atualizou NENHUM de seus 88 projetos classe I no período de 16 de junho de 2003 a 15 de julho de 2003 e que não vem respondendo aos questionamentos feitos nos Formulários de Acompanhamento Mensal. O último formulário respondido pela unidade foi no mês de JULH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Sendo assim, pede-se a UN que atualize o Sistema e que informe a situação dos seus projetos a fim de possibilitar um melhor acompanhamento dos projetos desta Unidade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675610978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7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 xml:space="preserve">formulario </w:t>
          </w:r>
          <w:r>
            <w:rPr>
              <w:sz w:val="20"/>
            </w:rPr>
            <w:t>TRANSPETRO/Região Norte-Nordeste</w:t>
          </w:r>
          <w:r>
            <w:rPr>
              <w:sz w:val="20"/>
              <w:lang w:eastAsia="en-US"/>
            </w:rPr>
            <w:t>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1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7T14:38:00Z</dcterms:created>
  <dc:creator>BR-IT Support</dc:creator>
  <dc:description/>
  <dc:language>en-US</dc:language>
  <cp:lastModifiedBy>Petrobras</cp:lastModifiedBy>
  <cp:lastPrinted>2002-02-21T17:47:00Z</cp:lastPrinted>
  <dcterms:modified xsi:type="dcterms:W3CDTF">2003-08-12T20:14:00Z</dcterms:modified>
  <cp:revision>131</cp:revision>
  <dc:subject/>
  <dc:title>Área de Negócio</dc:title>
</cp:coreProperties>
</file>