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24.852.822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5.381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5.989.18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16 de 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35 projetos classe I desta UN, 7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NA - PG1-INSPEÇÃO DE DUTOS CRÍTICOS” </w:t>
            </w:r>
            <w:r>
              <w:rPr/>
              <w:t>foi informado como concluído no Sistema Carteira de Projetos em 13/02/2003 com realização financeira de 72% abaixo do custo planejado. Solicitamos que a UN informe o porquê da baixa realização financeira, se o escopo inicial do projeto foi cumprido e se os riscos associados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A045A – PG9 – ADEQ. INST-SEGURANÇA PATRIMONIAL ATP-S” </w:t>
            </w:r>
            <w:r>
              <w:rPr/>
              <w:t>foi informado como concluído no Sistema Carteira de Projetos em 10/02/2003 com realização financeira de 265% acima do custo planejado. Solicitamos que a UN informe os fatores que levaram à alta realização financeira, se o escopo inicial do projeto foi cumprido e se os riscos associados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A931A – PG13-AR MONITORAÇÃO DE LP EM ÁREAS SENSÍVEIS ATP-N” </w:t>
            </w:r>
            <w:r>
              <w:rPr/>
              <w:t>encontra-se com realização física 70,35% abaixo do previsto e 4% de realização financeira. A UN informou em outubro de 2002 que: “</w:t>
            </w:r>
            <w:r>
              <w:rPr>
                <w:b/>
                <w:i/>
                <w:szCs w:val="24"/>
              </w:rPr>
              <w:t>Esse projeto foi postergado para 2003 em função do corte no orçamento. Está sendo revisto o escopo e provavelmente apenas uma parte do projeto inicial será executado dentro da carteira PEGASO em 2003.”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Face às informações acima, s</w:t>
            </w:r>
            <w:r>
              <w:rPr/>
              <w:t>olicitamos que a UN informe o porquê das baixas realizações física e financeira e se o escopo inicial do projeto foi alterado, caso positivo, informar as alteraçõ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A1426 - PG2-SUBSTITUIÇÃO DE LINHAS OP-BA” </w:t>
            </w:r>
            <w:r>
              <w:rPr/>
              <w:t>encontra-se com realização  financeira de 22% acima do custo planejado. Solicitamos que a UN informe o porquê da realização financeira ter ultrapassado o custo planejad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A - PG1-INSPEÇÃO DE DUTOS CRÍT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mbora considerado como projeto, trata-se de uma OT de operação. É feito o provisionamento para atender as necessidades advindas da inspeção. Nesse caso, foi feita uma estimativa maior do que o realmente necessário, e algumas atividades previstas, devido ao seu porte,  foram realizadas no orçamento de investimentos (PG1 – Dutos Prioritários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045A – PG9 – ADEQ. INST-SEGURANÇA PATRIMONIAL ATP-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s projetos do PEGASO, em sua grande maioria, foram orçados sem o diagnóstico concluído, em  parte devido ao elevado númerio de instalações, e  à extensão territorial da unidade (instalações espalhadas). Após a conclusão do diagnóstico viu-se que o número de poços a serem cercados (priorizou-se aqueles próximos a comunidades) era muito maior que o inicialmente previsto, e também o custo dos sistemas de vigilância eletrônico,  previsto para as estações foi maior que o inicialmente orçado. O escopo foi atendido, e os gastos a maior foram autorizados pelo Comitê de Gestão da Unidad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A931A – PG13-AR MONITORAÇÃO DE LP EM ÁREAS SENSÍVEIS ATP-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foi feita a revisão do projeto, em função do corte 2002, e o escopo previsto será atendido em 2003. Vale ressaltar que já estamos passando por um novo corte no orçamento da Unidade (5% linear em todo o orçamento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 SUBSTITUIÇÃO DE LINHAS OP-B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se projeto foi resultado do desmembramento do PG1- Dutos Prioritários do ATP-N.  No final do ano o ATP-N reclassificou  os custos do projeto maior nos três filhotes. O projeto não apresenta a previsão orçamentária para os meses iniciais (que estão no projeto mãe), mas está com toda a realização orçamentária.  Isso poderá ser corrigido na próxima consolidação. A realização está dentro do previs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136039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0:54:00Z</dcterms:created>
  <dc:creator>BR-IT Support</dc:creator>
  <dc:description/>
  <dc:language>en-US</dc:language>
  <cp:lastModifiedBy>sms</cp:lastModifiedBy>
  <cp:lastPrinted>2003-03-20T15:49:00Z</cp:lastPrinted>
  <dcterms:modified xsi:type="dcterms:W3CDTF">2003-03-20T15:53:00Z</dcterms:modified>
  <cp:revision>17</cp:revision>
  <dc:subject/>
  <dc:title>Área de Negócio</dc:title>
</cp:coreProperties>
</file>