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R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arlos Natividade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.056,98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td. projetos que se encerram dentro dos próximos 2 meses a contar da data base deste relató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 que a UN atualizou o Sistema de Carteira de Projetos no decorrer do último mê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 uma maneira geral houve uma evolução física e financeira nos projetos da Carteira da UN, no último mês, mesmo assim ainda temos a seguinte situação: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734002/00 - REDUÇÃO DE RUÍDOS</w:t>
            </w:r>
            <w:r>
              <w:rPr/>
              <w:t>” ainda encontra-se com desempenho físico “Abaixo do Previsto” mas a UN já informou no formulário de maio que esse atraso deveu-se à demora na fase de contratação, cujo início ocorreu em 03/05/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O projeto “</w:t>
            </w:r>
            <w:r>
              <w:rPr>
                <w:b/>
                <w:bCs/>
              </w:rPr>
              <w:t>650 - CARACTERIZAÇÃO DE ÁGUAS PROFUNDAS</w:t>
            </w:r>
            <w:r>
              <w:rPr/>
              <w:t>” continua com um bom desempenho físico, porém ainda com uma realização financeira baixa. A UN informou no formulário de maio que essa diferença se deve à impossibilidade de previsão da verba exata e que deve-se gastar a verba total prevista nas próximas fases do projeto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É importante que a UN faça as alterações e os ajustes necessários nos projetos, para que não haja nenhum problema no cumprimento das metas associadas aos mesmo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34627008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7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/>
    <w:rPr>
      <w:color w:val="FF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0:39:00Z</dcterms:created>
  <dc:creator>BR-IT Support</dc:creator>
  <dc:description/>
  <dc:language>en-US</dc:language>
  <cp:lastModifiedBy>Petrobras</cp:lastModifiedBy>
  <cp:lastPrinted>2002-05-21T17:47:00Z</cp:lastPrinted>
  <dcterms:modified xsi:type="dcterms:W3CDTF">2002-07-23T13:15:00Z</dcterms:modified>
  <cp:revision>39</cp:revision>
  <dc:subject/>
  <dc:title>Área de Negócio</dc:title>
</cp:coreProperties>
</file>