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B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rojetos Classe I 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802,9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11,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editou seus projetos classe I e registrou mudanças em relação à posição do relatório de 16/11/2001. Na maioria, são alterações de data fim prevista. Mudanças significativas de custo total previsto foram observadas nos projetos com os seguintes códigos, cujas datas de fim previstas foram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Adiadas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 xml:space="preserve">10490300 </w:t>
            </w:r>
            <w:r>
              <w:rPr/>
              <w:t xml:space="preserve">de R$ 1.491,86 mil para R$ 7.659,19 mil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70401000</w:t>
            </w:r>
            <w:r>
              <w:rPr/>
              <w:t xml:space="preserve"> de R$ 6.016,28 para R$ 37.913,28 mil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75000696</w:t>
            </w:r>
            <w:r>
              <w:rPr/>
              <w:t xml:space="preserve"> de R$ 13.174,18 para R$ 20.296,11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 xml:space="preserve">97300295 </w:t>
            </w:r>
            <w:r>
              <w:rPr/>
              <w:t xml:space="preserve">de R$ 5.963,49 para R$ 14.038,06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260909/00</w:t>
            </w:r>
            <w:r>
              <w:rPr/>
              <w:t xml:space="preserve"> de R$ 13.101,35 para R$ 91.192,76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Mantidas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75201700</w:t>
            </w:r>
            <w:r>
              <w:rPr/>
              <w:t xml:space="preserve"> de R$ 4.924 mil para R$ 15.859,65 mi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20024814 </w:t>
            </w:r>
            <w:r>
              <w:rPr/>
              <w:t xml:space="preserve"> de R$ 2.208,00 para R$ 9.838,03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i/>
                <w:u w:val="single"/>
              </w:rPr>
              <w:t>Diminuídas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20025175</w:t>
            </w:r>
            <w:r>
              <w:rPr/>
              <w:t xml:space="preserve"> de R$ 26.049,02 para R$ 6.561,02 mil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tretanto, todas as mudanças realizadas pela UN não foram formalizadas até a data de 14/12/2001. O GP solicita que os projetos sejam formalizados a fim de que possam ser adequadamente divulgadas pelo próprio sistema as revisões que sejam feitas sobre os projetos em anda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Do total de 48 projetos classe I, 8 são do Programa de Integridade de Dutos (PID) e não foram editados e formalizados, além de não estarem com seus custos previstos devidamente inform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s 7 projetos que vencem nos próximos 60 dias, 5 ocorrerão na data de 31/12/2001 e 1 em  21/12/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, a saber: 14 concluídos no decorrer do ano de 2001 até 14/12 e outros 7 a serem concluídos até 14/02/2002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2600900 -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5201700 - ADEQUAR SISTEMA DE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025174  - SUBSTITUIÇÃO DOS BEND-STIFFENERS AVARIADOS DO OLEODUTO E GASODUTO DE EXPORTAÇ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7202800  - ADEQUAR SISTEMAS DE ANCORAGEM DA P-12 AO SISTEMA QUEIXO DUO DE CONEXÃO DE LIN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70100100 – ADEQUAÇÃO DO SISTEMA DE DRENAGEM DA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2601300  </w:t>
            </w:r>
            <w:r>
              <w:rPr>
                <w:b/>
              </w:rPr>
              <w:t xml:space="preserve">- </w:t>
            </w:r>
            <w:r>
              <w:rPr/>
              <w:t xml:space="preserve">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21605  -  TROCAR RISER RÍGIDO POR RISER FLEXÍVEL, NA CHEGADA DO OLEODUTO DE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7210300 </w:t>
            </w:r>
            <w:r>
              <w:rPr>
                <w:b/>
              </w:rPr>
              <w:t xml:space="preserve"> - </w:t>
            </w:r>
            <w:r>
              <w:rPr/>
              <w:t xml:space="preserve">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6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82601700 </w:t>
            </w:r>
            <w:r>
              <w:rPr>
                <w:b/>
              </w:rPr>
              <w:t xml:space="preserve"> - </w:t>
            </w:r>
            <w:r>
              <w:rPr/>
              <w:t xml:space="preserve"> ATENDIMENTO AO PPRA DE P-33 826017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75007800 </w:t>
            </w:r>
            <w:r>
              <w:rPr>
                <w:b/>
              </w:rPr>
              <w:t xml:space="preserve"> - </w:t>
            </w:r>
            <w:r>
              <w:rPr/>
              <w:t>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15941 – TROCA DO RISER HIDRÁULICO DO RJS-31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7208899 – AUMENTO DA CAPAC.GER.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3200700 – ADEQUAR O SISTEMA DE ANCORAGEM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10490300 – COMPRA DE MACACÕES ANTI-CHAMA PARA TODO O PESSOAL PRÓPRIO OFF-SHOR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0401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77210600 – INSTALAÇÀO DE GERAÇÀO DE GÁS INERTE (STAND 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6090300 – PID06 – IMPLEMENTAÇÃO DO PLANO DE INSPEÇÃO SUBMARINA PARA DUTOS RÍGIDOS COM RSV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97201900 – MONITORAÇÃO DE VAZAMENTOS DOS POÇOS NOS MANIFOL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0025175 – RECUPERAÇÃO DA FUNÇÃO DHSV DE 03 POÇOS SATÉLITES (AB-25/17/34/2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m código – PCH1/PNA1, 012, PCH1-PNA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789128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3:34:00Z</dcterms:created>
  <dc:creator>BR-IT Support</dc:creator>
  <dc:description/>
  <dc:language>en-US</dc:language>
  <cp:lastModifiedBy>BR-IT Support</cp:lastModifiedBy>
  <cp:lastPrinted>2001-11-22T10:42:00Z</cp:lastPrinted>
  <dcterms:modified xsi:type="dcterms:W3CDTF">2001-12-26T15:38:00Z</dcterms:modified>
  <cp:revision>7</cp:revision>
  <dc:subject/>
  <dc:title>Área de Negócio</dc:title>
</cp:coreProperties>
</file>