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FAFE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Marco Antonio Toze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84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8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39.25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parcialmente sua carteira pois, embora esteja com todos os seus projetos formalizados, ainda estão faltando informações de valores financeiros para o ano de 2002 (realização) e desempenho físico, prejudicando, assim, um correto acompanhamento do andamento dos seus projetos. Portanto, é de extrema importância que a UN faça a atualização de TODOS os campos contidos no sistem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bservamos que o projeto “SEP 251 – Aquisição de Esfera para Estocagem de Amônia (Terceira)” encontra-se com 100% de realização física informada, ou seja, está concluído. Observa-se também que os campos “Data de início real” e “Data de fim real” não estão preenchidos. É preciso acessar o Sistema e informar as datas que estão faltando e posteriormente informar sua conclusão via Sistema Carteira de Projetos, através da funcionalidade de “conclusão”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 projetos “Realizar Inspeção nos Tanques de Amônia” e “SEP 550 – Sistema de Tratamento de Efluentes Líquidos” já deveriam ter sido encerrados (31/12/2001) no entanto, não se tem nenhuma informação física ou financeira a respeito desses projetos. Como seus desempenhos físicos encontram-se 100% “Abaixo do Previsto”, precisa-se saber se os projetos não foram iniciados, se estão realmente atrasados ou se Sistema não foi atualizad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“SEP 548 – Construir Tanque de Água Bruta para Sistema de Combate à Incêndio” encontra-se atrasado, pois está com desempenho físico 70,21% “Abaixo do Previsto”. É necessário saber os motivos que estão causando o atraso do proje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No projeto “Tratamento de Efluentes Líquidos na CETREL”, o custo total estimado para o ano de 2002 foi de R$ 600.000,00, no entanto, constatou-se que, com 57% de realização física, já foram gastos R$ 2.086.940,00. Quais os motivos que levaram a esse incremento no orçamento do projeto e qual a previsão atual do custo total para a conclusão do projeto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caps/>
              </w:rPr>
              <w:t>Realizar Inspeção nos Tanques de 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UN: Este serviço não foi realizado em 2001, pois a área de inspeção de equipamentos estava estudando uma solução mais eficaz e barata que a abertura e inspeção interna dos tanques. Foi decidido a inspeção externa através de emissão acústica, que já está em andamento e será totalmente concluída em maio/2002 com um custo aproximado de R$ 150.000,00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caps/>
              </w:rPr>
              <w:t>SEP 550 – Sistema de Tratamento de Efluentes Líqu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Este projeto está sendo avaliado quanto ao custo x benefício, sendo que até junho/2002 nos posicionaremos sobre a sua implantaçã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caps/>
              </w:rPr>
              <w:t>SEP 548 – Construir Tanque de Água Bruta para Sistema de Combate à Incênd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Foi feito um projeto básico preliminar, que está sendo avaliado quanto ao seu custo x benefício, sendo que até junho/2002 nos posicionaremos sobre a sua implantaçã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caps/>
              </w:rPr>
              <w:t>Tratamento de Efluentes Líquidos na CETRE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Os anos de 2000 e 2001 foram bastante problemáticos em relação a confiabilidade de nossas plantas industriais, o que gerou uma quantidade de efluentes bem maior que o normal e consequentemente um maior custo de tratamento na CETREL. Estamos prevendo a normalização da quantidade de efluentes tratados a partir do 2º trimestre de 2002, voltando-se ao custo previsto de R$ 600.000,00 anuais até 2003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7447439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14:11:00Z</dcterms:created>
  <dc:creator>BR-IT Support</dc:creator>
  <dc:description/>
  <dc:language>en-US</dc:language>
  <cp:lastModifiedBy>Fafen</cp:lastModifiedBy>
  <cp:lastPrinted>2002-04-17T09:48:00Z</cp:lastPrinted>
  <dcterms:modified xsi:type="dcterms:W3CDTF">2002-05-06T14:31:00Z</dcterms:modified>
  <cp:revision>6</cp:revision>
  <dc:subject/>
  <dc:title>Área de Negócio</dc:title>
</cp:coreProperties>
</file>