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ey Faria Argol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89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1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parcialmente os projetos classe I. Há um projeto (1916) que foi formalizado, no entanto, sua data fim prevista é 10/10/2001. Isto significa  que sua data deveria ter sido revisada ou este deveria ter sido concluído. No entanto, nenhuma das opções foi utiliza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á dois projetos (GESTÃO)  cujas datas de fim previstas são, ambas, 30/12/2001. Nenhum dos dois foram atualizad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916  - ELE. CHAMINES B2101 E B2601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GESTÃO - PEGASO-CONTINGENCIAMENTO NÍVEL 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GESTÃO - PEGASO-SUBSTITUIÇÃO, HIBERNAÇÃO E REPARO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1125537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8:59:00Z</dcterms:created>
  <dc:creator>BR-IT Support</dc:creator>
  <dc:description/>
  <dc:language>en-US</dc:language>
  <cp:lastModifiedBy>BR-IT Support</cp:lastModifiedBy>
  <cp:lastPrinted>2001-11-27T19:43:00Z</cp:lastPrinted>
  <dcterms:modified xsi:type="dcterms:W3CDTF">2001-11-27T21:44:00Z</dcterms:modified>
  <cp:revision>6</cp:revision>
  <dc:subject/>
  <dc:title>Área de Negócio</dc:title>
</cp:coreProperties>
</file>