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9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86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642.95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o sistema no decorrer do mês de março/abril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SEP 55 – MONITORAÇÃO DAS CONDIÇÕES OPERACIONAIS DO DUTO GUANDU teve seu Custo Real 2002 atualizado conforme solicitação do GP em 15/02/2002, passando de R$ 45.350,00 para R$ 3.806.096,00, ou seja, 32% aproximadamente, do custo total planejado. Entretanto, seu desempenho físico informado é de 47% e o esperado de 67,66%; assim, está sendo apresentado um desempenho de 20,66% “Abaixo do previsto”. O GP solicita considerações sobre os motivos do atraso d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41 – SOLUÇÃO DE PROBLEMAS CRÔNICOS EM EQUIPAMENTOS, deveria estar com 63,43% de realização física, porém foram informados 9 % até o momento; isso resulta num desempenho 54,43% “Abaixo do previsto”. O GP solicita considerações da U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76 – SEGREGAÇÃO DOS SISTEMAS DE DRENAGEM – ÁGUAS PLUVIAIS E CONTAMINADAS apresenta desempenho físico informado de 47% e esperado de 72,91%, o que significa 25,91% “Abaixo do previsto”; adicionalmente, o custo realizado foi revisado, conforme solicitado pelo GP em 15/02/2002 passando a 43% sobre o custo planejado. O GP solicita que sejam apresentadas considerações sobre o atraso do projeto situação com o objetivo de que possam ser identificadas medidas corretivas para viabilizar a sua conclusão dentro do prazo planej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demais projetos apresentam variações negativas de desempenho, em torno de 10% sobre o esperado e serão avaliados no próximo relatório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5 – Monitoramento das Condições Operacionais do Duto Guand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41 – Solução de Problemas Crônicos em Equipame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76 – SEGREGAÇÃO DOS SISTEMAS DE DRENAGEM – ÁGUAS PLUVIAIS E CONTAMIN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4391823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5:17:00Z</dcterms:created>
  <dc:creator>BR-IT Support</dc:creator>
  <dc:description/>
  <dc:language>en-US</dc:language>
  <cp:lastModifiedBy>BR - IT Support</cp:lastModifiedBy>
  <cp:lastPrinted>2002-01-31T18:24:00Z</cp:lastPrinted>
  <dcterms:modified xsi:type="dcterms:W3CDTF">2002-04-17T20:43:00Z</dcterms:modified>
  <cp:revision>14</cp:revision>
  <dc:subject/>
  <dc:title>Área de Negócio</dc:title>
</cp:coreProperties>
</file>