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UB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ut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920.0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4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73.49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8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i observado que a UN atualizou seus projetos Classe I no Sistema Carteira de Projetos no decorrer dos meses de março e abril de 2002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“SEP 132 – MELHORIAS NA UTDI PEGASO” encontra-se com desempenho físico 43,54% “Abaixo do Previsto”. Quais os fatores que estão provocando o atraso do projeto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SEP 174 – ADEQ. INTERTRAVAMENTO UNID. A N-2595” já foi iniciado em 01/03/2002, porém a data de sua  única atividade é 01/03/2003. Para uma análise mais adequada, é necessário que a data de início e término, prevista do projeto e data de início e término da atividade sejam coincidentes. Logo, é preciso fazer essa modificação no Sistema Carteira de Projet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32 – MELHORIAS NA UTDI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3738131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3:32:00Z</dcterms:created>
  <dc:creator>BR-IT Support</dc:creator>
  <dc:description/>
  <dc:language>en-US</dc:language>
  <cp:lastModifiedBy>BR - IT Support</cp:lastModifiedBy>
  <cp:lastPrinted>2002-04-17T11:35:00Z</cp:lastPrinted>
  <dcterms:modified xsi:type="dcterms:W3CDTF">2002-06-07T20:04:00Z</dcterms:modified>
  <cp:revision>11</cp:revision>
  <dc:subject/>
  <dc:title>Área de Negócio</dc:title>
</cp:coreProperties>
</file>