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90.977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or outro lado, a análise física será realizada normalmente e, quando necessário, serão solicitados os comentários da UN, AN, Coordenador Regional e Coordenador PEGAS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a UN atualizou 7 de seus 59 projetos classe I no Sistema Carteira de Projetos entre os dias 16 de junho e 15 de jul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TERLIGAÇÃO DO SUPERVISÓRIO À MESTRE NACIONAL (SGPE-394)</w:t>
            </w:r>
            <w:r>
              <w:rPr/>
              <w:t>” foi concluído no Sistema Carteira de Projetos conforme solicitado no Formulário de Acompanhamento Mensal do PEGASO de 15 de junh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relacionados a seguir já deveriam ter sido concluídos e, no entanto, estão atrasados. Necessita-se saber os motivos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EVANTAMENTO AEROFOTOGRAMÉTRIC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E MELHORIAS NO SISTEMA CFTV (SGPE-860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TRATO DE TRATAMENTO DE RESÍDUOS – ÓLEO (SGPE-2961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OVO CIRCUITO SISTEMA ELÉTRICO I.R (SGPE-863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NUTENÇÃO DAS 2 LINHAS DE ESCUROS (SGPE-844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RATAMENTO DE RESÍDUOS (SGPE-450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S INSTRUMENTADOS E REABILITAÇÃO DO DUTO 18 GASCAB (SGPE-286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listados a seguir precisam ter as datas de início e término de pelo menos uma de suas atividades coincidente com as datas de início e término dos projetos para que se tenha um correto cálculo do desempenho físico previsto. Favor adequar as mesma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JETO E MELHORIAS NO SISTEMA CFTV (SGPE-860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NUTENÇÃO DAS 2 LINHAS DE ESCUROS (SGPE-84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STALAÇÃO DO SISTEMA SUPERVISÓRIO NOS DUTOS (SGPE-196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DA ESVOL E TEVOL (SGPE-38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MANEJAMENTO DE LINHAS NA ILHA D’ÁGUA (SGPE-2876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APTAÇÃO DOS DUTOS PARA PASSAGEM DE PIG (SGPE-1965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MONITORAÇÃO CONTÍNUA DA CORROSÃO DOS DUTOS (SGPE-38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EVAMP NAS INSTALAÇÕES DOS PÍERES (SGPE-2469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(SGPE-371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DA I. DÁGUA (SGPE-38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APTAR E PASSAR PIG INSTRUMENTADO (SGPE-89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ÓLEO (SGPE-2916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. CATÓDICA DOS DUTOS (SGPE-374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ARREIRAS PERMANENTES P/ PS E PIER BÇAS (SGPE-298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LHORIA DA EFICIÊNCIA OPERACIONAL (SGPE-1017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GÁS (SGPE-2963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E OPERACIONAL (SGPE-245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citados a seguir não contém a informação de desempenho físico informado. </w:t>
            </w:r>
            <w:r>
              <w:rPr>
                <w:lang w:val="es-ES_tradnl"/>
              </w:rPr>
              <w:t>Favor inseri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NTRATO DE TRATAMENTO DE RESÍDUOS – ÓLEO (SGPE-296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SSAGEM DE PIGS INSTRUMENTADOS E REABILITAÇÃO DO DUTO 18 GASCAB (SGPE-28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DEQUAÇÃO DO SISTEMA DE DRENAGEM CONTAMINADA DAS INSTALAÇÕES INDUSTRIAIS NA ILHA DÁGUA (SGPE-262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GÁS (SGPE-291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MONITORAÇÃO CONTÍNUA DA CORROSÃO INTERNA DOS DUTOS – ÓLEO (SGPE-2918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BSTITUIÇÃO DO EMISSÁRIO SUBMARINO 12 DA ETE (SGPE-287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SUPERVISÃO ON-LINE DOS TURBO-COMPRESSORES (SGPE-2875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DE SUPERVISÃO ON-LINE DAS BOMBAS DO OSDUC (SGPE-2874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UP GRADE DAS FAIXAS DE DUTOS DO SUDESTE (SGPE-3236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– GÁS (SGPE-291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IG INSTRUMENTADO – ÓLEO (SGPE-291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UPERVISÃO SISTEMA PROTEÇÃO CATÓDICA DOS DUTOS – GÁS (SGPE-2917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ÓLEO (SGPE-296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OVER EQUIPAMENTOS DIVERSOS DE COMBATE A POLUIÇÃO PARA AS GERÊNCIAS OPERACIONAIS – GÁS (SGPE-2963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RAÇOS DE CARREGAMENTO DO PIER PRINCIPAL DO TEBIG (SGPE-264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E OPERACIONAL (SGPE-2450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(SGPE-2455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ERVIÇOS DE APOIO TÉCNICO OPERACIONAL (SGPE-2452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ELHORIA SISTEMA DE SMS (SGPE-2449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TAR SERVIÇOS DE MELHORIA DOS SISTEMAS DE SMS INCLUINDO, MANUTENÇÃO DE EQUIPAMENTOS E INSTALAÇÕES, E AQUISIÇÃO DE MATERIAIS DIVERSOS – GÁS (SGPE-2981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XECUTAR SERVIÇOS DE MELHORIA DOS SISTEMAS DE SMS INCLUINDO, MANUTENÇÃO DE EQUIPAMENTOS E INSTALAÇÕES, E AQUISIÇÃO DE MATERIAIS DIVERSOS – ÓLEO (SGPE-29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CONSTRUÇÃO DE EMBARCAÇÃO PARA EMERGÊNCIA NO TERMINAL DE REGÊNCIA (SGPE-3245)</w:t>
            </w:r>
            <w:r>
              <w:rPr/>
              <w:t>” não possui nenhuma atividade cadastrada. Favor cadastrar as atividades do mesmo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ssalta-se que é de suma importância que a UN atualize o Sistema Carteira de Projetos até o dia 14 de cada mês a fim de que suas atualizações possam estar refletidas no relatório mensal de acompanhamento do PEGASO que é emitido impreterivelmente no dia 15 de cada mê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LEVANTAMENTO AEROFOTOGRAMÉTRIC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CONTRATO DE TRATAMENTO DE RESÍDUOS – ÓLEO (SGPE-296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NOVO CIRCUITO SISTEMA ELÉTRICO I.R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MANUTENÇÃO DAS 2 LINHAS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SSAGEM DE PIGS INSTRUMENTADOS E REABILITAÇÃO DO DUTO 18 GASCAB (SGPE-2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Coordenador PEGASO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1012448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4:12:00Z</dcterms:created>
  <dc:creator>BR-IT Support</dc:creator>
  <dc:description/>
  <dc:language>en-US</dc:language>
  <cp:lastModifiedBy>Petrobras</cp:lastModifiedBy>
  <cp:lastPrinted>2002-06-06T15:24:00Z</cp:lastPrinted>
  <dcterms:modified xsi:type="dcterms:W3CDTF">2002-07-30T12:53:00Z</dcterms:modified>
  <cp:revision>9</cp:revision>
  <dc:subject/>
  <dc:title>Área de Negócio</dc:title>
</cp:coreProperties>
</file>