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RECA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lexandre Jardim</w:t>
            </w:r>
          </w:p>
        </w:tc>
      </w:tr>
    </w:tbl>
    <w:p>
      <w:pPr>
        <w:pStyle w:val="Heading1"/>
        <w:rPr>
          <w:sz w:val="16"/>
        </w:rPr>
      </w:pPr>
      <w:r>
        <w:rPr>
          <w:sz w:val="16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985"/>
        <w:gridCol w:w="212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 ano de 2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ind w:left="33" w:hanging="33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 ano de 200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25.561.360,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21.330.48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4.761.72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/>
              <w:t>R$ 6.866.980,00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38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8"/>
      </w:tblGrid>
      <w:tr>
        <w:trPr/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3403" w:hRule="atLeast"/>
        </w:trPr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/>
              <w:t>A UN atualizou 4 dos seus 5 projetos classe I no Sistema Carteira de Projetos entre os dias 17 de fevereiro de 2003 e 17 de março de 2003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Todos os 5 projetos classe I desta UN, encontram-se com desempenho físico pouco abaixo do previsto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>“218 – PEGASO:INCIN. P/QUEIMA AMÔNIA”</w:t>
            </w:r>
            <w:r>
              <w:rPr/>
              <w:t xml:space="preserve"> encontra-se com data de fim prevista já passada (30 de dezembro de 2002) e no mês de julho de 2002 a UN informou que a única pendência para o pagamento final desse projeto era o teste, que tinha previsão para agosto de 2002. Sendo assim, solicitamos que a UN informe se o referido teste já foi realizado ? E quais os fatores que estão atrasando o encerramento do projeto? 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320"/>
          <w:tab w:val="clear" w:pos="8640"/>
        </w:tabs>
        <w:rPr>
          <w:sz w:val="8"/>
        </w:rPr>
      </w:pPr>
      <w:r>
        <w:rPr>
          <w:sz w:val="8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368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218 – PEGASO:INCIN. P/QUEIMA AMÔNI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  <w:cantSplit w:val="true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957785647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 xml:space="preserve">Suporte à Gestão do PEGASO – Programa de Excelência em Gestão Ambiental e Segurança Operacional 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</w:r>
        </w:p>
      </w:tc>
    </w:tr>
    <w:tr>
      <w:trPr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  <w:cantSplit w:val="true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8/03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1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7T14:21:00Z</dcterms:created>
  <dc:creator>BR-IT Support</dc:creator>
  <dc:description/>
  <dc:language>en-US</dc:language>
  <cp:lastModifiedBy>BR IT-SUPPORT</cp:lastModifiedBy>
  <cp:lastPrinted>2002-04-17T11:33:00Z</cp:lastPrinted>
  <dcterms:modified xsi:type="dcterms:W3CDTF">2003-04-03T19:29:00Z</dcterms:modified>
  <cp:revision>36</cp:revision>
  <dc:subject/>
  <dc:title>Área de Negócio</dc:title>
</cp:coreProperties>
</file>