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884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 Sistema de Carteira de Projetos em 27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Vide abaixo as causas dos atrasos no desempenho físico do projeto SEP-734002/00 REDUÇÃO DE RUÍDOS, cujo desempenho físico “Abaixo do previsto” em 53,25%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Quanto ao projeto SEP-650 CARACTERIZAÇÃO DE ÁGUAS PROFUNDAS a UN realizou atualização no sistema em 27 de fevereiro de 2002, portanto o pequeno atraso de 3,18% é decorrente da diferença de datas entre 27/02 e 15/03, todavia, apesar do projeto estar com desempenho físico de 64%, sua realização financeira é de 11% sobre um custo total planejado de R$ 3.000.000,00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        </w:t>
            </w:r>
            <w:r>
              <w:rPr>
                <w:b/>
                <w:color w:val="0000FF"/>
                <w:sz w:val="18"/>
              </w:rPr>
              <w:t>1)    Desempenho Físico</w:t>
            </w:r>
          </w:p>
          <w:p>
            <w:pPr>
              <w:pStyle w:val="Corpodetexto2"/>
              <w:rPr>
                <w:b/>
                <w:b/>
              </w:rPr>
            </w:pPr>
            <w:r>
              <w:rPr>
                <w:b/>
              </w:rPr>
              <w:t>Quanto ao desempenho físico abaixo do previsto nas atividades de suprimento e instalação, informamos que em função da dificuldade para levantamento de Campo por falta de vaga a bordo ( Parada de Produção da Unidade),  houve um atraso para a atividade de suprimento.  Fatalmente haverá uma mudança na data de término do projeto, porém não comprometerá Meta Pegaso.  Faremos a solicitação de aumento de prazo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FF"/>
                <w:sz w:val="18"/>
              </w:rPr>
              <w:t>Consideração sobre a realização financeira</w:t>
            </w:r>
            <w:r>
              <w:rPr>
                <w:b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 realização abaixo do orçado se deveu a impossibilidade de prever a verba exata, dad as variáveis associadas ao trabalho. Como por exemplo podemos citar o aluguel de barcos que depende dos dias que ficarão em campo, uma vez que não se pode precisar o número de dias . Contudo, esperamos consumir toda a verba prevista até 2003.</w:t>
            </w:r>
          </w:p>
          <w:p>
            <w:pPr>
              <w:pStyle w:val="Normal"/>
              <w:ind w:left="78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44561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1-31T19:07:00Z</cp:lastPrinted>
  <dcterms:modified xsi:type="dcterms:W3CDTF">2002-04-09T18:27:00Z</dcterms:modified>
  <cp:revision>24</cp:revision>
  <dc:subject/>
  <dc:title>Área de Negócio</dc:title>
</cp:coreProperties>
</file>