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57.008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11.797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64.00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2.978.807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dia 13/02/2003 a UN informou no Sistema Carteira de Projetos a conclusão do projeto “</w:t>
            </w:r>
            <w:r>
              <w:rPr>
                <w:b/>
                <w:bCs/>
              </w:rPr>
              <w:t>SEP 12 – Instalações para Corpo de Bombeiros</w:t>
            </w:r>
            <w:r>
              <w:rPr/>
              <w:t>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ambém no dia 13/02/2003, o projeto “</w:t>
            </w:r>
            <w:r>
              <w:rPr>
                <w:b/>
                <w:bCs/>
              </w:rPr>
              <w:t>SEP 173 – Melhorias no Sistema de Alívio do OLAPA no Terminal de Paranaguá</w:t>
            </w:r>
            <w:r>
              <w:rPr/>
              <w:t>”, foi concluído com sua data de fim real em 02/10/2002, em contrapartida sua data de término prevista era 30/03/2003, pede-se que a UN informe porque este projeto acabou antes do previsto? Se houve alguma mudança no seu escopo inicial, principalmente no que se refere ao cumprimento da meta de Gerenciamento integrado de riscos – Integridade de Du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49 deles foram atualizados no período de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20 – Substituição das Válvulas de Bloqueio dos Scrapers do OSPAR</w:t>
            </w:r>
            <w:r>
              <w:rPr/>
              <w:t>”, com término previsto para 14/07/2003, vem apresentando uma baixa realização física, além disso, o mesmo não sofreu qualquer tipo de atualização no último mês no Sistema Carteira de Projetos, pede-se que a UN informe porque  este projeto vem tendo seu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1/12/2002 , ainda não foi concluído, solicita-se que a UN explique porque o projeto está com atraso na sua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seguir relacionamos alguns projetos que estão com seu desempenho físico abaixo do previsto, levando em consideração que a UN informou que houveram fatores que ocasionaram o atraso das atividades dos respectivos projetos, e essas informações vem sendo inseridas no Sistema Carteira de Projetos, solicitamos que a UN informe se as datas de términos previstas cadastradas no Sistema Carteira de Projetos para esses projetos serão cumprid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9- Sistema de águas pluviais e contaminadas do TED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56 – Melhoria no sistema de O.C. dos CTs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0 – Melhoria/construção de tancagem no TERI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citados abaixo estão com uma baixa realização física, pedimos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8 – Melhorias no sistema de segurança do OSPAR n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034 – Melhorias no Sistema Intermediário de Bloque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8 – Substituição das válvulas de Bloqueio do scraper do OPA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2326/329 – Hibernação e inspeção de du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1 – Detecção de vazamentos no OLAP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73 – Melhorias no Sistema de Alívio do OLAPA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:  </w:t>
            </w:r>
            <w:r>
              <w:rPr>
                <w:b/>
                <w:color w:val="0000FF"/>
                <w:sz w:val="18"/>
              </w:rPr>
              <w:t>Não houve alteração do escopo original, o adiantamento deve-se a priorização estabelecida para execução dos serviços pela Engenhari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20 –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18"/>
              </w:rPr>
              <w:t>Demora é decorrente do atraso na emissão da folha de dados dos equipamentos. Serviço este executado pela ENGEHARIA/ IETR/PP. Em fase de emissão da I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Atraso devido a chuvas e suas conseqüências. Projeto em fase final de construção. Nova previsão de conclusão para 30/05/03. BD será revisado, adequando a nova dat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9- Sistema de água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Nova data será indicada no BD. Nova previsão para Dez 200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 –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Em princípio sim. Atrasos provocados devido a falta de liberação das linhas, pela TRANPETRO  para execução dos Tié-In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Em princípio sim. Serviços em andamento, atraso no início em função da necessidade de revisão do Projeto Conceitu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28 – Melhorias no sistema de segurança do OSPAR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Em fase de conclusão do projeto detalhado. Maior demora está na negociação com a REPAR da validação do projeto. Já em andamento a instalação das PCV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/>
                <w:color w:val="0000FF"/>
                <w:sz w:val="18"/>
              </w:rPr>
              <w:t>O assunto está sendo desenvolvido  pela TRANSPETRO/ SEDE de forma global para todos os dutos da empresa. Concluído o estudo. Estão em elaboração as folhas de dados dos equipamentos a serem adquiridos pela ENGENHARI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8 –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Demora é decorrente do atraso na emissão da folha de dados dos equipamentos. Serviço este executado pela ENGEHARIA/ IETR/PP. Em fase de emissão da IN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26/329 – Hibernação e inspe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Indefinições da TRANSPETRO, quanto a forma de hibernação dos dutos. Com o SUPORTE – SUL/ Obras, a elaboração do plano de ação. Após estabelecido o plano de ação, a ENGENHARIA iniciará os serviç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1 – Detecção de vazamentos n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Projeto com gerenciamento pela sede da TRANSPETRO, para atendimento a todos  os órgão da empresa. Equipamentos adquiridos, em fase de recebimento. Aguarda instalação dos equipamentos pelos técnicos da Simolution. Em 24/03/03 será realizada reunião, onde serão estabelecidos os cronogramas de implantação para todos os dutos da Regional Su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067967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2:57:00Z</dcterms:created>
  <dc:creator>BR-IT Support</dc:creator>
  <dc:description/>
  <dc:language>en-US</dc:language>
  <cp:lastModifiedBy>DTSUL</cp:lastModifiedBy>
  <cp:lastPrinted>2003-03-07T10:29:00Z</cp:lastPrinted>
  <dcterms:modified xsi:type="dcterms:W3CDTF">2003-04-11T14:28:00Z</dcterms:modified>
  <cp:revision>138</cp:revision>
  <dc:subject/>
  <dc:title>Área de Negócio</dc:title>
</cp:coreProperties>
</file>