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C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lexandre Jardim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59.7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61.7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12.251.950,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403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Foi observado que a UN atualizou todos os seus projetos classe I no Sistema Carteira de Projetos entre os dias 16 de novembro e 15 de dezembro de 2002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 xml:space="preserve">A UN informou que a única pendência para o pagamento final do projeto </w:t>
            </w:r>
            <w:r>
              <w:rPr>
                <w:b/>
              </w:rPr>
              <w:t>“218 – PEGASO:INCIN. P/QUEIMA AMÔNIA”</w:t>
            </w:r>
            <w:r>
              <w:rPr/>
              <w:t xml:space="preserve"> era o teste, que tinha previsão para agosto de 2002. O teste já foi feito? O que mais falta para o encerramento do projeto? Favor comentar, a segu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O custo total planejado do projeto “</w:t>
            </w:r>
            <w:r>
              <w:rPr>
                <w:b/>
              </w:rPr>
              <w:t xml:space="preserve">222 – PEGASO ÁREA AMBIENTAL”, </w:t>
            </w:r>
            <w:r>
              <w:rPr/>
              <w:t>que era de R$ 4.100.000,00, foi reduzido para R$ 1.637.800,00 no mês de julho. Visto que o mesmo já realizou R$ 3.197.050,00, 95% acima da nova previsão, pede-se que a UN diga o que provocou o corte orçamentário e o que será feito para que essa realização seja adequada à previsão do projeto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68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18 – PEGASO:INCIN. P/QUEIMA AMÔ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68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22 – PEGASO ÁREA AMBIENT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76058302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3:21:00Z</dcterms:created>
  <dc:creator>BR-IT Support</dc:creator>
  <dc:description/>
  <dc:language>en-US</dc:language>
  <cp:lastModifiedBy>BR IT-SUPPORT</cp:lastModifiedBy>
  <cp:lastPrinted>2002-04-17T11:33:00Z</cp:lastPrinted>
  <dcterms:modified xsi:type="dcterms:W3CDTF">2003-01-02T13:08:00Z</dcterms:modified>
  <cp:revision>27</cp:revision>
  <dc:subject/>
  <dc:title>Área de Negócio</dc:title>
</cp:coreProperties>
</file>