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21.484,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12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75% e custo total realizado de 46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40,20% com um custo total realizado de 9% do custo total planejado. Por que motivo o custo realizado está tão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86302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6-09T13:52:00Z</dcterms:modified>
  <cp:revision>56</cp:revision>
  <dc:subject/>
  <dc:title>Área de Negócio</dc:title>
</cp:coreProperties>
</file>