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ornell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512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66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não atualizou os projetos classe 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único projeto que se encerra dentro dos próximos dois meses tem como data fim 31/12/2001. O próximo está previsto para ser encerrado em 25/05/2002, no entanto 85% do seu custo financeiro deve ser realizado em 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29 - SISTEMAS DE DRENAGEM/CONTEN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/>
              <w:t>Segundo o coordenador do PEGASO, na UN, este projeto deverá  ser concluído dentro do prazo previsto, isto é, até 31/12/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060 - BACIA ACUMULAÇÃO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O sr. Dornellas não soube informar qual é o percentual de realização física atual deste projeto, cuja data de conclusão é 25/05/2002 com realização financeira acumulada em 85% até 31/12/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691167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9:26:00Z</dcterms:created>
  <dc:creator>BR-IT Support</dc:creator>
  <dc:description/>
  <dc:language>en-US</dc:language>
  <cp:lastModifiedBy>BR-IT Support</cp:lastModifiedBy>
  <cp:lastPrinted>2001-11-27T19:35:00Z</cp:lastPrinted>
  <dcterms:modified xsi:type="dcterms:W3CDTF">2001-11-27T21:35:00Z</dcterms:modified>
  <cp:revision>8</cp:revision>
  <dc:subject/>
  <dc:title>Área de Negócio</dc:title>
</cp:coreProperties>
</file>