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 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2 – 2003)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143.6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os seus projetos classe I no Sistema Carteira de Projetos no decorrer do período de 16 de Julho a 15 de Agost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 xml:space="preserve">OP P-XIV- OP P – XIV – SIST. </w:t>
            </w:r>
            <w:r>
              <w:rPr>
                <w:b/>
                <w:bCs/>
              </w:rPr>
              <w:t>SUPERVISÓRIO EXPORTAÇÃO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eu desempenho financeiro acima do previsto e com seu desempenho físico abaixo do previsto. Solicita-se esclarecimentos sobre o porque isto vem ocorren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P P-XIV- OP P – XIV – SIST.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48364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sms</cp:lastModifiedBy>
  <cp:lastPrinted>2002-04-24T17:23:00Z</cp:lastPrinted>
  <dcterms:modified xsi:type="dcterms:W3CDTF">2002-08-26T19:55:00Z</dcterms:modified>
  <cp:revision>22</cp:revision>
  <dc:subject/>
  <dc:title>Área de Negócio</dc:title>
</cp:coreProperties>
</file>