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Jeferson Faria Viann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52.248,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119 projetos 5 estão com desempenho físico “Acima do previsto”, 27 são “Projeto não iniciado”, por conseqüência, há </w:t>
            </w:r>
            <w:r>
              <w:rPr>
                <w:b/>
              </w:rPr>
              <w:t>77 projetos com desempenho físico “Abaixo do Previsto” e na maioria com variações acima de 10% do realizado sobre o previst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, o GP ressalta que é de extrema importância que a Unidade faça uma adequada atualização dos dados no sistema para que seja possível a identificação dos projetos que realmente estejam com eventuais problemas de execução e conseqüente comprometimento de prazo e alcance de metas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tacamos que o próximo projeto da carteira tem data fim prevista para 05 de maio de 2002, tendo sido atualizado pela última vez em 11 de janeiro e apresentando 24,16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854413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21:17:00Z</dcterms:created>
  <dc:creator>BR-IT Support</dc:creator>
  <dc:description/>
  <dc:language>en-US</dc:language>
  <cp:lastModifiedBy>BR - IT Support</cp:lastModifiedBy>
  <cp:lastPrinted>2002-02-21T16:22:00Z</cp:lastPrinted>
  <dcterms:modified xsi:type="dcterms:W3CDTF">2002-03-28T13:41:00Z</dcterms:modified>
  <cp:revision>5</cp:revision>
  <dc:subject/>
  <dc:title>Área de Negócio</dc:title>
</cp:coreProperties>
</file>