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5.149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885.77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76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240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2 dos seus 32 projetos classe I em andamento no Sistema Carteira de Projetos entre os dias 18 de março e 18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seguintes projetos encontram-se com desempenho físico abaixo do previs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31 – NOVO CAMPO DE TREINAMENTO – 57,25%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 xml:space="preserve">1157 - ASPERSORES/ DILÚVIO – 45,08%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104 - PRESSURIZAÇÃO DE SUBESTAÇÕES – 47,99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009 – CONSTRUÇÃO DA 3A CELULA DO ATP – 72,92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3 – ACENDIMENTO AUTOMÁTICO FORNOS RPBC – 58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1174 – MELHORIAS DOSAGEM PRODUTOS QUÍMICOS NAS LAGOAS – 33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D – RECUPERAÇÃO LENÇOL FREÁTICO RPBC - 18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24 – SISTEMA DE PRESSURIZAÇÃO PARA REDE DE INCÊNDIO – 23,48%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67  - LIMPEZA E SUBSTITUIÇÃO DA MANTA DA ALFA-2 – 12,50%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55 – FIRE- PROOFING BOMBAS – 26,88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mos que a UN informe o porquê dos baixos desempenhos físic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1031 – NOVO CAMPO DE TREINAMENTO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1157 - ASPERSORES/ DILÚVI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 xml:space="preserve">1104 - PRESSURIZAÇÃO DE SUBESTAÇÕE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74 – MELHORIAS DOSAGEM PRODUTOS QUÍ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ND –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67  - LIMPEZA E SUBSTITUIÇÃO DA MANTA DA A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24 – SISTEMA DE PRESSURIZAÇÃO PARA REDE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1155 – FIRE- 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18920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28T20:37:00Z</dcterms:modified>
  <cp:revision>68</cp:revision>
  <dc:subject/>
  <dc:title>Área de Negócio</dc:title>
</cp:coreProperties>
</file>