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UN-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ergio Hormazabal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de 2002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40.953.92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R$ 13.303.92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2.916.84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5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725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possui 5 projetos classe I em andamento no Sistema Carteira de Projetos. Foi observado que 3 deles foram atualizados no período de 16 de novembro a 15 de dezembro de 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</w:rPr>
              <w:t>177-</w:t>
            </w:r>
            <w:r>
              <w:rPr>
                <w:b/>
                <w:caps/>
              </w:rPr>
              <w:t>Construção oleoduto FSL x FSR</w:t>
            </w:r>
            <w:r>
              <w:rPr/>
              <w:t>” precisa ser concluído no Sistema, pois encontra-se com desempenho físico informado de 100%. Conforme já perguntado em análise anterior, qual a razão do custo total realizado estar tão abaixo do custo total planejado? Ocorreu alguma mudança de escopo nesse projeto? Favor comentá-lo, a seguir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</w:rPr>
              <w:t>SUBSTITUIÇÃO DUTOS RPO X SM8</w:t>
            </w:r>
            <w:r>
              <w:rPr/>
              <w:t>” encontra-se com um desempenho físico de 97,8% porém só utilizou 25% do seu orçamento planejado. Conforme solicitado anteriormente, favor comentar, a seguir, o que está causando essa diferença entre o desempenho físico e a realização financeira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</w:rPr>
              <w:t>INSPEÇÃO DE JAQUETAS E OUTRAS ESTRUTURAS OFFSHORE</w:t>
            </w:r>
            <w:r>
              <w:rPr/>
              <w:t xml:space="preserve">” encontra-se com um desempenho físico de 50% porém só utilizou 20% do seu orçamento planejado. Favor comentar, a seguir, o que está causando essa diferença entre o desempenho físico e a realização financeira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</w:rPr>
              <w:t>AUTOMAÇÃO DAS ESTAÇÕES</w:t>
            </w:r>
            <w:r>
              <w:rPr/>
              <w:t>” encontra-se com um desempenho físico de 45% porém só utilizou 3% do seu orçamento planejado. Favor comentar, a seguir, o que está causando essa diferença entre o desempenho físico e a realização financeira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>“SUBSTITUIÇÃO OLEODUTO SM X FC”</w:t>
            </w:r>
            <w:r>
              <w:rPr/>
              <w:t>, já deveria ter sido concluído em 21/01/2002. O mesmo apresenta desempenho físico informado de 81,46% , porém o custo total realizado corresponde a 71% do custo total planejado. Qual a razão desta diferença? Por que o projeto ainda não foi concluído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i/>
              </w:rPr>
              <w:t xml:space="preserve">Ressalta-se que é de suma importância que a UN acesse e atualize </w:t>
            </w:r>
            <w:r>
              <w:rPr>
                <w:b/>
                <w:i/>
              </w:rPr>
              <w:t>TODOS</w:t>
            </w:r>
            <w:r>
              <w:rPr>
                <w:i/>
              </w:rPr>
              <w:t xml:space="preserve"> os dados físicos e financeiros de todos os projetos de sua Carteira PEGASO até o dia 14 de cada mês para que se tenha um correto acompanhamento de sua evolução em relação ao cumprimento das metas PEGASO e controle dos riscos que envolvem seus projetos. O relatório mensal de acompanhamento do PEGASO é emitido impreterivelmente no dia 15 de cada mês. 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177-</w:t>
            </w:r>
            <w:r>
              <w:rPr>
                <w:b/>
                <w:caps/>
              </w:rPr>
              <w:t>Construção oleoduto FSL x FS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UBSTITUIÇÃO DUTOS RPO X SM8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INSPEÇÃO DE JAQUETAS E OUTRAS ESTRUTURAS OFFSHOR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caps/>
              </w:rPr>
              <w:t>Automação das estaçõe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UBSTITUIÇÃO OLEODUTO SM X FC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791512017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ata:</w:t>
          </w:r>
        </w:p>
        <w:p>
          <w:pPr>
            <w:pStyle w:val="Header"/>
            <w:rPr/>
          </w:pPr>
          <w:r>
            <w:rPr>
              <w:sz w:val="20"/>
              <w:lang w:val="es-ES_tradnl"/>
            </w:rPr>
            <w:t>15/12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3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19:10:00Z</dcterms:created>
  <dc:creator>BR-IT Support</dc:creator>
  <dc:description/>
  <dc:language>en-US</dc:language>
  <cp:lastModifiedBy>BR IT-SUPPORT</cp:lastModifiedBy>
  <cp:lastPrinted>2002-04-22T12:30:00Z</cp:lastPrinted>
  <dcterms:modified xsi:type="dcterms:W3CDTF">2002-12-18T17:57:00Z</dcterms:modified>
  <cp:revision>59</cp:revision>
  <dc:subject/>
  <dc:title>Área de Negócio</dc:title>
</cp:coreProperties>
</file>