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0.030.36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333.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05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.365.29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5 dos seus 6 projetos em andamento classe I no Sistema Carteira de Projetos entre os dias 20 de maio e 16 de junh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odos os 6 projetos classe I desta UN, encontram-se com desempenho físico abaixo do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, a Unidade informou que: </w:t>
            </w:r>
            <w:r>
              <w:rPr>
                <w:b/>
                <w:bCs/>
                <w:i/>
                <w:iCs/>
              </w:rPr>
              <w:t>“O incinerador continua apresentando problemas operacionais com ação do fornecedor John Zinck. Os testes não foram feitos pela não operacionalidade do analisador de gases. A JZ contratou uma empresa para o estudo do condicionamento de amostras.”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</w:rPr>
              <w:t xml:space="preserve">Diante dos problemas mencionados aicma, pergunta-se se o projeto em questão será concluído até dezembro de 200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No projeto </w:t>
            </w:r>
            <w:r>
              <w:rPr>
                <w:b/>
              </w:rPr>
              <w:t xml:space="preserve">“MELHORIA DA CONFIABILIDADE DO SISTEMA DE TOCHA”  </w:t>
            </w:r>
            <w:r>
              <w:rPr>
                <w:bCs/>
              </w:rPr>
              <w:t>a Unidade informou que o mesmo já se encontra com o processo de compra em andamento, dos componentes:Ponteira do flare; Sistema acústico de deteção dec chama; sistema gerador de frente de chama; sistema de monitoração de chama infravermelho e pilotos.  A compra desses equipamentos foi deflagrada com outra classificação orçamentária e a Unidade está  providenciando a reclassificação para este programa de investimento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Cs/>
              </w:rPr>
              <w:t>Solicita-se que sejam inseridas as informações físicas e financeiras após a reclassificação orçamentári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ELHORIA DA CONFIABILIDADE DO SISTEMA DE TOC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8757514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Petrobras</cp:lastModifiedBy>
  <cp:lastPrinted>2002-04-17T11:33:00Z</cp:lastPrinted>
  <dcterms:modified xsi:type="dcterms:W3CDTF">2003-06-25T18:01:00Z</dcterms:modified>
  <cp:revision>52</cp:revision>
  <dc:subject/>
  <dc:title>Área de Negócio</dc:title>
</cp:coreProperties>
</file>