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84.34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.287.02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1.789,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no decorrer do mês de Abril porém ainda não preencheu todos os campos necessári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“SUBSTITUIÇÃO DE GASODUTO FSL X FSR” e “SUBSTITUIÇÃO OLEODUTO SM X FC” já deveriam estar concluídos sendo que após a revisão os mesmos, não foram novamente formalizados no Sistema, operação que deve ser realizada o mais rápido possível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utros dois projetos também já deveriam estar concluídos (“SEP 177 - CONSTRUÇÃO OLEODUTO FSL X FSR” e “SUBSTITUIÇÃO DUTOS RPO X SM8”), porém encontram-se atrasados. Necessita-se saber, a seguir, os motivos dos atrasos desses quatro projetos citados anteriormen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E GAS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77 - 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904164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Petrobras</cp:lastModifiedBy>
  <cp:lastPrinted>2002-04-22T12:30:00Z</cp:lastPrinted>
  <dcterms:modified xsi:type="dcterms:W3CDTF">2002-04-29T14:50:00Z</dcterms:modified>
  <cp:revision>19</cp:revision>
  <dc:subject/>
  <dc:title>Área de Negócio</dc:title>
</cp:coreProperties>
</file>