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647.699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8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47.463,6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seus 2 projetos classe I em andamento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desempenho físico 28,21% abaixo do previsto. Solicitamos que a UN informe os motivos desse baixo desempenho físic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004133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4-03T13:58:00Z</dcterms:modified>
  <cp:revision>64</cp:revision>
  <dc:subject/>
  <dc:title>Área de Negócio</dc:title>
</cp:coreProperties>
</file>