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92.909.40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91.428.351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97.265.20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66.84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79 projetos classe I em andamento no Sistema Carteira de Projetos. Foi observado que 25 deles foram atualizados no período de 16 de junho a 15 de julh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31 projetos passaram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abaixo solicita- se que os mesmos tenham as suas informações físicas atualizadas no Sistema Carteira de Projetos da Unidad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EABILITAÇÃO DO DUTO 12 F-OS-  ILHA/ OS (SGPE-2840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038- CONSTRUÇÃO DO NOVO DUTO 26 NORTE REDUC – ILHA DÁGUA (SGPE- 3038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21- SUBSTITUIÇÃO DOS DISJUNTORES ELÉTRICOS NA ILHA D’ÁGUA, INCLUSIVE OS DE ALIMENTAÇÃO DA ILHA REDONDA, SENDO 10 DISJUNTORES DE 15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8- BARREIRAS PERMANENTES P/ PS E PIER BÇAS – TA GUANABARA (SGPE-29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82- BARREIRAS PERMANENTES PARA OS PÍERES – TA/ANGRA/VITÓRIA (SGPE-288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627- ADEQUAÇÃO DO SISTEMA DE DRENAGEM CONTAMINADA DAS INSTALAÇÕES INDUSTRIAIS NA ILHA D’ÁGUA (SGPE-2627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95- ADEQUAÇÃO DO DUTO 12 BAVIT – TGL (SGPE-3395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97- ADEQUAÇÃO DO DUTO 42 PÍER ANGRA (SGPE- 3397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65- PASSAGEM DE PIGS INSTRUMENTADOS E REABILITAÇÃO DO DUTO 32 OSDUC I (SGPE-2865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76- AMPLIAÇÃO DO PRÉDIO DA MANUTENÇÃO INDUSTRIAL (SGPE-337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06- INSTALAR SISTEMA SUPERVISÓRIO (SGPE-340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43- ADEQUAÇÃO SISTEMA COMBATE A INCÊNDIO EM CABIÚNAS (SGPE-3443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44- REDIMENSIONAMENTO AMPLO DO SISTEMA DE EFLUENTES DO TERMINAL DE CABIÚNAS (SGPE-3444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65- COMPLEMENTAÇÃO DA MELHORIA DO SISTEMA SUPERVISÓRIO DO TEBIG (SGPE-3465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66- MELHORIA SISTEMA EFLUENTES AP/ASA (SGPE-346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68- REVAMP PIER TEBIG (SGPE-346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470- MELHORIA SISTEMA EFLUENTES DA I. D’ÁGUA (SGPE-3470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387- SUBSTITUIÇÃO / REPARO DO PERMUTADOR P133401 (AQUECEDOR DE GLP) (SGPE-338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projeto </w:t>
            </w:r>
            <w:r>
              <w:rPr>
                <w:b/>
              </w:rPr>
              <w:t xml:space="preserve">“MODERNIZAÇÃO E AUTOMAÇÃO DO SISTEMA DE ARMAZENAMENTO E RELIQUEFAÇÃO DE GLP (SGPE-3060)”  </w:t>
            </w:r>
            <w:r>
              <w:rPr/>
              <w:t>foi infomado que</w:t>
            </w:r>
            <w:r>
              <w:rPr>
                <w:b/>
                <w:i/>
              </w:rPr>
              <w:t xml:space="preserve">: “O atraso deveu-se ao cancelamento da licitação por preço excessivo. Estamos elaborando nova licitação.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MELHORIA DO SISTEMA DE TANCAGEM ILHA D (SGPE-862)” </w:t>
            </w:r>
            <w:r>
              <w:rPr/>
              <w:t xml:space="preserve">teve atraso devido a demora da contrataçã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informado para os projetos</w:t>
            </w:r>
            <w:r>
              <w:rPr>
                <w:b/>
              </w:rPr>
              <w:t xml:space="preserve"> “SISTEMA DE MONITORAÇÃO CONTÍNUA DA CORROSÃO INTERNA DOS DUTOS – GÁS (SGPE-2919)” e “SISTEMA DE MONITORAÇÃO CONTÍNUA DA CORROSÃO INTERNA DOS DUTOS – ÓLEO (SGPE-2918)” </w:t>
            </w:r>
            <w:r>
              <w:rPr/>
              <w:t xml:space="preserve">que: </w:t>
            </w:r>
            <w:r>
              <w:rPr>
                <w:b/>
                <w:i/>
              </w:rPr>
              <w:t xml:space="preserve">“O atraso no projeto deveu-se a ação 8 (Executar obra do Sistema da Monitoração Remota). A obra já foi contratada, mas houve uma demora nas etapas de instalação dos provadores. A  nova previsão de término do projeto é Set/2004.”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ara o projeto </w:t>
            </w:r>
            <w:r>
              <w:rPr>
                <w:b/>
              </w:rPr>
              <w:t>“SUPERVISÃO SISTEMA PROTEÇÃO CATÓDICA DOS DUTOS – ÓLEO/GÁS (SGPE-2917)”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a Unidade informou </w:t>
            </w:r>
            <w:r>
              <w:rPr/>
              <w:t>que</w:t>
            </w:r>
            <w:r>
              <w:rPr>
                <w:b/>
                <w:i/>
              </w:rPr>
              <w:t>: “O atraso deveu-se a aglutinação do projeto 2916 ao projeto 2917 visando uma economia na licitação. A licitação foi feita em Dez/2002, e a previsão de término é Jul/2004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 xml:space="preserve">O projeto </w:t>
            </w:r>
            <w:r>
              <w:rPr>
                <w:b/>
              </w:rPr>
              <w:t xml:space="preserve">“INSTALAÇÃO DE SISTEMA SUPERVISÓRIO (SGPE-1967)” </w:t>
            </w:r>
            <w:r>
              <w:rPr/>
              <w:t>apresentou atraso devido a demora da definição do escopo do serviço e do fornecimento de</w:t>
            </w:r>
            <w:r>
              <w:rPr>
                <w:sz w:val="22"/>
              </w:rPr>
              <w:t xml:space="preserve"> </w:t>
            </w:r>
            <w:r>
              <w:rPr/>
              <w:t>materiais. A previsão de término é Mar/2004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MOTORIZAÇÃO/AUTOMAÇÃO VGAs SÉRIES 1500/1600 E VÁLVULAS DOS COSTADOS DOS TANQUES E VÁLVULA BLOQUEIO LINHA 20” – C. ELÍSEOS” </w:t>
            </w:r>
            <w:r>
              <w:rPr/>
              <w:t xml:space="preserve">apresentou </w:t>
            </w:r>
            <w:r>
              <w:rPr>
                <w:sz w:val="22"/>
              </w:rPr>
              <w:t>atraso devido a demora no fornecimento dos atuadores das válvulas e das válvulas motorizad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informou para o projeto </w:t>
            </w:r>
            <w:r>
              <w:rPr>
                <w:b/>
              </w:rPr>
              <w:t>“MELHORIA SISTEMA DE COMBATE À INCÊNDIO – ESMAN – ESTAP – ESJAP E TEVOL (SGPE-379)”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/>
              <w:t>que: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i/>
              </w:rPr>
              <w:t>“O atraso deveu-se a demora na elaboração do projeto básico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SUBSTITUIÇÃO DO EMISSÁRIO SUBMARINO 12 DA ETE (SGPE-2873</w:t>
            </w:r>
            <w:r>
              <w:rPr/>
              <w:t>)” o Projeto está atrasado, porque está aguardando a liberação do IBA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SISTEMA DE SUPERVISÃO ON-LINE DAS BOMBAS DO OSDUC (SGPE-2874)”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ocorreu</w:t>
            </w:r>
            <w:r>
              <w:rPr>
                <w:color w:val="FF0000"/>
                <w:sz w:val="22"/>
              </w:rPr>
              <w:t xml:space="preserve"> </w:t>
            </w:r>
            <w:r>
              <w:rPr/>
              <w:t>atraso devido a falta de atualização pelo responsável do projeto. Previsão de término para Ago/2003. Já está sendo providenciada a atualização da realização física n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SISTEMA DE SUPERVISÃO ON-LINE DOS TURBO-COMPRESSORES (SGPE-2875)” </w:t>
            </w:r>
            <w:r>
              <w:rPr/>
              <w:t>ocorreu a</w:t>
            </w:r>
            <w:r>
              <w:rPr>
                <w:sz w:val="22"/>
              </w:rPr>
              <w:t>traso devido a falta de atualização pelo responsável do projeto. Previsão de término para Ago/2003. Já está sendo providenciada a atualização da realização física n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houve evolução na elaboração do projeto conceitual do projeto </w:t>
            </w:r>
            <w:r>
              <w:rPr>
                <w:b/>
              </w:rPr>
              <w:t>“BRAÇOS DE CARREGAMENTO DO PÍER PRINCIPAL DO TEBIG (SGPE –2640)”</w:t>
            </w:r>
            <w:r>
              <w:rPr/>
              <w:t>, e que está analisando se o projeto atende às atuais necessidades do Terminal. Como se encontra esta situa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</w:rPr>
              <w:t>SISTEMA SUPERVISÓRIO DA ESVOL E TEVOL (SGPE-388)</w:t>
            </w:r>
            <w:r>
              <w:rPr/>
              <w:t>” está atrasado porque a 2ª fase, que contempla o ESVOL, apresenta um site mais complexo ocasionando um atraso no contrato, cuja assinatura está prevista para junho/03.O Contrato já foi assinado? Qual a previsão de conclusão do proje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s projetos abaixo pergunta- se qual o motivo para a baixa realização física dos mesm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3- PIG INSTRUMENTADO – GÁS (SGPE 2913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912- PIG INSTRUMENTADO – ÓLEO (SGPE 2912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90- SISTEMA SUPERVISÓRIO DA UPGN E UPCGN (SGPE 390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87- SISTEMA SU´PERVISÓRIO DA I. DÁGUA (SGPE-387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2872- CONSTRUÇÃO DE VARIANTE DO ORBEL I EM MIGUEL PEREIRA (SGPE- 2872)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212- LOCALIZAÇÃO, GEOREFERENCIAMENTO E INSPEÇÃO DE REVESTIMENTO  DE DUTOS EXISTENTES NAS FAIXAS DE SERVIDÃO DO FURADO”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3285- IMPLANTAR UM SISTEMA DE DETECÇÃO DE FOGO E GÁS COM SINALIZAÇÃO REMOTA NAS UNIDAES DE CABIÚNAS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RAÇOS DE CARREGAMENTO DO PÍER PRINCIPAL DO TEBIG 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projeto foi comentado pelo Terminal e alterado alguns dados para atender as suas necessidades. Encontra-se em fase de aquisição dos Braços de Carrega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O contrato já foi assinado com a Empresa VAI INGDESI e a previsão de término do projeto é para Nov/2003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913- PIG INSTRUMENTADO – GÁS (SGPE 291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A baixa realização física é devido às ações do projeto, pois algumas não fazem parte do GÁS. As ações incorretas já foram excluídas do projeto e sua realização física atualizada.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912- PIG INSTRUMENTADO – ÓLEO (SGPE 291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física é devido às ações do projeto, pois algumas não fazem parte do ÓLEO. As ações incorretas já foram excluídas do projeto e sua realização física atualizad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90- SISTEMA SUPERVISÓRIO DA UPGN E UPCGN (SGPE 39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é devido a licitação feita em Dez/2002 que não foi aprovada, pois o preço era excessivo. Projeto em fase de nov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87- SISTEMA SUPERVISÓRIO DA I. DÁGUA (SGPE-38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é devido a demora na execução da revamp do Píer, com isso impossibilita a finalização dos serviç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2872- CONSTRUÇÃO DE VARIANTE DO ORBEL I EM MIGUEL PEREIRA (SGPE- 287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é devido a espera na liberação da Licença Ambiental (IBAMA)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212- LOCALIZAÇÃO, GEOREFERENCIAMENTO E INSPEÇÃO DE REVESTIMENTO  DE DUTOS EXISTENTES NAS FAIXAS DE SERVIDÃO DE BARRA DO FURADO ATÉ LOREN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física é porque o projeto  está sendo executado em outra rubrica fora do Pegaso. Estamos providenciando a sua exclusão d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3285- IMPLANTAR UM SISTEMA DE DETECÇÃO DE FOGO E GÁS COM SINALIZAÇÃO REMOTA NAS UNIDAES DE CABIÚN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 baixa realização física é devido  ao valor estimado ter sido sub-dimensionado, com isso houve uma demora na elaboração do projeto conceitu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7612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32:00Z</dcterms:created>
  <dc:creator>BR-IT Support</dc:creator>
  <dc:description/>
  <dc:language>en-US</dc:language>
  <cp:lastModifiedBy>TI</cp:lastModifiedBy>
  <cp:lastPrinted>2002-06-06T15:24:00Z</cp:lastPrinted>
  <dcterms:modified xsi:type="dcterms:W3CDTF">2003-08-06T21:18:00Z</dcterms:modified>
  <cp:revision>28</cp:revision>
  <dc:subject/>
  <dc:title>Área de Negócio</dc:title>
</cp:coreProperties>
</file>