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34.0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61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866.15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A UN atualizou todos seus projetos Classe I no Sistema Carteira de Projetos no decorrer do último mês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2A – PEGASO-SUB.DUTO LV/ET-B(RFQ;VRG/LOR;VL;UPN)”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oi informado como tendo 100% de realização física, e precisa ter sua data de fim de real informada e em seguida concluído no Sistema Carteira de Projetos, utilizando a funcionalidade de </w:t>
            </w:r>
            <w:r>
              <w:rPr>
                <w:b/>
              </w:rPr>
              <w:t>“conclusão”</w:t>
            </w:r>
            <w:r>
              <w:rPr/>
              <w:t>.Os riscos associados a este projeto foram controlados? Segundo a UN houve atraso na pré-operação da automação e no trecho LPX/LOR do duto, por que isso ocorreu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4A – PEGASO – MO – AMPL CAPACIDADE DE ESC. ENTRE MO.CJ”</w:t>
            </w:r>
            <w:r>
              <w:rPr/>
              <w:t>, segundo considerações da UN, teve uma diminuição de 2,5 Km na ampliação da capacidade de escoamento no duto MO/CJ, por que isso ocorreu?Pede-se que a UN detalhe mais o escopo desse proje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5A – PEGASO – CAM – OTIMIZAÇÃO DO ESCOAMENTO DO GO-CAM”</w:t>
            </w:r>
            <w:r>
              <w:rPr/>
              <w:t>, segundo considerações da UN teve sua licença de instalação, emitida em 17/04/2002, e seu término foi antecipado para Setembro de 2002, porém de acordo com o Sistema Carteira de Projetos esse projeto só teve uma realização um pouco acima da metade da previsão, por que isso ocorre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238A – PEGADO – SCR – AUT. DE POÇOS DOS CAMPOS DO NUARG”</w:t>
            </w:r>
            <w:r>
              <w:rPr/>
              <w:t xml:space="preserve">, segundo a UN sofreu um corte no seu orçamento para o ano de 2002 de R$3.000.000,00 que acarretará numa diminuição no total de 200 poços previstos para serem automatizados segundo seu escopo inicial, no entanto, o mesmo teve uma realização bastante elevada no ano de 2001 (R$ 8.617.640,00), por que isso ocoreu nesse ano?Qual é o atual planejamento para este projeto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2A – PEGASO-SUB.DUTO LV/ET-B(RFQ;VRG/LOR;VL;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 riscos para os quais o projeto foi concebido estão controlados, pois o duto é novo e foi implantado um sistema automatizado de detecção de vazamentos, e um controle operacional da corrosividade no duto, com injeção de produtos anti-corrosivos e medição mensal das taxas de corrosão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 atraso na pré-operação da automação decorreu de problemas na operacionalidade dos equipamentos instalados. Quanto ao trecho LPX/LOR do duto, por uma conveniência operacional optou-se pelo retardo da entrada em operação, visto que as condições do trecho antigo ainda o permitiam. Desta forma preservou-se o duto nov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4A – PEGASO – MO – AMPL CAPACIDADE DE ESC. ENTRE MO.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r ocasião da elaboração do projeto executivo do duto, houve otimização no encaminhamento do mesmo, de 8km para 5,5km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5A – PEGASO – CAM – OTIMIZAÇÃO DO ESCOAMENTO DO GO-C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tendemos que, tanto a realização física quanto a financeira, estão compatíveis com o prazo definido para conclusão do projeto, tendo em vista que o mesmo iniciou após a obtenção da licença em 17/4/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238A – PEGADO – SCR – AUT. DE POÇOS DOS CAMPOS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 ano de 2001 foram automatizados 432 poços. Em 2002 foi realizada a retirada de pendências de automações remanescentes de 2001 e automatizados mais 30 poços, devendo ser concluída a automação de outros 30 no campo de ET, através da instalação de sensores de carga. Para 2003 está previsto a automação de pelo menos mais 497 poços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2502830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20:38:00Z</dcterms:created>
  <dc:creator>BR-IT Support</dc:creator>
  <dc:description/>
  <dc:language>en-US</dc:language>
  <cp:lastModifiedBy>pb0z</cp:lastModifiedBy>
  <cp:lastPrinted>2002-08-06T17:43:00Z</cp:lastPrinted>
  <dcterms:modified xsi:type="dcterms:W3CDTF">2002-08-06T21:01:00Z</dcterms:modified>
  <cp:revision>4</cp:revision>
  <dc:subject/>
  <dc:title>Área de Negócio</dc:title>
</cp:coreProperties>
</file>