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81.000,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5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7.174,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16 de dezembro de 2002 e 14 de fevereir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8 projetos classe I desta UN, 3 projetos encontram-se concluídos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211 – SUBSTITUIÇÃO DE CALDEIRAS” e “209 – DIAG.AMB.E TRATAMENTO RESID./EFL”,</w:t>
            </w:r>
            <w:r>
              <w:rPr/>
              <w:t xml:space="preserve"> encontram-se com realização física 59,54% e 48,52%, respectivamente, abaixo do previsto, sendo assim, solicitamos que a UN informe qual o motivo desses projetos apresentarem baixa realização física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9 – DIAG.AMB.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6237240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BR IT-SUPPORT</cp:lastModifiedBy>
  <cp:lastPrinted>2002-02-27T12:53:00Z</cp:lastPrinted>
  <dcterms:modified xsi:type="dcterms:W3CDTF">2003-02-19T14:52:00Z</dcterms:modified>
  <cp:revision>30</cp:revision>
  <dc:subject/>
  <dc:title>Área de Negócio</dc:title>
</cp:coreProperties>
</file>