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rgio Hormazaba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85.1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.287.82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869,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última atualização realizada pela UN para os projetos Classe I no Sistema Carteira de Projetos, ocorreu em 08 e 15 de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– SUBSTITUIÇÃO OLEODUTO SM X FC e a SEP-177 CONSTRUÇÃO OLEODUTO FSL X FSR têm data fim prevista para 21 de janeiro de 2002, no entanto, não tiveram seu registro de conclusão efetuado no sistema, portanto, com desempenho físico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– SUBSTITUIÇÃO DE GASODUTO FSL X FSR, tem data fim prevista em 21/01/02. O projeto encontra-se em edição. A UN deve editar, formalizar e atualizar 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 TERMINAL DE EMBARQUE EM URUSSUQUARA e a SEP-177 SUBSTITUIÇÃO DUTOS FSL X TRONC, foram cancelados em 14 de dezembro de 2001 e desde tal data o GP aguarda justificativas solicitadas e ainda não recebidas sobre tais cancela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UBSTITUIÇÃO DE DUTOS RPO X SM8 tem data fim prevista para 10 de abril de 2002, no entanto, está com realização física de 51% contra o previsto de 86,29%, isto é, 35,29% de atraso. O GP solicita que sejam informadas as causas de tal atraso com o objetivo de que sejam avaliadas alternativas para recuper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177 – INSPEÇÃO DE JAQUETAS E OUTRAS ESTRUTURAS OFFSHORE e AUTOMAÇÃO DAS ESTAÇÕES têm data fim prevista para ocorrer em 31 de dezembro de 2003 e estão com desempenho físico “Abaixo do previsto” em 37,84% e 30,30% respectivamente, tendo sido atualizados pela última vez em 15 de janeiro de 2001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Oleoduto SM X F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ão de Gas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CONSTRUÇÃO OLEODUTO FSL X FS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UBSTITUIÇÀO DUTOS RPO X SM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rminal de Embarque em Urussuquar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Substituição Dutos FSL X TRON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177 – INSPEÇÃO DE JAQUETAS E OUTRAS ESTRUTURAS OFF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UTOMAÇÃO DAS ESTAÇÕ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84114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10:00Z</dcterms:created>
  <dc:creator>BR-IT Support</dc:creator>
  <dc:description/>
  <dc:language>en-US</dc:language>
  <cp:lastModifiedBy>BR-IT Support</cp:lastModifiedBy>
  <cp:lastPrinted>2002-02-19T17:59:00Z</cp:lastPrinted>
  <dcterms:modified xsi:type="dcterms:W3CDTF">2002-02-21T18:53:00Z</dcterms:modified>
  <cp:revision>6</cp:revision>
  <dc:subject/>
  <dc:title>Área de Negócio</dc:title>
</cp:coreProperties>
</file>