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1.458.31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informado pela UN que não foi possível atualizar todos os seus projetos devido ao fato de que nos dias que antecederam a emissão do relatório mensal de acompanhamento dos projetos classe I do PEGASO ocorreram problemas no SGF que impossibilitaram a obtenção de todas as informações pertinentes ao andamento dos projetos e, conseqüentemente, a inserção desses dados no Sistema Carteira de Projeto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é o teste. Alguns instrumentos que necessitavam de revisão já estão sendo reinstalados. A previsão é que o teste seria realizado em agosto, no entanto com exceção do custo realizado que teve um estorno de R$586.150,00 na sua realização,não houve qualquer alteração nos seus dados dentro do Sistema Carteira de Projetos, qual é a previsão para realização dos test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>“196 – PEGASO ADEQ. PARQUE TANCAGEM”</w:t>
            </w:r>
            <w:r>
              <w:rPr/>
              <w:t xml:space="preserve"> só será concluído em 2003 pois, não havia previsão orçamentária para os reparos a mais que terão que ser feitos no tanque de petróleo P801-1. No momento o tanque se encontra fora de operação. Foi observado que a UN mudou a data de término desse projeto porém não inseriu o custo planejado para o ano de 2003. Pede-se à UN que insira o valor financeiro planejado para o ano de 2003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mudou a data de término dos projetos </w:t>
            </w:r>
            <w:r>
              <w:rPr>
                <w:b/>
              </w:rPr>
              <w:t>“223 - PEGASO SEGURANÇA”</w:t>
            </w:r>
            <w:r>
              <w:rPr/>
              <w:t xml:space="preserve"> e </w:t>
            </w:r>
            <w:r>
              <w:rPr>
                <w:b/>
              </w:rPr>
              <w:t>“222 – PEGASO ÁREA AMBIENTAL”</w:t>
            </w:r>
            <w:r>
              <w:rPr/>
              <w:t xml:space="preserve"> porém não inseriu os custos planejados para o ano de 2003. Pede-se à UN que insira o valor financeiro planejado para o ano de 2003 nos referidos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485074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2-10-25T21:25:00Z</dcterms:modified>
  <cp:revision>22</cp:revision>
  <dc:subject/>
  <dc:title>Área de Negócio</dc:title>
</cp:coreProperties>
</file>