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L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ey Faria Argol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71.4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2.7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15.352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, no entanto,  estão sendo registradas informações somente sobre a realização financeira destes; por conseqüência, todos estão com elevados percentuais de desempenho físico “Abaixo do previsto”. O GP solicita que a UN atente para o registro destas informações a fim de que possamos realizar um adequado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as considerações sobre realizações físicas dos projetos relacionados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– 2056 - REDE MONITORAMENTO QUALIDA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Nova Central de Empreiteiras da RLAM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CONTINGENCIAMENTO NÍVEL 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</w:rPr>
                <w:t>FECHAMENTO PARCIAL SISTEMA RESFRIAMENTO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BRAS DRENAGENS DA RL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SUBSTITUIÇÃO, HIBERNAÇÃO E REPARO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RESÍ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ASO-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56741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4.85.34.3/scripts/cgiluapegaso/cgilua.exe/pegaso/result_consulta.html?cod=4229&amp;tipo_servico=person&amp;cons_cod=&amp;acao=Consulta" TargetMode="External"/><Relationship Id="rId3" Type="http://schemas.openxmlformats.org/officeDocument/2006/relationships/hyperlink" Target="http://164.85.34.3/scripts/cgiluapegaso/cgilua.exe/pegaso/result_consulta.html?cod=4253&amp;tipo_servico=person&amp;cons_cod=&amp;acao=Consult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9:00Z</dcterms:created>
  <dc:creator>BR-IT Support</dc:creator>
  <dc:description/>
  <dc:language>en-US</dc:language>
  <cp:lastModifiedBy>BR-IT Support</cp:lastModifiedBy>
  <cp:lastPrinted>2002-01-31T18:39:00Z</cp:lastPrinted>
  <dcterms:modified xsi:type="dcterms:W3CDTF">2002-02-26T23:08:00Z</dcterms:modified>
  <cp:revision>11</cp:revision>
  <dc:subject/>
  <dc:title>Área de Negócio</dc:title>
</cp:coreProperties>
</file>