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94.9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29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37.572,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REDE MONITORAMENTO QUALIDADE AR</w:t>
            </w:r>
            <w:r>
              <w:rPr/>
              <w:t>”, com data de fim prevista para 30/03/2002, ainda não foi concluído, por quê?Além disso porque o mesmo apresenta uma realização financeira abaixo da planejada?Essa diminuição no valor realizado fez com que alguma atividade pertencente ao seu escopo fosse simplificada,ou não realiz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riscos associados ao mesmo foram control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Nova Central de Empreiteiras da RLAM</w:t>
            </w:r>
            <w:r>
              <w:rPr/>
              <w:t>”, com data de fim prevista para 20/08/2002, está com uma baixa realização física e financeira, quais os motivos que acarretam esse atr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PEGASO-CONTINGÊNCIAMENTO NÍVEL I</w:t>
            </w:r>
            <w:r>
              <w:rPr/>
              <w:t>”,</w:t>
            </w:r>
            <w:r>
              <w:rPr>
                <w:b/>
                <w:bCs/>
              </w:rPr>
              <w:t xml:space="preserve"> </w:t>
            </w:r>
            <w:r>
              <w:rPr/>
              <w:t>com data de fim prevista para 30/12/2002, está apresentando uma alta realização financeira, quais os motivos que vem gerando essa elevada realiza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tualize todos seus projetos no Sistema Carteira de Projetos ao menos uma vez ao mês, a fim de que possamos mensurar como está o dsempenho físico e financeiro da mesma , além de  obtermos uma visão geral do atingimento das metas PEGASO e do controle dos riscos associados aos seus projet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Aindam restam chegar 04 monitores de material particulados que, trazem uma fonte radioativa, ainda estão sendo licencidas pela CNEN mais o sistema  estar operando desde de março 2002.Ao contrario a realização financeira ficou acima do esperado devido a flutuação do cambio do dólar.Todas as atividades previstas foram realizadas com exceção as instalações dos 04 monitores supracitad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a Central de Empreiteira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Atraso foi devido a assinatura do contrato ser efetivado em maio de 2002, quando a previsão da assinatura era para março de 2002. Sendo assim para conclusão do projeto prorrogou-se para 28/10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Ê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rFonts w:cs="Helv;Arial" w:ascii="Helv;Arial" w:hAnsi="Helv;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ntro deste projeto estão as 03 seguintes atividades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- Manutenção Rede de Incêndio - a realização física foi concluída em 30/05/2002 e realização financeira foi dentro do previsto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- Analise de Risco - a realização física e financeira esta dentro do previsto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- Aquisição de Equipamento de Combate a Incêndio -  devido a flutuação do dólar e do atraso de entrega de alguns equipamentos previsto para chegar em 2001 e chegaram 2002,  com isso occoreu  uma  realização financeira superior do qual foi prevista.</w:t>
            </w:r>
            <w:r>
              <w:rPr>
                <w:rFonts w:cs="Helv;Arial" w:ascii="Helv;Arial" w:hAnsi="Helv;Arial"/>
                <w:color w:val="000000"/>
                <w:sz w:val="20"/>
              </w:rPr>
              <w:t xml:space="preserve">   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794012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7-09T16:55:00Z</cp:lastPrinted>
  <dcterms:modified xsi:type="dcterms:W3CDTF">2002-07-09T20:30:00Z</dcterms:modified>
  <cp:revision>14</cp:revision>
  <dc:subject/>
  <dc:title>Área de Negócio</dc:title>
</cp:coreProperties>
</file>