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067.3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647.699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12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53.450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M não atualizou seus projetos classe I em andamento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3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OP PMLZ – SISTEMA DE SEGURANÇA E CONFIABILIDADE DE MERLUZA”</w:t>
            </w:r>
            <w:r>
              <w:rPr/>
              <w:t xml:space="preserve"> apresenta desempenho físico 37,03% abaixo do previsto. Solicitamos que a UN informe os motivos desse baixo desempenho físico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OP</w:t>
            </w:r>
            <w:r>
              <w:rPr/>
              <w:t xml:space="preserve"> </w:t>
            </w:r>
            <w:r>
              <w:rPr>
                <w:b/>
              </w:rPr>
              <w:t>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5727737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BR IT-SUPPORT</cp:lastModifiedBy>
  <cp:lastPrinted>2002-05-21T17:47:00Z</cp:lastPrinted>
  <dcterms:modified xsi:type="dcterms:W3CDTF">2003-04-30T19:10:00Z</dcterms:modified>
  <cp:revision>65</cp:revision>
  <dc:subject/>
  <dc:title>Área de Negócio</dc:title>
</cp:coreProperties>
</file>