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4.778.057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0.827.51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860.641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40.887.21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22 dos seus 34 projetos classe I em andamento no Sistema Carteira de Projetos entre os dias 17 de fevereiro de 2003 e 17 de março de 2003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  <w:t xml:space="preserve">Dentre os 37 projetos classe I desta UN, 3 projetos encontram-se concluídos no Sistema Carteira de Projetos. 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20015941 - TROCA DO RISER HIDRAULICO DO RJS 313” </w:t>
            </w:r>
            <w:r>
              <w:rPr>
                <w:b w:val="false"/>
              </w:rPr>
              <w:t>foi informado como concluído no Sistema Carteira de Projetos em 17/03/2003 com  realização financeira 55% abaixo do custo total planejado. Sendo assim solicitamos que a UN informe os motivos da baixa realização financeira, se o escopo inicial do projeto foi cumprido e se os riscos associados foram minimizados.</w:t>
            </w:r>
          </w:p>
          <w:p>
            <w:pPr>
              <w:pStyle w:val="Normal"/>
              <w:spacing w:lineRule="atLeast" w:line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</w:t>
            </w:r>
            <w:r>
              <w:rPr/>
              <w:t xml:space="preserve"> “97300295 – U-GRADE NOS PAINÉIS – PLC FASE 2, PAINÉIS DE SD, F&amp;G, SINÓPTICO, INSTRUMENTOS DE CAMPO” </w:t>
            </w:r>
            <w:r>
              <w:rPr>
                <w:b w:val="false"/>
              </w:rPr>
              <w:t>encontra-se com data de fim prevista já passada e a UN informou que: “</w:t>
            </w:r>
            <w:r>
              <w:rPr>
                <w:i/>
              </w:rPr>
              <w:t>Para a conclusão do projeto, com as adequações as GTs que disciplinam a matéria na UNBC, foi feito contrato adicional, que contempla a parte do firmware que não havia sido dimensionado adequadamente no cronograma inicial.”</w:t>
            </w:r>
            <w:r>
              <w:rPr>
                <w:b w:val="false"/>
              </w:rPr>
              <w:t xml:space="preserve"> Sendo assim, solicitamos que a UN informe qual a previsão de conclusão desse projeto e que altere a data de fim prevista no Sistema Carteira de Projetos de acordo com o novo cronogra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O projeto</w:t>
            </w:r>
            <w:r>
              <w:rPr/>
              <w:t xml:space="preserve"> “74701798 – INSTALAÇÃO RECEBEDOR DE PIG NO OLEODUTO PPM-1 – PCE-1” </w:t>
            </w:r>
            <w:r>
              <w:rPr>
                <w:b w:val="false"/>
              </w:rPr>
              <w:t>encontra-se com data de fim prevista já passada e a UN informou que:</w:t>
            </w:r>
            <w:r>
              <w:rPr>
                <w:sz w:val="18"/>
              </w:rPr>
              <w:t xml:space="preserve"> “</w:t>
            </w:r>
            <w:r>
              <w:rPr>
                <w:i/>
                <w:szCs w:val="24"/>
              </w:rPr>
              <w:t>Nova data 30/06/03 por motivos de novas priorizações e vagas disponíveis na plataforma. A realização financeira em maior volume foi iniciada em janeiro 2003 – pré fabricação e montagem offshore.”</w:t>
            </w:r>
            <w:r>
              <w:rPr>
                <w:b w:val="false"/>
                <w:szCs w:val="24"/>
              </w:rPr>
              <w:t xml:space="preserve"> Sendo assim, solicitamos que a UN altere a data de fim prevista no Sistema carteira de Projetos. </w:t>
            </w:r>
          </w:p>
          <w:p>
            <w:pPr>
              <w:pStyle w:val="BodyText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O projeto </w:t>
            </w:r>
            <w:r>
              <w:rPr>
                <w:b/>
              </w:rPr>
              <w:t>“82600900 – INSTALAÇÃO DE CÂMERAS DE TV P/ MONITORAÇÃO DA PLANT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  <w:i/>
              </w:rPr>
              <w:t xml:space="preserve">“Obra postergada para 2004. Corte de verba”. </w:t>
            </w:r>
            <w:r>
              <w:rPr>
                <w:szCs w:val="24"/>
              </w:rPr>
              <w:t xml:space="preserve">Sendo assim, solicitamos que a UN informe a previsão de conclusão desse projeto e altere a data de fim prevista no Sistema carteira de Projetos. </w:t>
            </w:r>
          </w:p>
          <w:p>
            <w:pPr>
              <w:pStyle w:val="Normal"/>
              <w:spacing w:lineRule="atLeast" w: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</w:rPr>
              <w:t>“72101000 – SUBSTITUIÇÃO DOS MOTORES DOS GERADORES DE EMERGÊNCIA”</w:t>
            </w:r>
            <w:r>
              <w:rPr/>
              <w:t xml:space="preserve"> encontra-se com data de fim prevista já passada e a UN informou que: </w:t>
            </w:r>
            <w:r>
              <w:rPr>
                <w:b/>
              </w:rPr>
              <w:t>“</w:t>
            </w:r>
            <w:r>
              <w:rPr>
                <w:b/>
                <w:i/>
                <w:szCs w:val="24"/>
              </w:rPr>
              <w:t>O total realizado na  OT S 0409 foi R$ 5.593,7 mil, e não R$ 8.289,4 mil. Os motivos de desvio são o erro no orçamento inicial, por falta de um escopo mais detalhado e a variação do dollar no período.”</w:t>
            </w:r>
            <w:r>
              <w:rPr>
                <w:szCs w:val="24"/>
              </w:rPr>
              <w:t xml:space="preserve"> Sendo assim solicitamos que a UN altere o valor realizado no Sistema Carteira de Projetos.</w:t>
            </w:r>
            <w:r>
              <w:rPr>
                <w:b/>
                <w:i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 e datas de fim previstas já passadas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43.442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190.4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ind w:left="1530" w:hanging="1104"/>
              <w:rPr/>
            </w:pPr>
            <w:r>
              <w:rPr/>
              <w:t>20021605 – TROCA RISER RÍGIDO POR RISER FLEXÍVEL NA CHEGADA OLEODUTO PCH-2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.279.5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 R$ 312.315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4702497 – INSTALAÇÃO DO TERCEIRO PISO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500.6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 4.548.105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 5.870.2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.666.23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37.913.282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12.959.90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,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 e datas de fim previstas já passadas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2.770.97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3.816.39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5.145.98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ind w:left="851" w:hanging="425"/>
              <w:rPr/>
            </w:pPr>
            <w:r>
              <w:rPr/>
              <w:t>20025175 – RECUPERAÇÃO DA FUNÇÃO DHSV DE 03 POÇOS  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planejado: R$ 6.561.221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 28.301.394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abaixo do previsto, realização financeira acima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75007800 - ALTERAÇÃO DO SISTEMA DE ANCORAGEM E SUBST. QCDC POR SISTEMAS FIXO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82601600   -   ATENDIMENTO AO PPRA DE P-33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/>
              <w:t>97200999 - INSTALAÇÃO DE SISTEMA DE COLETA DOS DRENOS ABERTOS DO CONVÉ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97600695 – TROCA DO CONJUNTO TURCO / BALEEIR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25131894 – INSTALAÇÃO DO NOVO SISTEMA DE PRODUTOS QUÍMICOS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ind w:left="117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desempenho físico abaixo do previsto, realização financeira abaixo do custo planejado e datas de fim previstas já passadas. Favor informar os motivos desses projetos se encontrarem nessa situação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>
                <w:b w:val="false"/>
              </w:rPr>
              <w:t xml:space="preserve">   </w:t>
            </w:r>
            <w:r>
              <w:rPr/>
              <w:t>77208899 -</w:t>
            </w:r>
            <w:r>
              <w:rPr>
                <w:b w:val="false"/>
              </w:rPr>
              <w:t xml:space="preserve"> </w:t>
            </w:r>
            <w:r>
              <w:rPr/>
              <w:t xml:space="preserve">AUMENTO DA CAPAC. GER. EMERG.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77210300 – SUBSTITUIÇÃO DE BALEEIRA POR UMA DE MAIOR CAPACIDAD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1276" w:leader="none"/>
              </w:tabs>
              <w:ind w:left="720" w:firstLine="556"/>
              <w:rPr/>
            </w:pPr>
            <w:r>
              <w:rPr/>
              <w:t xml:space="preserve">   </w:t>
            </w:r>
            <w:r>
              <w:rPr/>
              <w:t>82601500 – ATENDIMENTO AO PPRA DE P-33 82601500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276" w:hanging="0"/>
              <w:rPr/>
            </w:pPr>
            <w:r>
              <w:rPr/>
              <w:t xml:space="preserve">   </w:t>
            </w:r>
            <w:r>
              <w:rPr/>
              <w:t>97200695 – INSTALAÇÃO DE SIST. DE CONTROLE DE   ALAGAMENTO DAS COLUNAS DA LASTRO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</w:tabs>
              <w:ind w:left="1560" w:hanging="284"/>
              <w:rPr/>
            </w:pPr>
            <w:r>
              <w:rPr/>
              <w:t xml:space="preserve">   </w:t>
            </w:r>
            <w:r>
              <w:rPr/>
              <w:t>75000696 – UP-GRADE DA REDE DE DILÚVIO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/>
              <w:t xml:space="preserve">O projeto </w:t>
            </w:r>
            <w:r>
              <w:rPr>
                <w:b/>
              </w:rPr>
              <w:t>“79002099 – ADEQUAÇÃO DA ÁGUA DE DESCARTE AO CONAMA 20”</w:t>
            </w:r>
            <w:r>
              <w:rPr/>
              <w:t xml:space="preserve"> encontra-se com 100% de realização física, sem informação de realização financeira e com data de fim prevista já passada.. Solicitamos que a UN informe os motivos desse projeto se encontrar nessa situação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4814 – SUBSTITUIÇÃO EM JUMPER MRL-14 (sot 20024814)/MRL-12 (sot 20024823)/MRL-25 (200248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2497 – INSTALAÇÃO DO TERCEIRO PIS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>
                <w:b w:val="false"/>
                <w:b w:val="false"/>
              </w:rPr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sz w:val="18"/>
              </w:rPr>
              <w:t xml:space="preserve">Identificação do Projeto: </w:t>
            </w:r>
            <w:r>
              <w:rPr/>
              <w:t>82601600   -  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25131894 – INSTALAÇÃO DO NOVO SISTEMA DE PRODUTOS QUÍMIC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  82601500 – ATENDIMENTO AO PPRA DE P-33 826015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7210300 – SUBSTITUIÇÃO OLEODUTO 16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200695 – INSTALAÇÃO DE SIST. DE CONTROLE DE   ALAGAMENTO DAS COLUNAS DA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5000696 – UP-GRADE DA REDE DE DILÚV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97300295 – U-GRADE NOS PAINÉIS – PLC FASE 2, PAINÉIS DE SD, F&amp;G, SINÓPTIC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0900 – INSTALAÇÃO DE CÂMERAS DE TV P/ MONITORAÇÃO DA PLANT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3200700 – ADEQUAR SISTEMA DE ANCORAGEM AO SISTEMA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028228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3-04-04T19:02:00Z</dcterms:modified>
  <cp:revision>70</cp:revision>
  <dc:subject/>
  <dc:title>Área de Negócio</dc:title>
</cp:coreProperties>
</file>