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66.98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33.42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57.95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273.73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11 deles foram atualizados no período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raços de Carregamento do Píer principal do TEBIG(SGPE –2640)”</w:t>
            </w:r>
            <w:r>
              <w:rPr/>
              <w:t xml:space="preserve">, com término previsto para 30/06/2003, o qual segundo considerações da UN em Outubro de 2002 </w:t>
            </w:r>
            <w:r>
              <w:rPr>
                <w:i/>
                <w:iCs/>
              </w:rPr>
              <w:t>“foi enviado dados dos braços do TA-AR, para o DT/SUPORTE/TEC/TERMI e encontra-se em elaboração o projeto conceitual pela firma UTC. Projeto continua em atraso.”</w:t>
            </w:r>
            <w:r>
              <w:rPr/>
              <w:t xml:space="preserve"> ainda encontra-se sem nenhuma realização física informada no Sistema Carteira de Projetos, pede-se que a UN informe se houve alguma evolução na elaboraç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s projetos “</w:t>
            </w:r>
            <w:r>
              <w:rPr>
                <w:b/>
                <w:bCs/>
              </w:rPr>
              <w:t>Serviços de apoio técnico o operacional.(SGPE-2450)</w:t>
            </w:r>
            <w:r>
              <w:rPr/>
              <w:t>” e “</w:t>
            </w:r>
            <w:r>
              <w:rPr>
                <w:b/>
                <w:bCs/>
              </w:rPr>
              <w:t>Sistema supervisório da ESVOL E TEVOL (SGPE-388)</w:t>
            </w:r>
            <w:r>
              <w:rPr/>
              <w:t>” , com términos previstos para 31/07/2003 e 31/10/2003, respectivamente apresentam uma baixa realização física, pede-se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rviços de apoio Técnico.(SGPE-2455)</w:t>
            </w:r>
            <w:r>
              <w:rPr/>
              <w:t>”, com término previsto para 31/07/2003,segundo considerações da UN vem apresentando uma realização física baixa até o momento, em virtude “</w:t>
            </w:r>
            <w:r>
              <w:rPr>
                <w:i/>
                <w:iCs/>
                <w:sz w:val="20"/>
              </w:rPr>
              <w:t>da falta de atualização do projeto pelos seus responsáveis”</w:t>
            </w:r>
            <w:r>
              <w:rPr>
                <w:b/>
                <w:i/>
                <w:iCs/>
                <w:sz w:val="20"/>
              </w:rPr>
              <w:t xml:space="preserve">, </w:t>
            </w:r>
            <w:r>
              <w:rPr/>
              <w:t>solicita-se que a UN  informe porque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s de Carregamento do Píer principal do TEBIG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 o operacional.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13786102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41:00Z</dcterms:created>
  <dc:creator>BR-IT Support</dc:creator>
  <dc:description/>
  <dc:language>en-US</dc:language>
  <cp:lastModifiedBy>sms</cp:lastModifiedBy>
  <cp:lastPrinted>2002-06-06T15:24:00Z</cp:lastPrinted>
  <dcterms:modified xsi:type="dcterms:W3CDTF">2003-04-03T11:30:00Z</dcterms:modified>
  <cp:revision>50</cp:revision>
  <dc:subject/>
  <dc:title>Área de Negócio</dc:title>
</cp:coreProperties>
</file>