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7.234.09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6.144.484,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nenhum dos 6 projetos classe I em andamento no Sistema Carteira de Projetos entre os dias 16 de Agosto e 15 de Setembr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atrasado devido à</w:t>
            </w:r>
            <w:r>
              <w:rPr>
                <w:bCs/>
              </w:rPr>
              <w:t xml:space="preserve"> demora para assinatura do processo de compra das três caldeiras</w:t>
            </w:r>
            <w:r>
              <w:rPr/>
              <w:t>. Pergunta-se se esse atraso atrapalhará a conclusão do projeto, prevista para 0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encontra-se atrasado devido </w:t>
            </w:r>
            <w:r>
              <w:rPr>
                <w:bCs/>
              </w:rPr>
              <w:t>ao atraso na contratação da montagem da SE-2000, que corresponde ao maior serviço desta SEP.</w:t>
            </w:r>
            <w:r>
              <w:rPr/>
              <w:t xml:space="preserve"> Pergunta-se se esse atraso atrapalhará a conclusão do projeto, prevista para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9060397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9-23T19:26:00Z</dcterms:modified>
  <cp:revision>48</cp:revision>
  <dc:subject/>
  <dc:title>Área de Negócio</dc:title>
</cp:coreProperties>
</file>