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58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9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45.81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mparativamente a 15/01/2002, os projetos classe I do Programa na UN sofreram uma </w:t>
            </w:r>
            <w:r>
              <w:rPr>
                <w:b/>
              </w:rPr>
              <w:t>redução</w:t>
            </w:r>
            <w:r>
              <w:rPr/>
              <w:t xml:space="preserve"> de aproximadamente </w:t>
            </w:r>
            <w:r>
              <w:rPr>
                <w:b/>
              </w:rPr>
              <w:t xml:space="preserve">21% </w:t>
            </w:r>
            <w:r>
              <w:rPr/>
              <w:t xml:space="preserve">do seu valor total </w:t>
            </w:r>
            <w:r>
              <w:rPr>
                <w:b/>
              </w:rPr>
              <w:t>planejado</w:t>
            </w:r>
            <w:r>
              <w:rPr/>
              <w:t xml:space="preserve"> e de </w:t>
            </w:r>
            <w:r>
              <w:rPr>
                <w:b/>
              </w:rPr>
              <w:t xml:space="preserve">47% </w:t>
            </w:r>
            <w:r>
              <w:rPr/>
              <w:t xml:space="preserve">sobre o seu custo total </w:t>
            </w:r>
            <w:r>
              <w:rPr>
                <w:b/>
              </w:rPr>
              <w:t>realizad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este relatório relativo a 15 de janeiro passado foram identificados diversos projetos em que foi registrada uma realização financeira superior à planejada, sem que, no entanto, houvesse correspondência sobre a aceleração da realização física na mesma propor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obtivemos até o momento, justificativas para a ocorrência de tais fatos; assim, ressaltamos, que é de fundamental importância que sejam registradas justificativas para as mudanças, a fim de que tenhamos adequado registro de acompanhamento e aceitação do fato ocor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 total de projetos classe I na UN-BA, 7 destes estão com data fim prevista em dezembro de 2002 e os demais em dezembro de 2003. Estes projetos, exceto dois, estão com desempenho registrado “Abaixo do previsto”. O projeto PG7-ADEQ.SISTEMAS ESCOAMENTO ATP-S está com realização física informada de 45% contra a previsão de 24,20%, portanto “Acima do Previsto”.O projeto “Desativação de Poços (e estações)”, também apresenta desempenha “Acima do Previsto” em 11,77%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enhum dos demais projetos têm atraso físico superior a 33%, no entanto, é necessário que a UN apresente em linhas gerais quais são os fatores que estão causando estes atrasos na execução dos projetos com o objetivo de que possamos acionar medidas reparador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endo em vista que as considerações acima são genéricas para todos os projetos, não iremos detalhá-los abaixo, pois esperamos resposta da UN para a situação ger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77912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59:00Z</dcterms:created>
  <dc:creator>BR-IT Support</dc:creator>
  <dc:description/>
  <dc:language>en-US</dc:language>
  <cp:lastModifiedBy>BR - IT Support</cp:lastModifiedBy>
  <cp:lastPrinted>2002-02-18T18:39:00Z</cp:lastPrinted>
  <dcterms:modified xsi:type="dcterms:W3CDTF">2002-04-22T13:18:00Z</dcterms:modified>
  <cp:revision>6</cp:revision>
  <dc:subject/>
  <dc:title>Área de Negócio</dc:title>
</cp:coreProperties>
</file>