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VA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Gerson José Martins de Andrade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265.85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481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049.26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4291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8 dos 17 projetos classe I no Sistema Carteira de Projetos entre os dias 16 de novembro e 15 de dezembr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6"/>
              </w:rPr>
            </w:pPr>
            <w:r>
              <w:rPr/>
              <w:t>O projeto “</w:t>
            </w:r>
            <w:r>
              <w:rPr>
                <w:b/>
                <w:caps/>
              </w:rPr>
              <w:t>SEP 2267-Segregação de Águas de Chuvas de Tubovias</w:t>
            </w:r>
            <w:r>
              <w:rPr/>
              <w:t xml:space="preserve">” já deveria ter sido encerrado em 30/11/01, porém está com desempenho físico de 99,99%. Além disso, seu custo total realizado até o momento é de R$ 12.786.690,00 sendo que o seu custo total planejado é de R$ 10.260.000,00. Pede-se esclarecimentos sobre o atraso do projeto, uma previsão para a sua conclusão e os motivos que implicaram na elevação de seu custo total realizado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 xml:space="preserve">“SEP 2300 – 3º ESTÁGIO DE SEP. DE PARTICULADOS”, </w:t>
            </w:r>
            <w:r>
              <w:rPr/>
              <w:t xml:space="preserve">já deveria ter sido encerrado em 01/10/2002, no entanto o mesmo se encontra com 99% de realização física, e 40% de custo total realizado </w:t>
            </w:r>
            <w:r>
              <w:rPr>
                <w:b/>
                <w:caps/>
              </w:rPr>
              <w:t>a mais</w:t>
            </w:r>
            <w:r>
              <w:rPr/>
              <w:t xml:space="preserve"> do que o custo total planejado. Pede-se que sejam dados esclarecimentos dos motivos que estão atrasando a conclusão do projeto e porque o mesmo está com uma realização financeira tão elevada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</w:rPr>
              <w:t>SEP 2268 – LIMP. E SUBST. BA 18/19 P/TQ’S</w:t>
            </w:r>
            <w:r>
              <w:rPr/>
              <w:t xml:space="preserve">” está com desempenho físico informado de 99% e custo total realizado 264% </w:t>
            </w:r>
            <w:r>
              <w:rPr>
                <w:b/>
              </w:rPr>
              <w:t>ACIMA</w:t>
            </w:r>
            <w:r>
              <w:rPr/>
              <w:t xml:space="preserve"> do custo total planejado. Necessita-se saber a razão, a ser informada a seguir, do excesso de gasto nesse projet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 xml:space="preserve">“SEP 2287 – MONITORAMENTO BOMBAS PROCESSO”, </w:t>
            </w:r>
            <w:r>
              <w:rPr/>
              <w:t>está com sua realização física correspondente a 99%. A evolução financeira apresenta apenas 62% de realização em relação ao custo total planejado. Qual o motivo para esta diferença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s projetos </w:t>
            </w:r>
            <w:r>
              <w:rPr>
                <w:b/>
              </w:rPr>
              <w:t xml:space="preserve">“SEP 2357 – IMPERMEABILIZAÇÃO BA-18/19”, “SEP 2359 – SEGR.REC.ARMAZ PRODUTO QUIMÍCO” </w:t>
            </w:r>
            <w:r>
              <w:rPr/>
              <w:t>e</w:t>
            </w:r>
            <w:r>
              <w:rPr>
                <w:b/>
              </w:rPr>
              <w:t xml:space="preserve"> “SEP 2368 – ADEQ. ESTRUTURA P-20102 ÀS NORMAS”, </w:t>
            </w:r>
            <w:r>
              <w:rPr/>
              <w:t xml:space="preserve">não apresentam nenhuma informação de realização física e nem financeira desde a sua formalização em 19/03/2002, sendo que os mesmos possuem data de fim prevista para 01/12/2002. Pede-se para a Unidade comentar sobre a situação dos mesmos.  </w:t>
            </w:r>
            <w:r>
              <w:rPr>
                <w:b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SEP 2312 – INST.INCINERADOR DE NH3”</w:t>
            </w:r>
            <w:r>
              <w:rPr/>
              <w:t xml:space="preserve"> está com desempenho físico informado de 10% sendo que o mesmo realizou apenas R$ 4.940,00 dos R$ 3.360.000,00 planejados. Pede-se que a unidade comente sobre este atras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SEP 2351 –DRENAGEM DO LANDFARMING”</w:t>
            </w:r>
            <w:r>
              <w:rPr/>
              <w:t xml:space="preserve"> não apresenta desempenho físico informado e o mesmo já realizou R$ 308.030,00, ou seja, 18% do custo total planejado. Pede-se que a unidade atualize o desempenho físico do projet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SEP 2370 – RECUPERAÇÃO DOS VAPORES HIFROCARBUNETOS DA TANCAGEM DE ULTRA-VISCOSOS”</w:t>
            </w:r>
            <w:r>
              <w:rPr/>
              <w:t xml:space="preserve"> não apresenta valores para o desempenho físico e custo total realizado. Favor informar os dados faltante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SEP 2369 – MODERNIZAÇÃO DE</w:t>
            </w:r>
            <w:r>
              <w:rPr/>
              <w:t xml:space="preserve"> </w:t>
            </w:r>
            <w:r>
              <w:rPr>
                <w:b/>
              </w:rPr>
              <w:t>SELAGEM E SIST. DE COMBATE A INCÊNDIO DOS TQ’S DE TETO FLUTUANTE”</w:t>
            </w:r>
            <w:r>
              <w:rPr/>
              <w:t xml:space="preserve"> não possui desempenho físico informado e o mesmo apresenta uma realização financeira de R$ 380,00. Por que razão o projeto está com ausência de realização física e um valor financeiro pequen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Ressalta-se que é de suma importância que a UN acesse e atualize </w:t>
            </w:r>
            <w:r>
              <w:rPr>
                <w:b/>
              </w:rPr>
              <w:t>TODOS</w:t>
            </w:r>
            <w:r>
              <w:rPr/>
              <w:t xml:space="preserve"> os dados físicos e financeiros de todos os projetos de sua Carteira PEGASO até o dia 14 de cada mês para que se tenha um correto acompanhamento de sua evolução em relação ao cumprimento das metas PEGASO e controle dos riscos que envolvem seus projetos. O relatório mensal de acompanhamento do PEGASO é emitido impreterivelmente no dia 15 de cada mês.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caps/>
              </w:rPr>
              <w:t>SEP 2267-Segregação de Águas de Chuvas de Tubovi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2300 – 3º ESTÁGIO DE SEP. DE PARTICULAD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 xml:space="preserve">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2268 – LIMP. E SUBST. BA 18/19 P/TQ’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2287 – MONITORAMENTO BOMBAS PROCESS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2357 – IMPERMEABILIZAÇÃO BA-18/19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2359 – SEGR.REC.ARMAZ PRODUTO QUIMÍC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2368 – ADEQ. ESTRUTURA P-20102 ÀS NORMAS IMÍC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SEP 2312 – INST.INCINERADOR DE NH3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2351 –DRENAGEM DO LANDFARMING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2370 – RECUPERAÇÃO DOS VAPORES HIFROCARBUNETOS DA TANCAGEM DE ULTRA-VISCOS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2369 – MODERNIZAÇÃO DE</w:t>
            </w:r>
            <w:r>
              <w:rPr/>
              <w:t xml:space="preserve"> </w:t>
            </w:r>
            <w:r>
              <w:rPr>
                <w:b/>
              </w:rPr>
              <w:t>SELAGEM E SIST. DE COMBATE A INCÊNDIO DOS TQ’S DE TETO FLUTUANT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789618641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/>
          </w:pPr>
          <w:r>
            <w:rPr>
              <w:sz w:val="20"/>
            </w:rPr>
            <w:t>15/12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ário REVAP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5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4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6T16:11:00Z</dcterms:created>
  <dc:creator>BR-IT Support</dc:creator>
  <dc:description/>
  <dc:language>en-US</dc:language>
  <cp:lastModifiedBy>BR IT-SUPPORT</cp:lastModifiedBy>
  <cp:lastPrinted>2002-12-03T10:22:00Z</cp:lastPrinted>
  <dcterms:modified xsi:type="dcterms:W3CDTF">2003-01-02T13:13:00Z</dcterms:modified>
  <cp:revision>43</cp:revision>
  <dc:subject/>
  <dc:title>Área de Negócio</dc:title>
</cp:coreProperties>
</file>