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decorrência, de uma solicitação da Transpetro, aceita pela Coordenação do PEGASO, não efetuaremos a análise financeira dos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, que a UN atualizou parcialmente a parte física de seus 124 (83 do PEGASO e 41 do PID) projetos classe I no período de 16 de agosto de 2003 a 15 de setembr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10 projetos com data de término previsto já vencidas, pede-se que a UN justifique porque os mesmos ainda não foram concluído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ÃO DE CAMINHÃO DE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GILÂNCIA MÁXIMA-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CONTENÇÃO VAZAMENTO TUBOVIA EXTERN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UTOMAÇÃO-(SCADA-NORDESTÃO/GASEB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ÁLVULA DE BLOQUEIO EM PÍERES E CANHÕ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ASODUTO-GASEB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/Qd. BÓIAS 26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SOL-OLEODUT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NORDESTÃO-TRECHOS A-B-C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ede-se também que a UN que atualize todos os seus projetos classe I no Sistema Carteira de Projetos, a fim de que possamos ter uma correta mensuração de como os mesmos estão evoluíndo fisicamente n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AQUISÃO DE CAMINHÃO D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VIGILÂNCIA MÁXIMA-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AUTOMAÇÃO-(SCADA-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GASODUTO-GASE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OLEODUTO/Qd. BÓIAS 2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ORSOL-OLEODU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Identificação do Projeto: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</w:rPr>
              <w:t>NORDESTÃO-TRECHOS A-B-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363071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9-22T20:17:00Z</dcterms:modified>
  <cp:revision>158</cp:revision>
  <dc:subject/>
  <dc:title>Área de Negócio</dc:title>
</cp:coreProperties>
</file>