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7.181.2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539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72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8.366.7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0 dos 15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4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</w:rPr>
              <w:t xml:space="preserve">“INSTALAÇÃO DE POÇOS DE MONITORAMENTO, SONDAGEM, AMOSTRAGEM A ANÁLISE DO SOLO E DA ÁGUA” </w:t>
            </w:r>
            <w:r>
              <w:rPr>
                <w:bCs/>
              </w:rPr>
              <w:t>a Unidade informou</w:t>
            </w:r>
            <w:r>
              <w:rPr>
                <w:bCs/>
                <w:i/>
                <w:iCs/>
              </w:rPr>
              <w:t>: “</w:t>
            </w:r>
            <w:r>
              <w:rPr>
                <w:b/>
                <w:i/>
                <w:iCs/>
                <w:sz w:val="22"/>
              </w:rPr>
              <w:t>O valor aprovado para 2003 foi de R$ 548.000,00 e o realizado até maio/2003 totaliza R$ 171.900,00, portanto, 31% realizado em 2003. Se considerarmos desde o ano de 2002, o realizado totaliza 57%. Estamos informando o percentual realizado no ano de 2003.”</w:t>
            </w:r>
            <w:r>
              <w:rPr>
                <w:b/>
                <w:sz w:val="22"/>
              </w:rPr>
              <w:t xml:space="preserve"> </w:t>
            </w:r>
            <w:r>
              <w:rPr>
                <w:bCs/>
                <w:sz w:val="22"/>
              </w:rPr>
              <w:t>Solicita-se que a Unidade informe no Sistema Carteira de Projetos o valor total realizado até maio/2003 a fim de que seja atualizado de 35% para 57% , uma vez que o custo total planejado está em R$1.422.000,00 e o custo total realizado é de R$497.900,00, o que vem representar 35% de realização financeira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REMOÇÃO DO RESÍDUO E REMEDIAÇÃO DO SOLO DA MINA DE ARGILA”</w:t>
            </w:r>
            <w:r>
              <w:rPr/>
              <w:t xml:space="preserve"> encontra-se com 64% de desempenho físico informado e 38% de custo total realizado. Pede-se que a Unidade informe o motivo para a diferênça  de realização visualiza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</w:t>
            </w:r>
            <w:r>
              <w:rPr>
                <w:b/>
                <w:bCs/>
              </w:rPr>
              <w:t xml:space="preserve"> “REMEDIAÇÃO DO SOLO CONTAMINADO DO SÍTIO TAMBAÚ”</w:t>
            </w:r>
            <w:r>
              <w:rPr/>
              <w:t xml:space="preserve">  a Unidade informou que: </w:t>
            </w:r>
            <w:r>
              <w:rPr>
                <w:i/>
                <w:iCs/>
              </w:rPr>
              <w:t>“</w:t>
            </w:r>
            <w:r>
              <w:rPr>
                <w:b/>
                <w:i/>
                <w:iCs/>
              </w:rPr>
              <w:t>Somente após a construção dos poços multiníveis e com o laudo das análises de solo e água do local poderemos verificar a necessidade ou não de realizarmos a remediação da área. Isso somente ocorrerá no próximo ano (2004).”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O laudo das análises do solo e água do local é que estão revistos para 2004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INSTALAÇÃO DE POÇOS DE MONITORAMENTO, SONDAGEM, AMOSTRAGEM A ANÁLISE DO SOLO E DA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O custo total desse projeto é de R$ 874.068,54 aprovado para ser utilizado nos anos 2002 e 2003. No ano de 2002 foram gastos R$ 326.275,49 e até maio/2003 foram gastos R$ 171.894,63. Portanto, considerando-se a totalidade do projeto, até maio/2003 foram gastos R$ 498.170,12 ou o equivalente a 57% do valor total do contrat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vamente, o valor contratado não é de R$ 1.422.000,00 e sim de R$ 874.068,54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MOÇÃO DO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se projeto iniciou-se em novembro/2002 e possui um custo total deR$ 9.964.110,00 aprovado para ser utilizado nos anos 2002 e 2003. No ano de 2002 foram gastos R$ 1.559.000,00 e até maio/2003 foram gastos R$ 5.386.360,00. Portanto, considerando-se a totalidade do projeto, até maio/2003 foram gastos R$ 6.945.360,00 ou o equivalente a 69,7% do valor total do projeto. Portanto, o desempenho físico total desse projeto é de 69,7% e a do ano de 2003 de 64%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INSTALAÇÃO DE POÇOS MULTINÍVEIS, SONDAGENS, AMOSTRAGENS E ANÁLISES DO SÍTIO TAMBAÚ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ão, as análises de solo e água das sondagens do Sítio Tambaú sairão até o final de 2003. Com essas análises teremos um laudo da área também até o final de 2003. Uma vez que tivermos esse laudo é que teremos a informação se a remediação da área será ou não necessária e em caso afirmativo qual a metodologia de remediação que será implantada. É essa remediação que será realizada em 2004 caso seja necessári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199301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20:20:00Z</dcterms:created>
  <dc:creator>BR-IT Support</dc:creator>
  <dc:description/>
  <dc:language>en-US</dc:language>
  <cp:lastModifiedBy>PETROBRAS S.A.</cp:lastModifiedBy>
  <cp:lastPrinted>2002-11-26T18:35:00Z</cp:lastPrinted>
  <dcterms:modified xsi:type="dcterms:W3CDTF">2003-07-04T20:46:00Z</dcterms:modified>
  <cp:revision>4</cp:revision>
  <dc:subject/>
  <dc:title>Área de Negócio</dc:title>
</cp:coreProperties>
</file>