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9.655.5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classe I em andamento no Sistema Carteira de Projetos. Foi observado que 11 projet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RC792A – PEGASO-SUB.DUTO LV/ET-B(RFQ;VRG/LOR;VL;UPN)”</w:t>
            </w:r>
            <w:r>
              <w:rPr/>
              <w:t xml:space="preserve"> conforme informado pela Unidade apresentou realização física concluída em 30/06/2002 e realização financeira em Julho/2002. A realização financeira foi maior do que o planejado foi devido a maior realização nos custos dos serviços de construção e montagem da obra. O projeto já pode ser concluído? Em caso afirmativo concluí-lo no Sistema. Em caso negativo, justificar a segui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0A – PEGASO – LV – MELH. DO SISTEMA DE DESCARTE DE ÁGUA</w:t>
            </w:r>
            <w:r>
              <w:rPr/>
              <w:t>“ apresenta 97,03% de desempenho físico informado porém o mesmo continua com realização financeira correspondente a 43% do custo total planejado. Qual a razão desta diferenç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tes atrasos persistem ou existe mais alguma razão que justifique o atraso do mesmo? O projeto poderá ser concluído na data previst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 xml:space="preserve">RC794A – PEGASO – MO – AMPL CAPACIDADE DE ESC. ENTRE MO.CJ” </w:t>
            </w:r>
            <w:r>
              <w:rPr/>
              <w:t>conforme informado pela Unidade, apresentou atraso na proteção catódica do duto MO/CJ, chegada de materiais da câmara de pig e liberação da licença de operação pelo órgão ambiental. Estes atrasos continuam acontecendo? A licença de operação já foi liberada?</w:t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14A – PEGASO – AMPLIAÇÃO DA ETE DE GUAMARÉ”, </w:t>
            </w:r>
            <w:r>
              <w:rPr/>
              <w:t>possui realização física informada de 61,30% e custo total realizado de aproximadamente 80% do custo total planejado. A unidade informou que a realização física está abaixo do previsto devido a atrasos na aquisição de equipamentos pela Contratada, alterando o andamento dos serviços. Qual a razão dos custos estarem mais altos do que a realização físic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847A – REVAMP DE TRATAMENTO DE ÓLEO LEVE DA ETO/GMR”, </w:t>
            </w:r>
            <w:r>
              <w:rPr/>
              <w:t>está atrelado a mais dois outros projetos por conveniência técnico- gerencial. A unidade está no aguardo da assinatura do contrato com a empresa vencedora da licitação. O contrato já foi assinado? Em caso afirmativo, qual a data para início das atividades do projeto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739005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ricewaterhouseCoopers</cp:lastModifiedBy>
  <cp:lastPrinted>2002-08-27T10:18:00Z</cp:lastPrinted>
  <dcterms:modified xsi:type="dcterms:W3CDTF">2002-12-03T11:10:00Z</dcterms:modified>
  <cp:revision>112</cp:revision>
  <dc:subject/>
  <dc:title>Área de Negócio</dc:title>
</cp:coreProperties>
</file>