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54.0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 sistema desde 16 de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projetos que estão com desempenho físico “Abaixo do previsto” destaca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BS-126A – PROGRAMA DE GERENCIAMENTO INTEGRADO DE DUTOS, o qual tem data fim prevista para 01/06/2002 e desempenho “Abaixo do Previsto” de 29,81%. Constatamos, através do sistema, que o impacto sobre este resultado decorre principalmente da atividade de Construção e Montagem que tem peso de 80% para o projeto e atraso de aproximadamente 28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necessário que a UN-BSOL comente, abaixo, os motivos do atraso e quais as alternativas possíveis para recuperação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que também estão com atrasos na realização física têm data fim prevista para 01/12/2003, portanto, faremos abordagem mais detalhada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em questão são o “Ação 9.1 de Recuperação ambiental de locações  e combate a erosão nos acessos” e “BS129A-Gerenciamento integrado de planos de contingência ( Plano Amazônia)”, que apresentam, respectivamente, avanço físico de 12,34% e 32,31% superior ao previsto, ambos com data fim em 01/12/2003. O GP solicita comentários sobre quais os motivos que permitiram a ocorrência e manutenção destas situações favorávei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ÇÃO 9.1  </w:t>
            </w:r>
            <w:r>
              <w:rPr>
                <w:b/>
              </w:rPr>
              <w:t xml:space="preserve">- </w:t>
            </w:r>
            <w:r>
              <w:rPr/>
              <w:t xml:space="preserve"> RECUPERAÇÃO AMBIENTAL DE LOCAÇÕES E COMBATE A EROSÃO NOS ACES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912068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Petrobras</cp:lastModifiedBy>
  <cp:lastPrinted>2002-01-31T19:02:00Z</cp:lastPrinted>
  <dcterms:modified xsi:type="dcterms:W3CDTF">2002-03-26T20:58:00Z</dcterms:modified>
  <cp:revision>8</cp:revision>
  <dc:subject/>
  <dc:title>Área de Negócio</dc:title>
</cp:coreProperties>
</file>