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48.6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5.8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2.078.991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seus projetos classe I no Sistema Carteira de Projetos,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“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  <w:r>
              <w:rPr/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considerações da UN no mês de junho de 2002 havia mudanças no projeto, mas as etapas de detalhamento do projeto já estava em fase de conclusão o e dado início ao processo de compra de equipamentos.Ainda de acordo com as considerações da UN, a previsão para a conclusão do projeto era para Junho de 2003. Solicitam-se esclarecimentos sobre qual é a situação atual deste novo planejamen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4 - SISTEMA DE DRENAGEM E TRATAMENTO DE EFLUENTE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4 – ADEQUAÇÃO DAS INSTALAÇÕES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6 – MELHORIA NO SISTEMA DE O .C DOS CTs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2 – PLANO DE CONTROLE AMBIENTAL DO OLAPA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4 – PLANO DE CONTROLE AMBIENTAL DO OSC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09281 – PLANO DE CONTROLE AMBIENTAL DO OS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7 – INSPEÇÃO DUTOS DA GESC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2 – INSTALAÇÕES PARA CORPO DE BOMBEIRO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26 – CONSTRUÇÃO EMISSÁRIO SUBMARINO DO TEFR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211319 – 21132 – INSPEÇÃO DUTOS DA GERIG COM PIG INSTRUMENTADO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9 – MELHORIAS DOS DUTOS SUBMARINOSDO TEFRAN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5 – CONSTRUÇÃO EMISSÁRIO SUBMARINO DO TEDU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100 – ADEQUAÇÃO DE INSTALAÇÕES DA GES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50 – MELHORIAS DE SEGURANÇA E AMBIENTAIS DO TENIT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Encontram-se com seus desempenhos físicos abaixo do previsto. Para garantir uma maior efetividade da gestão corporativa do orçamento do PEGASO, solicita-se os respectivos esclarecimentos sobre o porquê destes atrasos?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todos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66 -</w:t>
            </w:r>
            <w:r>
              <w:rPr/>
              <w:t xml:space="preserve"> </w:t>
            </w:r>
            <w:r>
              <w:rPr>
                <w:b/>
              </w:rPr>
              <w:t>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Obras com início previsto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67 -</w:t>
            </w:r>
            <w:r>
              <w:rPr/>
              <w:t xml:space="preserve"> </w:t>
            </w:r>
            <w:r>
              <w:rPr>
                <w:b/>
              </w:rPr>
              <w:t>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Obras com início previsto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4 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complexidade do projeto demanda discussões, revisões e alterações do projeto básico. Trabalho conjunto entre a Engenharia, TRANSPETRO e a projetista, ocasionado reprogramações no cronogra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4 – ADEQUAÇÃO DAS INSTALAÇÕ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Já informado no formulário de junh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atraso neste projeto está na obra de construção do Heliponto que aguarda liberação do proprietário do imóvel (administração do Porto de Paranaguá). A TRANSPETRO está negociando com o proprietário esta liberação. A obra propriamente dita deverá durar entre 90 e 100 dias. Projeto básico e detalhamento, já concluídos, aguarda apenas liberação para execu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6 – MELHORIA NO SISTEMA DE O .C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complexidade do projeto demanda discussões, revisões e alterações do projeto básico. Trabalho conjunto entre a Engenharia, TRANSPETRO e a projetista, ocasionado reprogramações no cronogroma. Serviço em andamento previsão de conclusão para Nov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2 – PLANO DE CONTROLE AMBIENTAL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Já licenciado deverá ser excluído d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4 – PLANO DE CONTROLE AMBIENTAL DO OSC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or exigência da FEPAM estudos químicos  físicos  e biológicos do mar estão sendo realizados. Previsão de termino para Dez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09281 – PLANO DE CONTROLE AMBIENTAL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Já informado no formulário de junho.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O atraso se deve à aprovação do IBAMA no PCA. Após será dado inicio ao Plano de Gerenciamento de Risco incluso neste mesmo projeto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Empenho está  sendo feito no sentido de obter liberação o mais breve possíve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11317 – INSPEÇÃO DUTOS DA GESC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Conforme já informado nos relatórios de maio e junh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rojeto contratado com empresa internacional em contrato único para inspeção de todos os dutos submarinos da TRANSPETRO.  Desta forma o cronograma de passagem do pig deve atender a todas as áreas de TRANSPETRO. Dentro de um plano global para toda a companhia. Projeto em revisão no BD para adequação às novas datas. Previsão de conclusão p/ Dez.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2 – INSTALAÇÕES PARA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Três das cinco unidades já foram concluídas, as demais estão em fase de negociação e elaboração de convênios com os órgãos governamentais locais. Neste momento  estão interrompidas as negociações para o estabelecimento dos convênios de operação e instalação, tendo em vista  a proximidade das eleições. Existe um  impedimento por lei, de realizar qualquer tipo de negociação. Minutas de convênio estão sendo elaboradas pelo corpo técnico da TRANSPETRO. Tão logo cesse o impedimento, as negociações serão retomadas e conseqüentemente as obras. Retomada das obras p/ fevereiro com conclusão para mais 180 di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70 – SISTEMA SUPERVISÓRIO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Documentação com IETR para análise e envio aos Diretores para autorização de licitação. Execução das obras previstas para outubro 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26 – CONSTRUÇÃO EMISSÁRIO SUBMARINO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traso no processo de contratação da empresa que deverá elaborar o EIA (Estudo de Impacto Ambiental) foi decorrente da complexidade do projeto. Projeto no BD será revisado atendendo novas datas estabelecid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11319 – 21132 – INSPEÇÃO DUTOS DA GERIG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Dutos Submarinos testes em andamento, Dutos terrestres, aguardando programação. Previsão de conclusão conforme estabelecid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9 – MELHORIAS DOS DUTOS SUBMARINOS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Houve pequeno atraso no início dos serviços, em função de dependência de outros projetos.  Nova data foi estabelecida, permanece no entanto data final. BD será revisado informando novos prazo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5 – CONSTRUÇÃO EMISSÁRIO SUBMARIN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Previsão de Licitação p/Jan/2003, e contratação dos serviços para Março/20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00 – ADEQUAÇÃO DE INSTALAÇÕES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traso se deve a negociações para estabelecimento dos locais de instalação dos helipontos e a correspondente obtenção de suas homologações, bem como no estabelecimento do local para instalação da rampa de lançamento de barreiras. Atividades estas ligadas ao projet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50 – MELHORIAS DE SEGURANÇA E AMBIENTAIS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 xml:space="preserve">Aguardando definições da sede da TRANSPETRO que está analisando  melhorias proposta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64 – MELHORIAS NO SISTEMA DE RECEBIMENTO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 Atraso se deve a complexidade no estabelecimento das reais necessidades  do órgão. BD será revisado para adequando-o aos novos prazos estabelecid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847110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Petrobras</cp:lastModifiedBy>
  <cp:lastPrinted>2002-09-06T10:21:00Z</cp:lastPrinted>
  <dcterms:modified xsi:type="dcterms:W3CDTF">2002-09-06T18:17:00Z</dcterms:modified>
  <cp:revision>85</cp:revision>
  <dc:subject/>
  <dc:title>Área de Negócio</dc:title>
</cp:coreProperties>
</file>