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4.338.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108.3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90,00% abaixo do previsto, 15% de realização financeira em relação ao custo planejado e data de fim prevista já passada . As etapas do projeto serão concluídas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Foi informado para o projeto “</w:t>
            </w:r>
            <w:r>
              <w:rPr>
                <w:b/>
              </w:rPr>
              <w:t xml:space="preserve">SEP 2300– 3º ESTÁGIO DE SEP. DE PARTICULADOS” </w:t>
            </w:r>
            <w:r>
              <w:rPr>
                <w:bCs/>
              </w:rPr>
              <w:t>que a conclusão do empreendimento foi postergada para junho de 2003 , uma vez que ainda existem pequenas pendências a serem sanadas no sistema. Solicita-se que a Refinaria informe o motivo para o projeto ter custo total realizado 59% acima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2250- UP-GRADE ESTAÇÕES OPERACIONAIS (SDCD)” </w:t>
            </w:r>
            <w:r>
              <w:rPr/>
              <w:t>encontra-se com 85% de desempenho físico informado e já realizou 23% acima do custo total planejado. Favor informar o motivo para a elevad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2288- SUB. REDE AGUA INCÊNDIO” </w:t>
            </w:r>
            <w:r>
              <w:rPr>
                <w:bCs/>
              </w:rPr>
              <w:t xml:space="preserve"> passou de Classe II para Classe I, sendo portanto foco desta avaliação. O projeto em questão encontra-se com realização financeira de 80% e sem desempenho físico informado. Solicita-se que seja atualizado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, conforme informado, o empreendimento está totalmente concluído. Desta forma solicita-se que o mesmo conlcuído no Sistema Carteira de Projetos da REVA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e financeiro até 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59- SEGR.REC. ARMAZ. PRODUTO QUÍMICO”, “SEP 2370- RECUPERAÇÃO DOS VAPORES HIDROCARBONETOS DA TANCAGEM DE ULTRA-VISCOSOS” e “SEGREGAÇÃO DE ÁGUAS NO TEVAP E BAIAS CARREGAMENTO” </w:t>
            </w:r>
            <w:r>
              <w:rPr>
                <w:bCs/>
              </w:rPr>
              <w:t xml:space="preserve"> encontram-se sem informações financeiras e físicas desde a sua formalização. Solicita-se que sejam atualizadas as informações para melhor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SEP 2311- INST. TORRE ALTA PRESSÃO” </w:t>
            </w:r>
            <w:r>
              <w:rPr>
                <w:bCs/>
              </w:rPr>
              <w:t>encontra-se com 24% de custo total realizado e um desempenho físico informado de 15%. Pergunta-se qual o motivo para a baixa relaização tanto física quanto financeira deste projeto, uma vez que o memso possui data de término previsto para 31/12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2250-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8- SUB. REDE AGU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- SEGR.REC. ARMAZ. 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-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GREGAÇÃO DE ÁGUAS NO TEV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-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871436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6-25T19:58:00Z</dcterms:modified>
  <cp:revision>70</cp:revision>
  <dc:subject/>
  <dc:title>Área de Negócio</dc:title>
</cp:coreProperties>
</file>