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ia Helena da Silv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7.971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seus projetos classe I no Sistema Carteira de Projetos pelo segundo mês consecutivo, o que dificulta o acompanhamento de seus projetos, solicita-se uma justificativa do motivo pelo qual a UN, não vem atualizando 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Ressaltamos que é de extrema importância que todos os projetos classe I sejam formalizados e passem a ser acompanh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os sete projetos registrados, todos estão com desempenho “Abaixo do previsto” como conseqüência de não terem sido informados seus percentuais de desempenho realizad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bservamos também que 14 projetos classe II, foram erroneamente cadastrados como sendo pertencentes ao Programa Emergencial de Integridade de Dutos, solicita-se que esses projetos sejam editados e redirecionados como </w:t>
            </w:r>
            <w:r>
              <w:rPr>
                <w:b/>
                <w:bCs/>
              </w:rPr>
              <w:t xml:space="preserve">não </w:t>
            </w:r>
            <w:r>
              <w:rPr/>
              <w:t xml:space="preserve">pertencentes ao Programa Emergencial de Integridade de Dutos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5793177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4:12:00Z</dcterms:created>
  <dc:creator>BR-IT Support</dc:creator>
  <dc:description/>
  <dc:language>en-US</dc:language>
  <cp:lastModifiedBy>Petrobras</cp:lastModifiedBy>
  <cp:lastPrinted>2002-03-21T11:13:00Z</cp:lastPrinted>
  <dcterms:modified xsi:type="dcterms:W3CDTF">2002-04-24T20:04:00Z</dcterms:modified>
  <cp:revision>4</cp:revision>
  <dc:subject/>
  <dc:title>Área de Negócio</dc:title>
</cp:coreProperties>
</file>