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123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40.8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s projetos “PROJETO 55 – MONITORAMENTO DAS CONDIÇÕES OPERACIONAIS DO DUTO GUANDU” e “PROJETO 63 – REDUÇÃO DA EMISSÃO DE MATERIAIS PARTICULADOS U-1250”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/>
              <w:t>O projeto “PROJETO 17 – MONITORAÇÃO REMOTA E INTEGRADA DAS MEDIÇÕES DE TRANSFERÊNCIAS POR DUTOS” já deveria ter sido encerrado e, no entanto, encontra-se com 99% de desempenho físico. Qual a previsão de término do mesmo? O custo total realizado está abaixo do planejado. O restante do orçamento ainda será utilizado pela UN no projeto? Favor comentar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17 – MONITORAÇÃO REMOTA E INTEGRADA DAS MEDIÇÕES DE TRANSFERÊNCIAS POR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275258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7-23T15:11:00Z</dcterms:modified>
  <cp:revision>10</cp:revision>
  <dc:subject/>
  <dc:title>Área de Negócio</dc:title>
</cp:coreProperties>
</file>