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955.2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0.1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40.9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 1 projeto classe I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informado pela Unidade, o projeto </w:t>
            </w:r>
            <w:r>
              <w:rPr>
                <w:b/>
              </w:rPr>
              <w:t>“ADEQUAR OS CANHÕES E ANÉIS DE RESFRIAMENTO DAS ESFERAS DE GLP”</w:t>
            </w:r>
            <w:r>
              <w:rPr/>
              <w:t xml:space="preserve"> foi concluído em 31/07/2002. O mesmo encontra-se em edição no Sistema. Pede-se que a Unidade conclua o projet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s projetos abaixo, a Unidade informou a realização física nos Formulários de Acompanhamento Mensal. Pede-se que a mesma atualize as informações destes projetos no Sistema Carteira de Projetos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plementação da remoção dos resíduos da área Norte da Tocha II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moção de borra oleosa do Landfarming e da BA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nstalação de poços de monitoramento, sondagens, amostragem a análise de solo e água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valiação Hidrogeológica e Geoquímica da REPLAN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moção de resíduo e remediação do solo da Mina de Argila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ubst. Rede incêndio dest/ craq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da Unidade, que possuem data de início prevista para 2003 , também devem ser formaliz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598 – INST.SIST.APLIC.ESPUMA TANQUES”</w:t>
            </w:r>
            <w:r>
              <w:rPr/>
              <w:t xml:space="preserve"> , conforme informado pela Unidade, já realizou a aplicação em dois tanques , assim sendo ainda faltam 3 tanques dos 5 previstos. Será aberto um novo projeto para acompanhamento da evolução destes 5 tanque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Adequar os canhões e anéis de resfriamento das esferas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Complementação da remoção dos resíduos da área Norte da Tocha I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Remoção de borra oleosa do Landfarming e da BA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Instalação de poços de monitoramento, sondagens, amostragem a análise de sol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Avaliação Hidrogeológica e Geoquímica da REPL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Remoção de resíduo e remediação do solo da Mina de Argil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ubst. Rede incêndio dest/ cra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9472412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LAN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3:22:00Z</dcterms:created>
  <dc:creator>BR-IT Support</dc:creator>
  <dc:description/>
  <dc:language>en-US</dc:language>
  <cp:lastModifiedBy>BR IT-SUPPORT</cp:lastModifiedBy>
  <cp:lastPrinted>2002-11-26T18:35:00Z</cp:lastPrinted>
  <dcterms:modified xsi:type="dcterms:W3CDTF">2003-01-02T13:22:00Z</dcterms:modified>
  <cp:revision>2</cp:revision>
  <dc:subject/>
  <dc:title>Área de Negócio</dc:title>
</cp:coreProperties>
</file>