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923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84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48 projetos classe I em andamento no Sistema Carteira de Projetos. Foi observado que 26 deles foram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deve atualizar no Sistema as datas de término previstas de alguns projetos, resultante da emissão de planilha pelo gestor do SUPORTE-SE para o SMS-SE-GIP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stão sem o desempenho físico informado. Favor inform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863 – PASSAGEM DE PIGS INSTRUMENTADOS E REABILITAÇÃO DO DUTO 18 GASCAB (SGPE-2863) – </w:t>
            </w:r>
            <w:r>
              <w:rPr>
                <w:b/>
                <w:color w:val="0000FF"/>
              </w:rPr>
              <w:t>projeto ainda não iniciado (atrasado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18 – SISTEMA DE MONITORAÇÃO CONTÍNUA DA CORROSÃO INTERNA DOS DUTOS – ÓLEO (SGPE-2918) – </w:t>
            </w:r>
            <w:r>
              <w:rPr>
                <w:b/>
                <w:color w:val="0000FF"/>
              </w:rPr>
              <w:t>projeto com 10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19 – SISTEMA DE MONITORAÇÃO CONTÍNUA DA CORROSÃO INTERNA DOS DUTOS – GÁS (SGPE-2919) – </w:t>
            </w:r>
            <w:r>
              <w:rPr>
                <w:b/>
                <w:color w:val="0000FF"/>
              </w:rPr>
              <w:t>projeto com 10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873 – SUBSTITUIÇÃO DO EMISSÁRIO SUBMARINO 12 DA ETE (SGPE-2873) – </w:t>
            </w:r>
            <w:r>
              <w:rPr>
                <w:b/>
                <w:color w:val="0000FF"/>
              </w:rPr>
              <w:t>projeto com 5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12 – PIG INSTRUMENTADO – ÓLEO (SGPE-2912) – </w:t>
            </w:r>
            <w:r>
              <w:rPr>
                <w:b/>
                <w:color w:val="0000FF"/>
              </w:rPr>
              <w:t>projeto com 34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13 – PIG INSTRUMENTADO – GÁS (SGPE-2913) – </w:t>
            </w:r>
            <w:r>
              <w:rPr>
                <w:b/>
                <w:color w:val="0000FF"/>
              </w:rPr>
              <w:t>projeto com 22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17 – SUPERVISÃO SISTEMA PROTEÇÃO CATÓDICA DOS DUTOS – GÁS (SGPE-2917) – </w:t>
            </w:r>
            <w:r>
              <w:rPr>
                <w:b/>
                <w:color w:val="0000FF"/>
              </w:rPr>
              <w:t>projeto com 12% de realização física (já informado no BD e SGPE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98 – BARREIRAS PERMANENTES P/ OS E PIER BÇAS (SGPE-298) – </w:t>
            </w:r>
            <w:r>
              <w:rPr>
                <w:b/>
                <w:color w:val="0000FF"/>
              </w:rPr>
              <w:t>projeto ainda não iniciado (atrasado)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627 – ADEQUAÇÃO DO SISTEMA DE DRENAGEM CONTAMINADA DAS INSTALAÇÕES INDUSTRIAIS NA ILHA D’ÁGUA (SGPE-2627) – </w:t>
            </w:r>
            <w:r>
              <w:rPr>
                <w:b/>
                <w:color w:val="0000FF"/>
              </w:rPr>
              <w:t>projeto ainda não iniciad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640 – BRAÇOS DE CARREGAMENTO DO PÍER PRINCIPAL DP TEBIG (SGPE-2640) - </w:t>
            </w:r>
            <w:r>
              <w:rPr>
                <w:b/>
                <w:color w:val="0000FF"/>
              </w:rPr>
              <w:t>projeto ainda não iniciad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3321 – SUBSTITUIÇÃO DOS DISJUNTORES ELÉTRICOS NA ILHA D’ÁGUA, INCLUSIVE OS DE ALIMENTAÇÃO DA ILHA REDONDA, SENDO 10 DISJUNTORES DE 15 - </w:t>
            </w:r>
            <w:r>
              <w:rPr>
                <w:b/>
                <w:color w:val="0000FF"/>
              </w:rPr>
              <w:t>projeto ainda não iniciado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avor inserir o desempenho físico do projeto </w:t>
            </w:r>
            <w:r>
              <w:rPr>
                <w:b/>
              </w:rPr>
              <w:t>“2452 – SERVIÇOS DE APOIO TÉCNICO OPERACIONAL”</w:t>
            </w:r>
            <w:r>
              <w:rPr/>
              <w:t xml:space="preserve"> pois o mesmo já se encontra com uma realização financeira de 25%. </w:t>
            </w:r>
            <w:r>
              <w:rPr>
                <w:b/>
                <w:color w:val="0000FF"/>
              </w:rPr>
              <w:t>( projeto ainda não iniciado, início previsto 07/200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3 projetos que já deveriam ter sido concluídos. Alguns deles, encontram-se bem atrasados de acordo com o desempenho físico informado. Esses projetos terão algum replanejamento? Favor atualiz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0377776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9:17:00Z</dcterms:created>
  <dc:creator>BR-IT Support</dc:creator>
  <dc:description/>
  <dc:language>en-US</dc:language>
  <cp:lastModifiedBy>TI</cp:lastModifiedBy>
  <cp:lastPrinted>2002-06-06T15:24:00Z</cp:lastPrinted>
  <dcterms:modified xsi:type="dcterms:W3CDTF">2003-07-29T14:35:00Z</dcterms:modified>
  <cp:revision>3</cp:revision>
  <dc:subject/>
  <dc:title>Área de Negócio</dc:title>
</cp:coreProperties>
</file>