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1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UN atualizou a maioria dos projetos Classe I d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SEP’s Evento-36, Etapa-20 e Etapa-28 – respectivamente Plano Emergencial Investimento; São da Oficina da Mina e Adequação NR-13, foram concluíd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ETAPA 18-SISTEMA SUPERVISÓRIO GASODUTO, tem data fim prevista ocorrida em 01/12/01, o avanço físico está com 60% e o valor realizado está R$ 40.000,00 maior que o previsto até o momento. O GP solicita posicionamento sobre o atraso na conclusão do projeto e o acréscimo do valor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ETAPA 08-IMPLEMENTAÇÃO ISO 14000, foi concluído em 20/12/01 e deve ser registrado no sistema sua conclus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ETAPA 2-CFTV INDUSTRIAL, com data fim prevista em 01/07/02 está com um avanço físico de 55%, a realização financeira de 2001 foi de R$218.720,00, quando o previsto era de R$100.000,0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m apresentadas as considerações da UN e AN sobre a realização física e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ETAPA 5-SISTEMA INSTRUM.DE SUGURANÇA P/ IPI/ MI, com data início prevista em 01/01/02, deve ser editado e form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GP solicita que sejam inseridas, tanto pela própria UN como pelos coordenadores e área de negócio, considerações sobre os projetos abaixo identificado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Etapa 18 – 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rmino já havia sido revisto para fevereiro de 200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08 – IMPLEMENTAÇÃO ISO 140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cluído com suces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2 – CFTV INDUSTRI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5 – SISTEMA INSTRUM. DE SEGURANÇA P/ IPI/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29 – SUBST.CHAMINÉS DA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26 – SUBSTITUIÇÃO VÁLVULAS FIRE-SAF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6 – REVAMP URE UPI/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3935599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3:42:00Z</dcterms:created>
  <dc:creator>BR-IT Support</dc:creator>
  <dc:description/>
  <dc:language>en-US</dc:language>
  <cp:lastModifiedBy>Petrobras</cp:lastModifiedBy>
  <cp:lastPrinted>2001-12-27T12:18:00Z</cp:lastPrinted>
  <dcterms:modified xsi:type="dcterms:W3CDTF">2002-01-28T13:01:00Z</dcterms:modified>
  <cp:revision>13</cp:revision>
  <dc:subject/>
  <dc:title>Área de Negócio</dc:title>
</cp:coreProperties>
</file>