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86.625,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seus 7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EGASO – CONTINGENCIAMENTO NÍVEL I”</w:t>
            </w:r>
            <w:r>
              <w:rPr/>
              <w:t xml:space="preserve"> e “</w:t>
            </w:r>
            <w:r>
              <w:rPr>
                <w:b/>
              </w:rPr>
              <w:t>1989 -</w:t>
            </w:r>
            <w:r>
              <w:rPr/>
              <w:t xml:space="preserve"> </w:t>
            </w:r>
            <w:r>
              <w:rPr>
                <w:b/>
              </w:rPr>
              <w:t xml:space="preserve">FECHAMENTO PARCIAL SISTEMA RESFRIAMENTO” </w:t>
            </w:r>
            <w:r>
              <w:rPr/>
              <w:t>ainda não terminaram e já se encontram com seus custos totais realizados acima d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 apresenta desempenho físico de 99% e realizou 75% do custo total planejado. Qual a razão para esta diferença entre as realizações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GASO – 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 projeto terminou em agosto de 2002 e a estimativa foi feita com o valor do dólar bem mais baixo do que ao termino do projeto, mudança e ampliação no projeto básico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A diferença entre a realização física –financeira deve-se ao fato que ainda existem quatro equipamentos com a importação pendente. Estes equipamentos possuem 01 fonte radioativa, cada um, que necessitam de licença de importação da CNEN ( Conselho Nacional de Energia Nuclear). A Rlam ainda possuem pendência a serem resolvidas junto a CNEN e estas pendências estão impedindo a liberação da licença importação dos equipamento supracitados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Mudança e ampliação  no projeto básico, variações orçamentárias executadas a partir de projetos conceituai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740894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 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4:20:00Z</dcterms:created>
  <dc:creator>BR-IT Support</dc:creator>
  <dc:description/>
  <dc:language>en-US</dc:language>
  <cp:lastModifiedBy>INFOPAE</cp:lastModifiedBy>
  <cp:lastPrinted>2002-06-04T15:23:00Z</cp:lastPrinted>
  <dcterms:modified xsi:type="dcterms:W3CDTF">2003-01-31T15:44:00Z</dcterms:modified>
  <cp:revision>8</cp:revision>
  <dc:subject/>
  <dc:title>Área de Negócio</dc:title>
</cp:coreProperties>
</file>