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9.222.52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993.29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6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jeto já foram concluídas? Se afirmativo, proceder a conclusão do projeto no Sistema Carteira de Projetos. Se negativo, explicar o que está faltand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 xml:space="preserve">PEGASO – EFLUENTES LÍQUIDOS” e </w:t>
            </w:r>
            <w:r>
              <w:rPr/>
              <w:t>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m-se com desempenhos físicos abaixo do previsto de 46,62% e 78,83%, respectivamente. Por que motivo eles se encontram atrasados? Ele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]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47970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7-29T20:04:00Z</dcterms:modified>
  <cp:revision>39</cp:revision>
  <dc:subject/>
  <dc:title>Área de Negócio</dc:title>
</cp:coreProperties>
</file>