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EPL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Dia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843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84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ut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ut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ut. projetos que se encerram dentro dos próximos 60 d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ut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UN formalizou e atualizou seus projetos classe I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SEP 919 – Red.Emi.Part.CH GV-22501 teve data de finalização registrada como 30/11/2001, portanto, o GP solicita que este seja concluído no sistem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s projetos SEP 880 – Troca de Medidores de Nível CO-2 e SEP 1095 – Sist.Biol.para Tratamento Nitrogênio,  tiveram suas datas fim previstas, alteradas de 30/11 para 30/12/2001, sendo que para a SEP 880, em 16/11/2001, sua previsão era de manutenção do prazo origina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s projetos SEP 1062 – Inst.Incinerador p/Queima Gás e SEP 810 – Inst.CAC.Inj. Vapor Corta Chama, também tiveram suas datas fim previstas, alteradas de 30/12/2001 para 28/02/2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GP solicita que sejam apresentadas justificativas para alterações de datas citadas, assim como, a viabilidade de conclusão dos projetos nestas novas data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880 - TROCA MEDIDORES DE NÍVEL CO-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 xml:space="preserve">Conforme o coordenador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1095 - SIST. BIOL. PARA TRATAMENTO NITROGÊN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1062 – INST. INCINERADOR P/QUEIMA GÁ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810 - INST. CAC. INJ. VAPOR CORTA CHA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39457626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4/12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7:46:00Z</dcterms:created>
  <dc:creator>BR-IT Support</dc:creator>
  <dc:description/>
  <dc:language>en-US</dc:language>
  <cp:lastModifiedBy>SMS</cp:lastModifiedBy>
  <cp:lastPrinted>2001-12-27T14:14:00Z</cp:lastPrinted>
  <dcterms:modified xsi:type="dcterms:W3CDTF">2001-12-27T16:27:00Z</dcterms:modified>
  <cp:revision>14</cp:revision>
  <dc:subject/>
  <dc:title>Área de Negócio</dc:title>
</cp:coreProperties>
</file>