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16,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6,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 o projeto que possui data de encerramento dentro dos próximos 2 meses deverá ser encerrado em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róxima data de conclusão de projetos é 01/03/2002 para Adequação do Parque de Tancag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- 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6 - PEGASO ADEQ. PARQUE TANCAG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94581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27:00Z</dcterms:created>
  <dc:creator>BR-IT Support</dc:creator>
  <dc:description/>
  <dc:language>en-US</dc:language>
  <cp:lastModifiedBy>BR-IT Support</cp:lastModifiedBy>
  <cp:lastPrinted>2001-11-27T19:27:00Z</cp:lastPrinted>
  <dcterms:modified xsi:type="dcterms:W3CDTF">2001-11-27T21:27:00Z</dcterms:modified>
  <cp:revision>6</cp:revision>
  <dc:subject/>
  <dc:title>Área de Negócio</dc:title>
</cp:coreProperties>
</file>