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188.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777.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49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534.9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6 de junho e 15 de jul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ntre os 11 projetos classe I desta UN, 3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or que motivo o projeto “</w:t>
            </w:r>
            <w:r>
              <w:rPr>
                <w:b/>
              </w:rPr>
              <w:t xml:space="preserve">ADAP INSTALAÇÕES P/ NR-13” </w:t>
            </w:r>
            <w:r>
              <w:rPr>
                <w:bCs/>
              </w:rPr>
              <w:t xml:space="preserve"> encontra-se com desempenho físico realizado 52,35% abaixo do previsto? Favor comentar, a segui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</w:rPr>
              <w:t xml:space="preserve">“ADEQ. INTERTRAVAMENTO UNID. A N-2595” </w:t>
            </w:r>
            <w:r>
              <w:rPr>
                <w:bCs/>
              </w:rPr>
              <w:t>encontra-se com desempenho físico informado 44,74% abaixo do previsto. Pede-se a UN que informe os motivos, a segui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AP INSTALAÇÕES P/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EQ. INTERTRAVAMENTO UNID. A 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129957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etrobras</cp:lastModifiedBy>
  <cp:lastPrinted>2003-08-12T17:12:00Z</cp:lastPrinted>
  <dcterms:modified xsi:type="dcterms:W3CDTF">2003-08-12T20:12:00Z</dcterms:modified>
  <cp:revision>55</cp:revision>
  <dc:subject/>
  <dc:title>Área de Negócio</dc:title>
</cp:coreProperties>
</file>