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LUBNO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outinh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915.01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65.01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37.97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63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atualizou o Sistema Carteira de Projetos. O projeto SEP 188 – Melhorias para Certificação na ISO 14000, foi concluído em 31/12/2001, inclusive seu registro no sistem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projeto SEP 174, listado abaixo está em edição e deve ser formalizado e atualizado. O mesmo tem como data início prevista em 01/01/2002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174 – Adeq. Intertravamento Unid. AN-2595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85795548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20:53:00Z</dcterms:created>
  <dc:creator>BR-IT Support</dc:creator>
  <dc:description/>
  <dc:language>en-US</dc:language>
  <cp:lastModifiedBy>PricewaterhouseCoopers</cp:lastModifiedBy>
  <cp:lastPrinted>2001-11-27T19:24:00Z</cp:lastPrinted>
  <dcterms:modified xsi:type="dcterms:W3CDTF">2002-01-31T21:17:00Z</dcterms:modified>
  <cp:revision>11</cp:revision>
  <dc:subject/>
  <dc:title>Área de Negócio</dc:title>
</cp:coreProperties>
</file>