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26.3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19.8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27.25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9 projetos classe I no Sistema Carteira de Projetos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990 – INST. INCINERADOR F-53201”</w:t>
            </w:r>
            <w:r>
              <w:rPr/>
              <w:t xml:space="preserve"> foi concluído na data 11/11/2002 quando o mesmo deveria ter sido concluído em 30/09/2002. Pergunta-se se os riscos associados a este projeto foram minimizad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1000 SISTEMA AGUAS ACIDAS UFCC” </w:t>
            </w:r>
            <w:r>
              <w:rPr/>
              <w:t>foi concluído em 11/11/2002. O mesmo apresenta um custo total realizado de R$ 10.124.160,00 diante de um custo total planejado de R$ 8.768.040,00.Qual a razão para ter sido gasto cerca de 15% a mais do valor planej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1078 - MELHORIA TRATAMENTO DEA DA UCP2”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foi concluído em 11/11/2002. Os riscos associados ao projeto foram reduzid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 xml:space="preserve">“1154 – DETECTORES DE FUMAÇA NA CCL-2”, </w:t>
            </w:r>
            <w:r>
              <w:rPr/>
              <w:t>com término previsto para 31/12/2002 ainda não teve nenhuma realização financeira devido ao fato de depender da chegada dos materiais. Estes já chegaram? Se afirmativo, favor atualizar o custo total re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informado pela unidade, o projeto </w:t>
            </w:r>
            <w:r>
              <w:rPr>
                <w:b/>
              </w:rPr>
              <w:t>“1169 - SISTEMAS DE DRENAGEM/CONTENÇÃO – FASE 2</w:t>
            </w:r>
            <w:r>
              <w:rPr/>
              <w:t xml:space="preserve">”, com data de fim prevista para 31/12/2002,  conta com 14 projetos com valores diversos. Estes projetos serão concluídos dentro do prazo previsto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1022 - FECHAMENTO SISTEMA TOCHA FASE 3”</w:t>
            </w:r>
            <w:r>
              <w:rPr/>
              <w:t xml:space="preserve"> apresenta realização física correspondente a 96% e uma realização financeira 57% do planejado. Como a unidade explica este avanço físico e o atraso financeir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1075 – RECUPERAÇÃO GASES TOCHA V/VI” </w:t>
            </w:r>
            <w:r>
              <w:rPr/>
              <w:t>conta com um custo total planejado de R$ 1.613.600,00 onde foi realizado R$ 1.221.300,00 (equivalente a 76% do custo total planejado). O desempenho físico informado é de 92%. Qual o motivo para a diferença entre o desempenho físico e o financeir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1031 - NOVO CAMPO E TREINAMENTO”, </w:t>
            </w:r>
            <w:r>
              <w:rPr/>
              <w:t>possui previsão de abertura do contrato da obra para 13/11/2002 com duração de 7 meses, conforme informado pela unidade. O mesmo já iniciou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1157 - ASPERSORES/ DILÚVIO;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04 - PRESSURIZAÇÃO DE SUBESTAÇÕ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009 – CONSTRUÇÃO DA 3A CELULA DO ATP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24 – SISTEMA DE PRESSURIZAÇÃO PARA REDE DE INCÊNDI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53 – ACENDIMENTO AUTOMÁTICO FORNOS RPBC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74 – MELHORIAS DOSAGEM PRODUTOS QUÍMICOS NAS LAGOA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67  - LIMPEZA E SUBSTITUIÇÃO DA MANTA DA ALFA-2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55 – FIRE- PROOFING BOMBA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ão apresentam os custos totais realizados informados. Favor atualizar estes cus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ECUPERAÇÃO LENÇOL FREÁTICO RPBC”</w:t>
            </w:r>
            <w:r>
              <w:rPr/>
              <w:t xml:space="preserve"> realizou 3% do seu custo total planejado e teve um desempenho físico de 22%. Por que razão a realização financeira está tão abaixo da físic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90 – INST. INCINERADOR F-5320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0000FF"/>
                <w:sz w:val="20"/>
              </w:rPr>
              <w:t>O aspecto ambiental foi eliminado, pois a queima de amônia nas tochas foi retirada, a amônia é queimada no Incinerador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00 SISTEMA AGUAS ACIDAS 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0000FF"/>
                <w:sz w:val="20"/>
              </w:rPr>
              <w:t>A diferença dos custos é devido a não revisarmos o custo planejado. Ou seja, o custo realizado excedeu o valor planejado, por erro na estimativa inici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078 - MELHORIA TRATAMENTO DEA DA UCP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0000FF"/>
                <w:sz w:val="20"/>
              </w:rPr>
              <w:t>O projeto contempla melhoria no tratamento de DEA, com o objetivo de minimizar aspectos ambientais. O sistema entrou em operação atendendo as especificaçõe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154 – DETECTORES DE FUMAÇA NA CCL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 </w:t>
            </w:r>
            <w:r>
              <w:rPr>
                <w:i/>
                <w:color w:val="0000FF"/>
                <w:sz w:val="20"/>
              </w:rPr>
              <w:t>A  previsão de chegada dos materiais é a segunda quinzena de janeir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169 -  SISTEMAS DE DRENAGEM/CONTENÇÃO – FASE 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0000FF"/>
                <w:sz w:val="20"/>
              </w:rPr>
              <w:t>O planejamento físico atual aponta para o término do projeto até 31/12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22 - FECHAMENTO SISTEMA TOCHA FASE 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i/>
                <w:color w:val="0000FF"/>
                <w:sz w:val="20"/>
              </w:rPr>
              <w:t>O projeto teve  revisão na data de término e custo total, mas não sofreu revisão no cronograma físico. Será revisado até 14/12/2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75 – RECUPERAÇÃO GASES TOCHA V/V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i/>
                <w:color w:val="0000FF"/>
                <w:sz w:val="20"/>
              </w:rPr>
              <w:t>O projeto teve  revisão na data de término e custo total, mas não sofreu revisão no cronograma físico. Será revisado até 14/12/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31 -  NOVO CAMPO E TREIN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0000FF"/>
                <w:sz w:val="20"/>
              </w:rPr>
              <w:t>Como o empreendimento faz parte do PAN 2003, o contrato será assinado em janeiro e em seguida terá avanço físico e financeir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157 - ASPERSORES/ DILÚV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0000FF"/>
                <w:sz w:val="20"/>
              </w:rPr>
              <w:t>O empreendimento faz parte do PAN 2003, terá apropriação de custos a partir de janeir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104 - PRESSURIZAÇÃO DE SUB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i/>
                <w:color w:val="0000FF"/>
                <w:sz w:val="20"/>
              </w:rPr>
              <w:t>O empreendimento faz parte do PAN 2003, terá apropriação de custos a partir de janeir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009 – CONSTRUÇÃO DA 3A CELULA DO AT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i/>
                <w:color w:val="0000FF"/>
                <w:sz w:val="20"/>
              </w:rPr>
              <w:t>O empreendimento faz parte do PAN 2003, terá apropriação de custos a partir de janeiro. E depende de licença de instalação da CETESB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124 – SISTEMA DE PRESSURIZAÇÃO PARA REDE D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0000FF"/>
                <w:sz w:val="20"/>
              </w:rPr>
              <w:t>Aguarda a chegada da bomba para realizar cus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153 – ACENDIMENTO AUTOMÁTICO FORNOS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i/>
                <w:color w:val="0000FF"/>
                <w:sz w:val="20"/>
              </w:rPr>
              <w:t>O empreendimento faz parte do PAN 2003, terá apropriação de custos a partir de janeir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174 – MELHORIAS DOSAGEM PRODUTOS QUÍMICOS NAS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i/>
                <w:color w:val="0000FF"/>
                <w:sz w:val="20"/>
              </w:rPr>
              <w:t>O empreendimento faz parte do PAN 2003, terá apropriação de custos a partir de janeir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167  - LIMPEZA E SUBSTITUIÇÃO DA MANTA DA ALFA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i/>
                <w:color w:val="0000FF"/>
                <w:sz w:val="20"/>
              </w:rPr>
              <w:t>O empreendimento faz parte do PAN 2003, terá apropriação de custos a partir de janeir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155 – FIRE- PROOFING BOMB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i/>
                <w:color w:val="0000FF"/>
                <w:sz w:val="20"/>
              </w:rPr>
              <w:t>O empreendimento faz parte do PAN 2003, terá apropriação de custos a partir de janeir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ECUPERAÇÃO LENÇOL FREÁTICO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0000FF"/>
                <w:sz w:val="20"/>
              </w:rPr>
              <w:t>A previsão financeira foi superestimada, será revista até 14/12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8809177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3:00Z</dcterms:created>
  <dc:creator>BR-IT Support</dc:creator>
  <dc:description/>
  <dc:language>en-US</dc:language>
  <cp:lastModifiedBy>Refinaria Pres. Bernardes</cp:lastModifiedBy>
  <cp:lastPrinted>2002-12-09T08:43:00Z</cp:lastPrinted>
  <dcterms:modified xsi:type="dcterms:W3CDTF">2002-12-09T17:01:00Z</dcterms:modified>
  <cp:revision>59</cp:revision>
  <dc:subject/>
  <dc:title>Área de Negócio</dc:title>
</cp:coreProperties>
</file>