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26.3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29.8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57.14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17 dos seus 18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 xml:space="preserve">“1154 – DETECTORES DE FUMAÇA NA CCL-2”, </w:t>
            </w:r>
            <w:r>
              <w:rPr/>
              <w:t>com término previsto para 31/12/2002, ainda não teve nenhuma realização financeira devido ao fato de depender da chegada dos materiais. Pergunta-se quando a UN receberá os materiais para que esse custo possa ser atualizado no Sistema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informou que o projeto </w:t>
            </w:r>
            <w:r>
              <w:rPr>
                <w:b/>
              </w:rPr>
              <w:t>“1022 - FECHAMENTO SISTEMA TOCHA FASE 3”</w:t>
            </w:r>
            <w:r>
              <w:rPr/>
              <w:t xml:space="preserve"> </w:t>
            </w:r>
            <w:r>
              <w:rPr>
                <w:szCs w:val="24"/>
              </w:rPr>
              <w:t>teve revisão na data de término e custo total, mas não sofreu revisão no cronograma físico e que seria revisado até 14/12/2002. Como o mesmo ainda apresenta uma grande diferença entre o desempenho físico (97%) e a realização financeira (custo total realizado correspondente a 60% do custo total), pede-se que a UN comente essa situaçã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faria alterações no Sistema até o dia 14/12/2002, porém as mesmas não foram observadas no Sistema. Pede-se que a UN realize essas modificações para 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22 - FECHAMENTO SISTEMA TOCHA FASE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629759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3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1-02T13:10:00Z</dcterms:modified>
  <cp:revision>60</cp:revision>
  <dc:subject/>
  <dc:title>Área de Negócio</dc:title>
</cp:coreProperties>
</file>