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R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da Natividad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.067.30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.647.699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.070.17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53.450,0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9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M não atualizou seus projetos classe I em andamento no Sistema Carteira de Projetos entre os dias 18 de abril e 19 de mai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3 projetos classe I desta UN, 1 projeto encontra-se concluíd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OP PMLZ – SISTEMA DE SEGURANÇA E CONFIABILIDADE DE MERLUZA”</w:t>
            </w:r>
            <w:r>
              <w:rPr/>
              <w:t xml:space="preserve"> apresenta desempenho físico 41,34% abaixo do previsto e não vem sendo atualizado desde 13/12/2002. Solicitamos que a UN informe os motivos desse baixo desempenho físico e pedimos à esta que atualize o Sistema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szCs w:val="24"/>
              </w:rPr>
              <w:t>OP</w:t>
            </w:r>
            <w:r>
              <w:rPr/>
              <w:t xml:space="preserve"> </w:t>
            </w:r>
            <w:r>
              <w:rPr>
                <w:b/>
              </w:rPr>
              <w:t>PMLZ – SISTEMA DE SEGURANÇA E CONFIABILIDADE DE MERLUZ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3576697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9/05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39:00Z</dcterms:created>
  <dc:creator>BR-IT Support</dc:creator>
  <dc:description/>
  <dc:language>en-US</dc:language>
  <cp:lastModifiedBy>Petrobras</cp:lastModifiedBy>
  <cp:lastPrinted>2002-05-21T17:47:00Z</cp:lastPrinted>
  <dcterms:modified xsi:type="dcterms:W3CDTF">2003-06-11T14:01:00Z</dcterms:modified>
  <cp:revision>66</cp:revision>
  <dc:subject/>
  <dc:title>Área de Negócio</dc:title>
</cp:coreProperties>
</file>