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55.085.647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7.059.225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570.43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4.756.4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2 dos seus 49 projetos classe I em andamento no Sistema Carteira de Projetos entre os dias 20 de maio e 16 de junho de 2003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/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20 projetos passaram a fazer parte dessa avaliação.</w:t>
            </w:r>
          </w:p>
          <w:p>
            <w:pPr>
              <w:pStyle w:val="Normal"/>
              <w:spacing w:lineRule="atLeast" w:line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  <w:t xml:space="preserve">Dentre os 37 projetos classe I desta UN, 5 projetos encontram-se concluídos no Sistema Carteira de Projetos. 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 unidade possui vários projetos com 100% de desempenho físico informado e que precisam ser concluídos no Sistema. São eles: </w:t>
            </w:r>
            <w:r>
              <w:rPr>
                <w:bCs/>
              </w:rPr>
              <w:t xml:space="preserve">“97202800 – </w:t>
            </w:r>
            <w:r>
              <w:rPr>
                <w:bCs/>
                <w:color w:val="FF0000"/>
              </w:rPr>
              <w:t xml:space="preserve">ATP-S-P-12 </w:t>
            </w:r>
            <w:r>
              <w:rPr>
                <w:bCs/>
              </w:rPr>
              <w:t xml:space="preserve">-ADEQUAR SSITEMAS DE ANCORAGEM DA P-12 AO SISTEMA QUEIXO DURO DE CONEXÃO DE LINHAS”; “ 74702497 – </w:t>
            </w:r>
            <w:r>
              <w:rPr>
                <w:bCs/>
                <w:color w:val="FF0000"/>
              </w:rPr>
              <w:t xml:space="preserve">ATP-S-OP-EN </w:t>
            </w:r>
            <w:r>
              <w:rPr>
                <w:bCs/>
              </w:rPr>
              <w:t xml:space="preserve">- INSTALAÇÃO DO TERCEIRO PISO”; “78509998 – </w:t>
            </w:r>
            <w:r>
              <w:rPr>
                <w:bCs/>
                <w:color w:val="FF0000"/>
              </w:rPr>
              <w:t xml:space="preserve">ATP-AB-P-25 </w:t>
            </w:r>
            <w:r>
              <w:rPr>
                <w:bCs/>
              </w:rPr>
              <w:t xml:space="preserve">- SUBSTITUIÇÃO DA REDE DE DILÚVIO DA P-25” </w:t>
            </w:r>
            <w:r>
              <w:rPr>
                <w:bCs/>
                <w:color w:val="0000FF"/>
              </w:rPr>
              <w:t>(Houve uma falha na interface de comunicação entre a Coordenação PEGASO da UNBC e o Coordenador/Facilitador do Projeto 78509998. O mesmo foi corrigido na Carteira Corporativa de 100% para 71,40% - prevê-se mudança de contrato no dia 20/07/03)</w:t>
            </w:r>
            <w:r>
              <w:rPr>
                <w:bCs/>
                <w:color w:val="000000"/>
              </w:rPr>
              <w:t>;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“732018/00 – </w:t>
            </w:r>
            <w:r>
              <w:rPr>
                <w:bCs/>
                <w:color w:val="FF0000"/>
              </w:rPr>
              <w:t xml:space="preserve">ATP-C-P-15 </w:t>
            </w:r>
            <w:r>
              <w:rPr>
                <w:bCs/>
              </w:rPr>
              <w:t xml:space="preserve">- RECUPERAÇÃO ANM/SEGURANÇA POÇO PU-11”; “754010/99 – </w:t>
            </w:r>
            <w:r>
              <w:rPr>
                <w:bCs/>
                <w:color w:val="FF0000"/>
              </w:rPr>
              <w:t xml:space="preserve">ATP-C-P-8 </w:t>
            </w:r>
            <w:r>
              <w:rPr>
                <w:bCs/>
              </w:rPr>
              <w:t xml:space="preserve">- SUBSTITUIÇÃO DO RISER EXPORTAÇÃO EM FIBRA DE CARBONO”; “826020/00 – </w:t>
            </w:r>
            <w:r>
              <w:rPr>
                <w:bCs/>
                <w:color w:val="FF0000"/>
              </w:rPr>
              <w:t xml:space="preserve">ATP-MRL-P-33 </w:t>
            </w:r>
            <w:r>
              <w:rPr>
                <w:bCs/>
              </w:rPr>
              <w:t xml:space="preserve">- INSTALAÇÃO DE PROTEÇÃO PASSIVA NOS CABOS FIRE SECURITY”; “26090500 – </w:t>
            </w:r>
            <w:r>
              <w:rPr>
                <w:bCs/>
                <w:color w:val="FF0000"/>
              </w:rPr>
              <w:t xml:space="preserve">ST-EIS </w:t>
            </w:r>
            <w:r>
              <w:rPr>
                <w:bCs/>
              </w:rPr>
              <w:t xml:space="preserve">- PMC03 – MONITORAÇÃO POR CUPONS”; “301005/00 – </w:t>
            </w:r>
            <w:r>
              <w:rPr>
                <w:bCs/>
                <w:color w:val="FF0000"/>
              </w:rPr>
              <w:t xml:space="preserve">ATP-N-OP-NA </w:t>
            </w:r>
            <w:r>
              <w:rPr>
                <w:bCs/>
              </w:rPr>
              <w:t xml:space="preserve">- PMC07 – INJEÇÃO DE PRODUTOS QUÍMICOS INIBIDORES DE CORROSÃO 30100500” </w:t>
            </w:r>
            <w:r>
              <w:rPr>
                <w:b w:val="false"/>
              </w:rPr>
              <w:t>e</w:t>
            </w:r>
            <w:r>
              <w:rPr>
                <w:bCs/>
              </w:rPr>
              <w:t xml:space="preserve"> “752017/96 – </w:t>
            </w:r>
            <w:r>
              <w:rPr>
                <w:bCs/>
                <w:color w:val="FF0000"/>
              </w:rPr>
              <w:t xml:space="preserve">ATP-C-P-15 - </w:t>
            </w:r>
            <w:r>
              <w:rPr>
                <w:bCs/>
              </w:rPr>
              <w:t>SISTEMA DE DILÚVIO”.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</w:t>
            </w:r>
            <w:r>
              <w:rPr/>
              <w:t xml:space="preserve"> “20015941 – </w:t>
            </w:r>
            <w:r>
              <w:rPr>
                <w:color w:val="FF0000"/>
              </w:rPr>
              <w:t xml:space="preserve">ATP-NE-P-22 </w:t>
            </w:r>
            <w:r>
              <w:rPr/>
              <w:t xml:space="preserve">- TROCA DO RISER HIDRAULICO DO RJS 313” </w:t>
            </w:r>
            <w:r>
              <w:rPr>
                <w:b w:val="false"/>
              </w:rPr>
              <w:t>foi informado como concluído no Sistema Carteira de Projetos em 17/03/2003 com  realização financeira 55% abaixo do custo total planejado. Sendo assim solicitamos que a UN informe os motivos da baixa realização financeira, se o escopo inicial do projeto foi cumprido e se os riscos associados foram minimizados.</w:t>
            </w:r>
          </w:p>
          <w:p>
            <w:pPr>
              <w:pStyle w:val="Normal"/>
              <w:spacing w:lineRule="atLeast" w:line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82600900 – </w:t>
            </w:r>
            <w:r>
              <w:rPr>
                <w:b/>
                <w:color w:val="FF0000"/>
              </w:rPr>
              <w:t>ATP-MRL-P-33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>
                <w:b/>
              </w:rPr>
              <w:t>INSTALAÇÃO DE CÂMERAS DE TV P/ MONITORAÇÃO DA PLANTA”</w:t>
            </w:r>
            <w:r>
              <w:rPr/>
              <w:t xml:space="preserve"> encontra-se com data de fim prevista já passada e a UN informou que: </w:t>
            </w:r>
            <w:r>
              <w:rPr>
                <w:b/>
                <w:i/>
              </w:rPr>
              <w:t xml:space="preserve">“Obra postergada para 2004. Corte de verba”. </w:t>
            </w:r>
            <w:r>
              <w:rPr>
                <w:szCs w:val="24"/>
              </w:rPr>
              <w:t xml:space="preserve">Sendo assim, solicitamos que a UN informe a previsão de conclusão desse projeto. </w:t>
            </w:r>
          </w:p>
          <w:p>
            <w:pPr>
              <w:pStyle w:val="Normal"/>
              <w:spacing w:lineRule="atLeast" w:line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baixo</w:t>
            </w:r>
            <w:r>
              <w:rPr>
                <w:b w:val="false"/>
              </w:rPr>
              <w:t xml:space="preserve"> do custo total planejado e datas de fim previstas já passadas. Favor concluir os projetos e comentar as diferenças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75201700 – </w:t>
            </w:r>
            <w:r>
              <w:rPr>
                <w:color w:val="FF0000"/>
              </w:rPr>
              <w:t xml:space="preserve">ATP-N-P-9 </w:t>
            </w:r>
            <w:r>
              <w:rPr/>
              <w:t>- ADEQUAR SISTEMA DE ANCORAGEM DA P-09 AO SISTEMA QUEIXO DURO DE CONEXÃO DE LINHAS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5.859.65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.643.442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ind w:left="1530" w:hanging="1104"/>
              <w:rPr/>
            </w:pPr>
            <w:r>
              <w:rPr/>
              <w:t>200</w:t>
            </w:r>
            <w:bookmarkStart w:id="0" w:name="OLE_LINK1"/>
            <w:r>
              <w:rPr/>
              <w:t>21605</w:t>
            </w:r>
            <w:bookmarkEnd w:id="0"/>
            <w:r>
              <w:rPr/>
              <w:t xml:space="preserve"> – </w:t>
            </w:r>
            <w:r>
              <w:rPr>
                <w:color w:val="FF0000"/>
              </w:rPr>
              <w:t xml:space="preserve">ATP-N-OP-CH </w:t>
            </w:r>
            <w:r>
              <w:rPr/>
              <w:t>- TROCAR RISER RÍGIDO POR RISER FLEXÍVEL NA CHEGADA DO OLEODUTO DE PCH-2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3.279.56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 R$ 312.315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73200700 – </w:t>
            </w:r>
            <w:r>
              <w:rPr>
                <w:color w:val="FF0000"/>
              </w:rPr>
              <w:t>ATP-C-P-15</w:t>
            </w:r>
            <w:r>
              <w:rPr/>
              <w:t xml:space="preserve"> - ADEQUAR SISTEMA DE ANCORAGEM AO SISTEMA QUEIXO DURO DE CONEXÃO DE LINHAS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5.870.27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.756.843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70401000 – </w:t>
            </w:r>
            <w:r>
              <w:rPr>
                <w:color w:val="FF0000"/>
              </w:rPr>
              <w:t xml:space="preserve">ATP-N-OP-NA </w:t>
            </w:r>
            <w:r>
              <w:rPr/>
              <w:t>- SUBSTITUIÇÃO OLEODUTO 16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37.913.282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12.959.907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Cs/>
              </w:rPr>
              <w:t xml:space="preserve">20021602 – </w:t>
            </w:r>
            <w:r>
              <w:rPr>
                <w:bCs/>
                <w:color w:val="FF0000"/>
              </w:rPr>
              <w:t xml:space="preserve">ATP-N-OP-CH </w:t>
            </w:r>
            <w:r>
              <w:rPr>
                <w:bCs/>
              </w:rPr>
              <w:t>- TROCA DO RISER DO OLEODUTO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2.100.969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Custo total realizado: R$ 699.465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Cs/>
              </w:rPr>
              <w:t xml:space="preserve">022633/98 – </w:t>
            </w:r>
            <w:r>
              <w:rPr>
                <w:bCs/>
                <w:color w:val="FF0000"/>
              </w:rPr>
              <w:t xml:space="preserve">ATP-MRL-P-20 </w:t>
            </w:r>
            <w:r>
              <w:rPr>
                <w:bCs/>
              </w:rPr>
              <w:t>- SUBSTITUIÇÃO LINHA POTÁVEL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2.456.970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Custo total realizado: R$ 148.714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Cs/>
              </w:rPr>
              <w:t xml:space="preserve">721004/00 – </w:t>
            </w:r>
            <w:r>
              <w:rPr>
                <w:bCs/>
                <w:color w:val="FF0000"/>
              </w:rPr>
              <w:t xml:space="preserve">ATP-NE-PG1 </w:t>
            </w:r>
            <w:r>
              <w:rPr>
                <w:bCs/>
              </w:rPr>
              <w:t>- “INSTALAÇÃO DE RECEBEDOR DE PIG INSTRUMENTADO EM GAROUPA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17.755.590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Custo total realizado: R$ 7.391.815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cima</w:t>
            </w:r>
            <w:r>
              <w:rPr>
                <w:b w:val="false"/>
              </w:rPr>
              <w:t xml:space="preserve"> do custo total planejado e datas de fim previstas já passadas. Favor concluir os mesmos e justificar as divergências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26090300 – </w:t>
            </w:r>
            <w:r>
              <w:rPr>
                <w:color w:val="FF0000"/>
              </w:rPr>
              <w:t>ST-EIS</w:t>
            </w:r>
            <w:r>
              <w:rPr/>
              <w:t xml:space="preserve"> - PID06 – IMPLEMENTAÇÃO DO PLANO DE INSPEÇÃO SUBMARINA PRA DUTOS RÍGIDOS COM RSV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4.889.49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245.000,00</w:t>
            </w:r>
          </w:p>
          <w:p>
            <w:pPr>
              <w:pStyle w:val="Corpodetexto2"/>
              <w:ind w:firstLine="810"/>
              <w:rPr/>
            </w:pPr>
            <w:r>
              <w:rPr/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s projetos abaixo apresentam realização física abaixo do previsto, realização financeira acima do custo planejado e datas de fim previstas já passadas. Favor informar os motivos desses projetos se encontrarem nessa situação. </w:t>
            </w:r>
          </w:p>
          <w:p>
            <w:pPr>
              <w:pStyle w:val="Corpodetexto2"/>
              <w:ind w:left="117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/>
              <w:t xml:space="preserve">82601600   -  </w:t>
            </w:r>
            <w:r>
              <w:rPr>
                <w:color w:val="FF0000"/>
              </w:rPr>
              <w:t xml:space="preserve">ATP-MRL-P33 </w:t>
            </w:r>
            <w:r>
              <w:rPr/>
              <w:t>- ATENDIMENTO AO PPRA DE P-33</w:t>
            </w:r>
          </w:p>
          <w:p>
            <w:pPr>
              <w:pStyle w:val="Corpodetexto2"/>
              <w:numPr>
                <w:ilvl w:val="0"/>
                <w:numId w:val="3"/>
              </w:numPr>
              <w:rPr/>
            </w:pPr>
            <w:r>
              <w:rPr/>
              <w:t xml:space="preserve">75202300 – </w:t>
            </w:r>
            <w:r>
              <w:rPr>
                <w:color w:val="FF0000"/>
              </w:rPr>
              <w:t xml:space="preserve">ATP-N-P-9 </w:t>
            </w:r>
            <w:r>
              <w:rPr/>
              <w:t>- AUMENTO CONFIABILIDADE PONTOONS / ESTABILIDADE PLATAFORMA</w:t>
            </w:r>
          </w:p>
          <w:p>
            <w:pPr>
              <w:pStyle w:val="Corpodetexto2"/>
              <w:numPr>
                <w:ilvl w:val="0"/>
                <w:numId w:val="3"/>
              </w:numPr>
              <w:rPr/>
            </w:pPr>
            <w:r>
              <w:rPr/>
              <w:t xml:space="preserve">70100100 – </w:t>
            </w:r>
            <w:r>
              <w:rPr>
                <w:color w:val="FF0000"/>
              </w:rPr>
              <w:t xml:space="preserve">ATP-NE-OP-GP </w:t>
            </w:r>
            <w:r>
              <w:rPr/>
              <w:t>- ADEQUAÇÃO DO SISTEMA DE DRENAGEM DA PLATAFORMA</w:t>
            </w:r>
          </w:p>
          <w:p>
            <w:pPr>
              <w:pStyle w:val="Corpodetexto2"/>
              <w:numPr>
                <w:ilvl w:val="0"/>
                <w:numId w:val="3"/>
              </w:numPr>
              <w:rPr/>
            </w:pPr>
            <w:r>
              <w:rPr/>
              <w:t xml:space="preserve">70606500 – </w:t>
            </w:r>
            <w:r>
              <w:rPr>
                <w:color w:val="FF0000"/>
              </w:rPr>
              <w:t xml:space="preserve">ATP-N-NA </w:t>
            </w:r>
            <w:r>
              <w:rPr/>
              <w:t>- INSTALAÇÃO DE TANQUE PARA COLETA DOS DRENOS DA PLATAFORMA</w:t>
            </w:r>
          </w:p>
          <w:p>
            <w:pPr>
              <w:pStyle w:val="Corpodetexto2"/>
              <w:numPr>
                <w:ilvl w:val="0"/>
                <w:numId w:val="3"/>
              </w:numPr>
              <w:rPr/>
            </w:pPr>
            <w:r>
              <w:rPr/>
              <w:t xml:space="preserve">74701798 – </w:t>
            </w:r>
            <w:r>
              <w:rPr>
                <w:color w:val="FF0000"/>
              </w:rPr>
              <w:t xml:space="preserve">ATP-S-OP-EN </w:t>
            </w:r>
            <w:r>
              <w:rPr/>
              <w:t>- INSTALAÇÃO RECEBEDOR DE PIG NO OLEODUTO PPM-1 – PCE-1</w:t>
            </w:r>
          </w:p>
          <w:p>
            <w:pPr>
              <w:pStyle w:val="Corpodetexto2"/>
              <w:ind w:left="117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 “</w:t>
            </w:r>
            <w:r>
              <w:rPr/>
              <w:t xml:space="preserve">82601500 – </w:t>
            </w:r>
            <w:r>
              <w:rPr>
                <w:color w:val="FF0000"/>
              </w:rPr>
              <w:t xml:space="preserve">ATP-MRL-P-33 </w:t>
            </w:r>
            <w:r>
              <w:rPr/>
              <w:t>- ATENDIMENTO AO PPRA DE P-33 82601500”</w:t>
            </w:r>
            <w:r>
              <w:rPr>
                <w:b w:val="false"/>
              </w:rPr>
              <w:t xml:space="preserve"> apresenta desempenho físico abaixo do previsto, realização financeira abaixo do custo planejado e data de fim previstas já passada. Favor informar os motivos desse projeto se encontrar nessa situação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 “</w:t>
            </w:r>
            <w:r>
              <w:rPr/>
              <w:t xml:space="preserve">74704496 – </w:t>
            </w:r>
            <w:r>
              <w:rPr>
                <w:color w:val="FF0000"/>
              </w:rPr>
              <w:t xml:space="preserve">ATP-S-OP-EN </w:t>
            </w:r>
            <w:r>
              <w:rPr/>
              <w:t>- AUTOMAÇÃO DE PCE-1”</w:t>
            </w:r>
            <w:r>
              <w:rPr>
                <w:b w:val="false"/>
              </w:rPr>
              <w:t xml:space="preserve"> encontra-se sem o desempenho físico informado e com a realização financeira bem abaixo do custo planejado para o projeto. Favor informar os motivos desse projeto se encontrar nessa situação e atualizar o Sistema.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 “</w:t>
            </w:r>
            <w:r>
              <w:rPr/>
              <w:t xml:space="preserve">701007/96 – </w:t>
            </w:r>
            <w:r>
              <w:rPr>
                <w:color w:val="FF0000"/>
              </w:rPr>
              <w:t xml:space="preserve">ATP-NE-OP-GP </w:t>
            </w:r>
            <w:r>
              <w:rPr/>
              <w:t xml:space="preserve">- RECUPERAÇÃO CONFIABILIDADE EQUIPAMENTOS DIVERSOS” </w:t>
            </w:r>
            <w:r>
              <w:rPr>
                <w:b w:val="false"/>
              </w:rPr>
              <w:t>encontra-se sem o desempenho físico informado e com a realização financeira bem acima do custo planejado para o projeto. Favor informar os motivos desse projeto se encontrar nessa situação e atualizar o Sistema.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Favor inserir no Sistema o custo total realizado do projeto </w:t>
            </w:r>
            <w:r>
              <w:rPr>
                <w:bCs/>
              </w:rPr>
              <w:t xml:space="preserve">“790052/00 – </w:t>
            </w:r>
            <w:r>
              <w:rPr>
                <w:bCs/>
                <w:color w:val="FF0000"/>
              </w:rPr>
              <w:t>ATP-AB-OP-24-P-31</w:t>
            </w:r>
            <w:r>
              <w:rPr>
                <w:bCs/>
              </w:rPr>
              <w:t xml:space="preserve"> - ISOLAMENTO TÉRMINO E ACÚSTICO LEVANTADO PELO PPRA”.</w:t>
            </w:r>
          </w:p>
          <w:p>
            <w:pPr>
              <w:pStyle w:val="Corpodetexto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79002099 – </w:t>
            </w:r>
            <w:r>
              <w:rPr>
                <w:b/>
                <w:color w:val="FF0000"/>
              </w:rPr>
              <w:t xml:space="preserve">ATP-AB-OP-24-P-31 </w:t>
            </w:r>
            <w:r>
              <w:rPr>
                <w:bCs/>
                <w:color w:val="FF0000"/>
              </w:rPr>
              <w:t xml:space="preserve">- </w:t>
            </w:r>
            <w:r>
              <w:rPr>
                <w:b/>
              </w:rPr>
              <w:t>ADEQUAÇÃO DA ÁGUA DE DESCARTE AO CONAMA 20”</w:t>
            </w:r>
            <w:r>
              <w:rPr/>
              <w:t xml:space="preserve"> encontra-se com 100% de realização física, sem informação de realização financeira e com data de fim prevista já passada.. Solicitamos que a UN informe os motivos desse projeto se encontrar nessa situação.   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No projeto “</w:t>
            </w:r>
            <w:r>
              <w:rPr>
                <w:b/>
                <w:bCs/>
              </w:rPr>
              <w:t xml:space="preserve">77210600 – </w:t>
            </w:r>
            <w:r>
              <w:rPr>
                <w:b/>
                <w:bCs/>
                <w:color w:val="FF0000"/>
              </w:rPr>
              <w:t>ATP-MRL-P-32</w:t>
            </w:r>
            <w:r>
              <w:rPr>
                <w:b/>
                <w:bCs/>
              </w:rPr>
              <w:t xml:space="preserve"> – INSTALAÇÃO DE GERAÇÃO DE GÁS INERTE</w:t>
            </w:r>
            <w:r>
              <w:rPr/>
              <w:t>” a UN informou que Esta SEP teve seu escopo alterado por razões técnicas e de segurança. Decorre disto, uma paralização temporária para compra de materiais e liberação de vagas para reinicio das obras. O novo cronograma executivo esta sendo elaborado Pede-se que a nova data de término prevista para o projeto seja atualizada no Sistema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Favor atualizar a data de término prevista para o projeto “</w:t>
            </w:r>
            <w:r>
              <w:rPr>
                <w:b/>
                <w:bCs/>
              </w:rPr>
              <w:t xml:space="preserve">77208899 – </w:t>
            </w:r>
            <w:r>
              <w:rPr>
                <w:b/>
                <w:bCs/>
                <w:color w:val="FF0000"/>
              </w:rPr>
              <w:t>ATP-MRL-P-32</w:t>
            </w:r>
            <w:r>
              <w:rPr>
                <w:b/>
                <w:bCs/>
              </w:rPr>
              <w:t xml:space="preserve"> - AUMENTO DA CAPAC. GER. EMERG.</w:t>
            </w:r>
            <w:r>
              <w:rPr/>
              <w:t>”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No projeto “</w:t>
            </w:r>
            <w:r>
              <w:rPr>
                <w:b/>
                <w:bCs/>
              </w:rPr>
              <w:t xml:space="preserve">25131894 – </w:t>
            </w:r>
            <w:r>
              <w:rPr>
                <w:b/>
                <w:bCs/>
                <w:color w:val="FF0000"/>
              </w:rPr>
              <w:t xml:space="preserve">ATP-S-OP-PM </w:t>
            </w:r>
            <w:r>
              <w:rPr>
                <w:b/>
                <w:bCs/>
              </w:rPr>
              <w:t>- INSTALAÇÃO DO NOVO SISTEMA DE PRODUTOS QUÍMICOS  -  PPM-1</w:t>
            </w:r>
            <w:r>
              <w:rPr/>
              <w:t>” a unidade informou que devido a repriorização da carteira de serviços este projeto está com fim previsto para outubro de 2004, comprometendo o IEF e a realização financeira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projeto “</w:t>
            </w:r>
            <w:r>
              <w:rPr>
                <w:b/>
                <w:bCs/>
              </w:rPr>
              <w:t xml:space="preserve">74701798  - </w:t>
            </w:r>
            <w:r>
              <w:rPr>
                <w:b/>
                <w:bCs/>
                <w:color w:val="FF0000"/>
              </w:rPr>
              <w:t xml:space="preserve">ATP-S-OP-EN </w:t>
            </w:r>
            <w:r>
              <w:rPr>
                <w:b/>
                <w:bCs/>
              </w:rPr>
              <w:t>- INSTALAÇÃO RECEBEDOR DE PIG NO OLEODUTO PPM-1 – PCE-1</w:t>
            </w:r>
            <w:r>
              <w:rPr/>
              <w:t>” a UN informou que a conclusão do projeto acima citado, se dará após a parada geral, que foi adiada para março de 2004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Favor atualizar a data de término prevista do projeto “</w:t>
            </w:r>
            <w:r>
              <w:rPr>
                <w:b/>
                <w:bCs/>
              </w:rPr>
              <w:t xml:space="preserve">97200695 – </w:t>
            </w:r>
            <w:r>
              <w:rPr>
                <w:b/>
                <w:bCs/>
                <w:color w:val="FF0000"/>
              </w:rPr>
              <w:t xml:space="preserve">ATP-S-P-12 </w:t>
            </w:r>
            <w:r>
              <w:rPr>
                <w:b/>
                <w:bCs/>
              </w:rPr>
              <w:t>- INSTALAÇÃO DE SIST. DE CONTROLE DE ALAGAMENTO DAS COLUNAS DA LASTRO  P-12</w:t>
            </w:r>
            <w:r>
              <w:rPr/>
              <w:t>” para 31/07/03, conforme informado no Relatório de Acompanhamento do mês de março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i/>
                <w:i/>
              </w:rPr>
            </w:pPr>
            <w:r>
              <w:rPr/>
              <w:t>Favor atualizar a data de término prevista do projeto “</w:t>
            </w:r>
            <w:r>
              <w:rPr>
                <w:b/>
                <w:bCs/>
              </w:rPr>
              <w:t xml:space="preserve">97300295 – </w:t>
            </w:r>
            <w:r>
              <w:rPr>
                <w:b/>
                <w:bCs/>
                <w:color w:val="FF0000"/>
              </w:rPr>
              <w:t>ATP-S-OP-PM</w:t>
            </w:r>
            <w:r>
              <w:rPr>
                <w:b/>
                <w:bCs/>
              </w:rPr>
              <w:t xml:space="preserve"> - UP-GRADE NOS PAINÉIS – PLC FASE 2, PAINÉIS DE SD, F&amp;G, SINÓPTICO, INSTRUMENTOS DE CAMPO  PPM-1</w:t>
            </w:r>
            <w:r>
              <w:rPr/>
              <w:t>” para 12/03, conforme informado no Relatório de Acompanhamento do mês de març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20015941 - </w:t>
            </w:r>
            <w:r>
              <w:rPr>
                <w:color w:val="FF0000"/>
              </w:rPr>
              <w:t xml:space="preserve">ATP-NE-P-22 </w:t>
            </w:r>
            <w:r>
              <w:rPr/>
              <w:t xml:space="preserve">- </w:t>
            </w:r>
            <w:r>
              <w:rPr>
                <w:b/>
                <w:bCs/>
              </w:rPr>
              <w:t>TROCA DO RISER HIDRAULICO DO RJS 3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Cs/>
              </w:rPr>
              <w:t xml:space="preserve">82600900 – </w:t>
            </w:r>
            <w:r>
              <w:rPr>
                <w:b w:val="false"/>
                <w:color w:val="FF0000"/>
              </w:rPr>
              <w:t>ATP-MRL-P-33</w:t>
            </w:r>
            <w:r>
              <w:rPr>
                <w:bCs/>
                <w:color w:val="FF0000"/>
              </w:rPr>
              <w:t xml:space="preserve"> - </w:t>
            </w:r>
            <w:r>
              <w:rPr>
                <w:bCs/>
              </w:rPr>
              <w:t>INSTALAÇÃO DE CÂMERAS DE TV P/ MONITORAÇÃO DA PLAN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5201700 – </w:t>
            </w:r>
            <w:r>
              <w:rPr>
                <w:color w:val="FF0000"/>
              </w:rPr>
              <w:t xml:space="preserve">ATP-N-P-9 </w:t>
            </w:r>
            <w:r>
              <w:rPr/>
              <w:t>- ADEQUAR SISTEMA DE ANCORAGEM DA P-09 AO SISTEMA QUEIXO DURO DE CONEXÃO DE LINHA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color w:val="000000"/>
                <w:sz w:val="20"/>
              </w:rPr>
              <w:t xml:space="preserve">- </w:t>
            </w:r>
            <w:r>
              <w:rPr>
                <w:color w:val="FF0000"/>
                <w:sz w:val="20"/>
              </w:rPr>
              <w:t>O valor de R$15.859.650,00 considera valores previstos fora da Unidade de Investimento da P-9 (P12066) incluindo parcela de R$ 10.935,24 na UI BRA-UN, correspondendo possivelmente ao orçamento total feito pela BRASOIL para as unidades P-07, P-09, P-12 e P-15, conforme PCM 160530006/00, 160530021, entre outros.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- O valor previsto para este projeto na Unidade de Investimento da P-9 (P12066) é de R$ 4.924.370,00 e na versão original do PEGASO era de R$ 6.845.925,09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color w:val="FF0000"/>
                <w:sz w:val="20"/>
              </w:rPr>
              <w:t>- A realização de R$ 2.643.442,00 não contempla o valor referente a importação das amarras e das âncoras (PIFCO), faltando desta forma, um complemento de R$2.745.660,00, que foram apropriados em Outubro/2001 pela PFICO Exploração e Produção e não foram contabilizados na contabilidade da PETROBRAS e sim da PIFCO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20021605 – </w:t>
            </w:r>
            <w:r>
              <w:rPr>
                <w:color w:val="FF0000"/>
              </w:rPr>
              <w:t xml:space="preserve">ATP-N-OP-CH </w:t>
            </w:r>
            <w:r>
              <w:rPr/>
              <w:t xml:space="preserve">- </w:t>
            </w:r>
            <w:r>
              <w:rPr>
                <w:b/>
                <w:bCs/>
              </w:rPr>
              <w:t>TROCAR RISER RÍGIDO POR RISER FLEXÍVEL NA CHEGADA DO OLEODUTO DE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3200700 – </w:t>
            </w:r>
            <w:r>
              <w:rPr>
                <w:color w:val="FF0000"/>
              </w:rPr>
              <w:t>ATP-C-P-15</w:t>
            </w:r>
            <w:r>
              <w:rPr/>
              <w:t xml:space="preserve"> - ADEQUAR SISTEMA DE ANCORAGEM AO SISTEMA QUEIXO DURO DE CONEXÃO DE LINHA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70401000 – </w:t>
            </w:r>
            <w:r>
              <w:rPr>
                <w:color w:val="FF0000"/>
              </w:rPr>
              <w:t xml:space="preserve">ATP-N-OP-NA </w:t>
            </w:r>
            <w:r>
              <w:rPr/>
              <w:t xml:space="preserve">- </w:t>
            </w:r>
            <w:r>
              <w:rPr>
                <w:b/>
              </w:rPr>
              <w:t>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Cs/>
              </w:rPr>
              <w:t xml:space="preserve">022633/98 – </w:t>
            </w:r>
            <w:r>
              <w:rPr>
                <w:bCs/>
                <w:color w:val="FF0000"/>
              </w:rPr>
              <w:t xml:space="preserve">ATP-MRL-P-20 </w:t>
            </w:r>
            <w:r>
              <w:rPr>
                <w:bCs/>
              </w:rPr>
              <w:t>- SUBSTITUIÇÃO LINHA POTÁV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Cs/>
              </w:rPr>
              <w:t xml:space="preserve">721004/00 – </w:t>
            </w:r>
            <w:r>
              <w:rPr>
                <w:bCs/>
                <w:color w:val="FF0000"/>
              </w:rPr>
              <w:t xml:space="preserve">ATP-NE-PG1 </w:t>
            </w:r>
            <w:r>
              <w:rPr>
                <w:bCs/>
              </w:rPr>
              <w:t>- “INSTALAÇÃO DE RECEBEDOR DE PIG INSTRUMENTADO EM GAROUP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o Custo realizado foi de US$ 3.039 mil, para uma previsão de US$ 2.891 mil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color w:val="FF0000"/>
                <w:sz w:val="18"/>
              </w:rPr>
              <w:t>SEP 721004/00 OT S 0357 e S 0383 Contrato 160.2.117.00-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left"/>
              <w:rPr>
                <w:b w:val="false"/>
                <w:b w:val="fals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26090300 – </w:t>
            </w:r>
            <w:r>
              <w:rPr>
                <w:color w:val="FF0000"/>
              </w:rPr>
              <w:t>ST-EIS</w:t>
            </w:r>
            <w:r>
              <w:rPr/>
              <w:t xml:space="preserve"> - PID06 – IMPLEMENTAÇÃO DO PLANO DE INSPEÇÃO SUBMARINA PRA DUTOS RÍGIDOS COM RSV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82601600   -   </w:t>
            </w:r>
            <w:r>
              <w:rPr>
                <w:color w:val="FF0000"/>
              </w:rPr>
              <w:t xml:space="preserve">ATP-MRL-P33 </w:t>
            </w:r>
            <w:r>
              <w:rPr/>
              <w:t xml:space="preserve">- </w:t>
            </w:r>
            <w:r>
              <w:rPr>
                <w:b/>
                <w:bCs/>
              </w:rPr>
              <w:t>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75202300 – </w:t>
            </w:r>
            <w:r>
              <w:rPr>
                <w:color w:val="FF0000"/>
              </w:rPr>
              <w:t xml:space="preserve">ATP-N-P-9 </w:t>
            </w:r>
            <w:r>
              <w:rPr/>
              <w:t xml:space="preserve">- </w:t>
            </w:r>
            <w:r>
              <w:rPr>
                <w:b/>
                <w:bCs/>
              </w:rPr>
              <w:t>AUMENTO CONFIABILIDADE PONTOONS / 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color w:val="FF0000"/>
                <w:sz w:val="20"/>
              </w:rPr>
              <w:t>No detalhamento do projeto foi necessária a inclusão de modificações que não estavam previstas no projeto original, ocasionando elevação nos custos realizados e aumento do prazo previsto para a execução, notadamente devido à exigências da Sociedade Classificadora da P-9 (Bureau Veritas) para certificação dos serviços a serem realizados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 xml:space="preserve">70100100 – </w:t>
            </w:r>
            <w:r>
              <w:rPr>
                <w:color w:val="FF0000"/>
              </w:rPr>
              <w:t xml:space="preserve">ATP-NE-OP-GP </w:t>
            </w:r>
            <w:r>
              <w:rPr/>
              <w:t xml:space="preserve">- </w:t>
            </w:r>
            <w:r>
              <w:rPr>
                <w:b/>
                <w:bCs/>
              </w:rPr>
              <w:t>ADEQUAÇÃO DO SISTEMA DE DRENAGEM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70606500 – </w:t>
            </w:r>
            <w:r>
              <w:rPr>
                <w:color w:val="FF0000"/>
              </w:rPr>
              <w:t xml:space="preserve">ATP-N-NA </w:t>
            </w:r>
            <w:r>
              <w:rPr/>
              <w:t>- INSTALAÇÃO DE TANQUE PARA COLETA DOS DRENOS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 xml:space="preserve">74701798 – </w:t>
            </w:r>
            <w:r>
              <w:rPr>
                <w:color w:val="FF0000"/>
              </w:rPr>
              <w:t xml:space="preserve">ATP-S-OP-EN </w:t>
            </w:r>
            <w:r>
              <w:rPr/>
              <w:t xml:space="preserve">- </w:t>
            </w:r>
            <w:r>
              <w:rPr>
                <w:b/>
                <w:bCs/>
              </w:rPr>
              <w:t>INSTALAÇÃO RECEBEDOR DE PIG NO OLEODUTO PPM-1 –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82601500 – </w:t>
            </w:r>
            <w:r>
              <w:rPr>
                <w:color w:val="FF0000"/>
              </w:rPr>
              <w:t xml:space="preserve">ATP-MRL-P-33 </w:t>
            </w:r>
            <w:r>
              <w:rPr/>
              <w:t>- ATENDIMENTO AO PPRA DE P-33 826015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 xml:space="preserve">74704496 – </w:t>
            </w:r>
            <w:r>
              <w:rPr>
                <w:color w:val="FF0000"/>
              </w:rPr>
              <w:t xml:space="preserve">ATP-S-OP-EN </w:t>
            </w:r>
            <w:r>
              <w:rPr/>
              <w:t xml:space="preserve">- </w:t>
            </w:r>
            <w:r>
              <w:rPr>
                <w:b/>
                <w:bCs/>
              </w:rPr>
              <w:t>AUTOMAÇÃO DE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 xml:space="preserve">701007/96 – </w:t>
            </w:r>
            <w:r>
              <w:rPr>
                <w:color w:val="FF0000"/>
              </w:rPr>
              <w:t xml:space="preserve">ATP-NE-OP-GP </w:t>
            </w:r>
            <w:r>
              <w:rPr/>
              <w:t xml:space="preserve">- </w:t>
            </w:r>
            <w:r>
              <w:rPr>
                <w:b/>
                <w:bCs/>
              </w:rPr>
              <w:t>RECUPERAÇÃO CONFIABILIDADE EQUIPAMENTOS DIVER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9002099 – </w:t>
            </w:r>
            <w:r>
              <w:rPr>
                <w:b/>
                <w:color w:val="FF0000"/>
              </w:rPr>
              <w:t xml:space="preserve">ATP-AB-OP-24-P-31 </w:t>
            </w:r>
            <w:r>
              <w:rPr>
                <w:bCs/>
                <w:color w:val="FF0000"/>
              </w:rPr>
              <w:t xml:space="preserve">- </w:t>
            </w:r>
            <w:r>
              <w:rPr>
                <w:b/>
              </w:rPr>
              <w:t>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7616322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8:57:00Z</dcterms:created>
  <dc:creator>BR-IT Support</dc:creator>
  <dc:description/>
  <dc:language>en-US</dc:language>
  <cp:lastModifiedBy>PETROBRAS</cp:lastModifiedBy>
  <cp:lastPrinted>2002-07-18T16:16:00Z</cp:lastPrinted>
  <dcterms:modified xsi:type="dcterms:W3CDTF">2003-07-08T12:06:00Z</dcterms:modified>
  <cp:revision>111</cp:revision>
  <dc:subject/>
  <dc:title>Área de Negócio</dc:title>
</cp:coreProperties>
</file>