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FAFEN-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 xml:space="preserve">Carlos Eduardo Leahy 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21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66.038,2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 seus projetos classe I no Sistema Carteira de Projetos entre os dias 16 de junho e 15 de julho de 2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UN informou que no projeto “CERTIFICAÇÃO DO SPIE/FAFEN-SE” apesar dos serviços referentes a certificação terem sido concluídos, ainda não foram pagos alguns deles por motivos contratuais, o que está previsto para acontecer no final de junho/2002, o que gerará o atingimento de 100% do desembolso financeiro e a conclusão final do projeto. Porém, o projeto ainda não foi concluído no Sistema e pede-se à UN que o faç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essalta-se que é de suma importância que a UN atualize o Sistema Carteira de Projetos até o dia 14 de cada mês a fim de que suas atualizações possam estar refletidas no relatório mensal de acompanhamento do PEGASO que é emitido impreterivelmente no dia 15 de cada mê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Considerações da UM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CERTIFICAÇÃO DO SPIE/FAFEN-SE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inda não concluímos o projeto no sistema de acompanhamento, pois ainda não foram pagos alguns compromissos financeiros por motivos de ajustes contratuais, o que está previsto para acontecer no final de agosto/2002, apesar dos serviços referentes a certificação terem sido concluídos. Quando ocorrer o atingimento de 100% do desembolso financeiro, concluiremos o projeto no sistema de acompanhamento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37168900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18:37:00Z</dcterms:created>
  <dc:creator>BR-IT Support</dc:creator>
  <dc:description/>
  <dc:language>en-US</dc:language>
  <cp:lastModifiedBy>Antonia Lúcia Santiago Correia</cp:lastModifiedBy>
  <cp:lastPrinted>2002-01-31T18:06:00Z</cp:lastPrinted>
  <dcterms:modified xsi:type="dcterms:W3CDTF">2002-07-31T18:37:00Z</dcterms:modified>
  <cp:revision>2</cp:revision>
  <dc:subject/>
  <dc:title>Área de Negócio</dc:title>
</cp:coreProperties>
</file>