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Roberto 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16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1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ut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o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Há um projeto cuja data prevista de conclusão foi 01/10/2001 e o próxima conclusão está prevista para 01/12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267 - SEGREGAÇÃO ÁGUAS DE CHUV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Conforme o Sr. Bento, este projeto foi considerado como concluído e em operação em 05/11/2001, no entanto faltam ainda alguns ajustes que poderão implicar em custo adicional, que no entanto, não está ainda estim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Coordenador Regional:  </w:t>
            </w:r>
            <w:r>
              <w:rPr/>
              <w:t>Fisicamente concluído, o sistema como um todo está em fase de pré-operação. Eventuais ajustes serão incorporados com custos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Conforme o Sr. Bento, este projeto deverá ser concluído dentro do prazo previsto, isto é, 01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Considerações Coordenador Regional: </w:t>
            </w:r>
            <w:r>
              <w:rPr/>
              <w:t>Serão incorporadas no projeto novas bombas a serem monitoradas (custo estimado em R$ 10 mil). Conclusão prevista para janeiro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2997536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22:23:00Z</dcterms:created>
  <dc:creator>BR-IT Support</dc:creator>
  <dc:description/>
  <dc:language>en-US</dc:language>
  <cp:lastModifiedBy>JAYME</cp:lastModifiedBy>
  <cp:lastPrinted>2001-11-27T19:36:00Z</cp:lastPrinted>
  <dcterms:modified xsi:type="dcterms:W3CDTF">2001-12-16T22:23:00Z</dcterms:modified>
  <cp:revision>2</cp:revision>
  <dc:subject/>
  <dc:title>Área de Negócio</dc:title>
</cp:coreProperties>
</file>