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91.425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caps/>
              </w:rPr>
              <w:t>Construção oleoduto FSL x FSR</w:t>
            </w:r>
            <w:r>
              <w:rPr/>
              <w:t>” está com desempenho físico informado de 100% e, portanto, precisa ser concluído no Sistema. Qual o motivo da grande diferença entre o custo total planejado e o realiz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SUBSTITUIÇÃO DUTOS RPO X SM8” já deveria estar concluído porém encontra-se atrasado. Necessita-se saber, a seguir, os motivos do atras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caps/>
              </w:rPr>
              <w:t>Inspeção de jaquetas e outras estruturas offshore</w:t>
            </w:r>
            <w:r>
              <w:rPr/>
              <w:t>” não possui informação de desempenho físico. Pede-se que a mesma seja colocada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caps/>
              </w:rPr>
              <w:t>Automação das estações</w:t>
            </w:r>
            <w:r>
              <w:rPr/>
              <w:t xml:space="preserve">” encontra-se com desempenho físico 40,35% “Abaixo do Previsto”. Necessita-se saber, a seguir, os motivos desse atr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906481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- IT Support</cp:lastModifiedBy>
  <cp:lastPrinted>2002-04-22T12:30:00Z</cp:lastPrinted>
  <dcterms:modified xsi:type="dcterms:W3CDTF">2002-06-21T21:54:00Z</dcterms:modified>
  <cp:revision>25</cp:revision>
  <dc:subject/>
  <dc:title>Área de Negócio</dc:title>
</cp:coreProperties>
</file>