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u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fr-FR"/>
              </w:rPr>
            </w:pPr>
            <w:r>
              <w:rPr>
                <w:b w:val="false"/>
                <w:lang w:val="fr-FR"/>
              </w:rPr>
              <w:t>Adnelson Borges de Campos</w:t>
            </w:r>
          </w:p>
        </w:tc>
      </w:tr>
    </w:tbl>
    <w:p>
      <w:pPr>
        <w:pStyle w:val="Heading1"/>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s  projetos Classe I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planejado para o ano corrente </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 xml:space="preserve">Valor total realizado para os projetos classe 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48.617.5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5.826.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6.648.612,71</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8</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2</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784"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A UN acessou todos seus projetos classe I no Sistema Carteira de Projetos, no decorrer do último mês. No entanto, alguns não tiveram nenhum valor inserido, ressaltamos que é de suma importância que a UN acesse e atualize todos os projetos de sua Carteira PEGASO, na visão física e financeira.  </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Inspeção dutos da Gesc com pig instrumentado</w:t>
            </w:r>
            <w:r>
              <w:rPr/>
              <w:t>”, com previsão de término para 20/08/2002 está apresentando uma baixa realização física e financeira, por que isso está ocorrendo?Este projeto será concluído na data prevista?</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Sistema supervisório do Tenit</w:t>
            </w:r>
            <w:r>
              <w:rPr/>
              <w:t>”, com previsão de término para 22/08/2002, foi acessado porém, não teve nenhum valor físico nem tão pouco financeiro inserido, por que isso ocorreu?A UN está tendo alguma dificuldade em coletar os dados para alimentar este projeto no sistema ou realmente ele está com uma baixa realização física e financeira?</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Sistema de drenagem e tratamento de efluentes do TERIG</w:t>
            </w:r>
            <w:r>
              <w:rPr/>
              <w:t>”, foi atualizado financeiramente, no entanto, em termos de realização física não houve qualquer inserção de valores,consequentemente o projeto continua com seu desempenho abaixo do previsto, por que isso vem ocorrendo?</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Implantação do sistema supervisório do Orsul</w:t>
            </w:r>
            <w:r>
              <w:rPr/>
              <w:t>” teve seu nome alterado para “</w:t>
            </w:r>
            <w:r>
              <w:rPr>
                <w:b/>
              </w:rPr>
              <w:t>Sistema supervisório do Orsul</w:t>
            </w:r>
            <w:r>
              <w:rPr/>
              <w:t xml:space="preserve">”, por que ocorreu tal modificação? Por que este projeto vem apresentado uam baixa realização física até o momento? </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rPr>
              <w:t>Melhoria no sistema de recebimento de petróleo do TEFRAN</w:t>
            </w:r>
            <w:r>
              <w:rPr/>
              <w:t>”, está com um alto índice de avanço físico, no entanto, financeiramente este projeto está com um baixo índice de realização, por que vem ocorrendo esta disparidade de índices?</w:t>
            </w:r>
          </w:p>
          <w:p>
            <w:pPr>
              <w:pStyle w:val="Header"/>
              <w:tabs>
                <w:tab w:val="clear" w:pos="4320"/>
                <w:tab w:val="clear" w:pos="8640"/>
              </w:tabs>
              <w:jc w:val="both"/>
              <w:rPr/>
            </w:pPr>
            <w:r>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 xml:space="preserve">Identificação do Projeto: </w:t>
            </w:r>
            <w:r>
              <w:rPr/>
              <w:t>Inspeção dutos da Gesc com pig instrumentad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 </w:t>
            </w:r>
            <w:r>
              <w:rPr>
                <w:b/>
                <w:color w:val="0000FF"/>
                <w:sz w:val="18"/>
              </w:rPr>
              <w:t>A obra de maior custo neste projeto, Inspeção por pig nos dutos submarinos, ainda não foi iniciada. Previsão de realização em Setembro, tendo em vista atraso das etapas físicas de implantação do projeto, o que justifica a alteração da data de conclusão deste proje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 xml:space="preserve">Considerações Coordenador PEGASO: </w:t>
            </w: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istema supervisório do Te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0000FF"/>
                <w:sz w:val="18"/>
              </w:rPr>
              <w:t xml:space="preserve"> Inicialmente houveram alterações significativas de projeto. Posteriormente houve dificuldade da projetista na alocação de recursos humanos para o projeto. A equipe foi formada e já está em fase de conclusão o projeto de detalhamento. Foi dado início ao processo de compras de equipamentos e instrumentos. Previsão de conclusão para junho de 2003.</w:t>
            </w:r>
          </w:p>
          <w:p>
            <w:pPr>
              <w:pStyle w:val="Normal"/>
              <w:rPr>
                <w:b/>
                <w:b/>
                <w:sz w:val="22"/>
              </w:rPr>
            </w:pPr>
            <w:r>
              <w:rPr>
                <w:b/>
                <w:color w:val="0000FF"/>
                <w:sz w:val="18"/>
              </w:rPr>
              <w:t xml:space="preserve"> </w:t>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97"/>
      </w:tblGrid>
      <w:tr>
        <w:trPr>
          <w:trHeight w:val="434" w:hRule="atLeast"/>
        </w:trPr>
        <w:tc>
          <w:tcPr>
            <w:tcW w:w="8897" w:type="dxa"/>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istema de drenagem e tratamento de efluentes do TERIG</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0000FF"/>
                <w:sz w:val="18"/>
              </w:rPr>
              <w:t>Houve atraso no processo de elaboração do projeto, tendo em vista alteração do escopo e conceito básico das necessidades. Projeto foi concluído e está em avaliação pela TRANSPETRO no Rio de Janeiro.</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r>
              <w:rPr>
                <w:b/>
                <w:color w:val="0000FF"/>
                <w:sz w:val="18"/>
              </w:rPr>
              <w:t xml:space="preserve"> </w:t>
            </w:r>
          </w:p>
        </w:tc>
      </w:tr>
    </w:tbl>
    <w:p>
      <w:pPr>
        <w:pStyle w:val="Normal"/>
        <w:rPr/>
      </w:pPr>
      <w:r>
        <w:rPr/>
      </w:r>
    </w:p>
    <w:p>
      <w:pPr>
        <w:pStyle w:val="Normal"/>
        <w:rPr/>
      </w:pPr>
      <w:r>
        <w:rPr/>
        <w:t xml:space="preserve">   </w:t>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Sistema supervisório do Ors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nsiderações UN:</w:t>
            </w:r>
            <w:r>
              <w:rPr>
                <w:b/>
                <w:color w:val="0000FF"/>
                <w:sz w:val="18"/>
              </w:rPr>
              <w:t xml:space="preserve"> Inicialmente houveram alterações significativas de projeto. Posteriormente houve dificuldade da projetista na alocação de recursos humanos para o projeto. A equipe foi formada e já está em fase de conclusão o projeto de detalhamento. Foi dado início ao processo de compras de equipamentos e instrumentos. Previsão de conclusão para junho de 2003.</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r>
              <w:rPr>
                <w:b/>
                <w:color w:val="0000FF"/>
                <w:sz w:val="18"/>
              </w:rPr>
              <w:t xml:space="preserve"> </w:t>
            </w:r>
          </w:p>
        </w:tc>
        <w:tc>
          <w:tcPr>
            <w:tcW w:w="41" w:type="dxa"/>
            <w:tcBorders/>
            <w:tcMar>
              <w:left w:w="0" w:type="dxa"/>
              <w:right w:w="0" w:type="dxa"/>
            </w:tcMar>
          </w:tcPr>
          <w:p>
            <w:pPr>
              <w:pStyle w:val="Normal"/>
              <w:snapToGrid w:val="false"/>
              <w:rPr>
                <w:sz w:val="22"/>
              </w:rPr>
            </w:pPr>
            <w:r>
              <w:rPr>
                <w:sz w:val="22"/>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Melhoria no sistema de recebimento de petróleo do TEFR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r>
              <w:rPr>
                <w:b/>
                <w:color w:val="0000FF"/>
                <w:sz w:val="18"/>
              </w:rPr>
              <w:t>O peso maior de investimentos deste projeto neste ano ainda está por se realizar, com a instalação dos últimos mangotes de dupla carcaça na monobóia. Sendo este justamente o peso maior dos investimentos. Processo de compra dos mangotes em andamento.</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18"/>
              </w:rPr>
              <w:t>Considerações Coordenador PEGASO:</w:t>
            </w:r>
            <w:r>
              <w:rPr>
                <w:b/>
                <w:color w:val="0000FF"/>
                <w:sz w:val="18"/>
              </w:rPr>
              <w:t xml:space="preserve"> </w:t>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8306386"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15/06/20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 xml:space="preserve">Formulário </w:t>
          </w:r>
          <w:r>
            <w:rPr>
              <w:sz w:val="20"/>
            </w:rPr>
            <w:t>TRANSPETRO/Região Sul</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2:56:00Z</dcterms:created>
  <dc:creator>BR-IT Support</dc:creator>
  <dc:description/>
  <dc:language>en-US</dc:language>
  <cp:lastModifiedBy>Petrobras</cp:lastModifiedBy>
  <cp:lastPrinted>2002-06-04T15:23:00Z</cp:lastPrinted>
  <dcterms:modified xsi:type="dcterms:W3CDTF">2002-07-08T22:56:00Z</dcterms:modified>
  <cp:revision>2</cp:revision>
  <dc:subject/>
  <dc:title>Área de Negócio</dc:title>
</cp:coreProperties>
</file>