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ntonio Toz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7.9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atualizou o Sistema Carteira de Projetos em decorrência de haver realizado alterações na carteira informada para cadastramento. O Sr. Carlos Eduardo, o qual assumirá a FAFEN SE à partir deste mês, esteve no EDISE no dia 16/01/02 e comprometeu-se a enviar ao GP uma carteira revisada para cadastramento e validaçã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GP solicita que seja apresentado posicionamento sobre realização física dos projetos destacados na sequência deste documento, cujas datas de fim previstas foram ocorridas em 01/12/2001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58 – 0371-PEGASO – Emissão atmosfér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– 0369-PEGASO – Licenc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– PEGASO –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no. não identificado – PEGASO – Controle ambiental – Ger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1394122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39:00Z</dcterms:created>
  <dc:creator>BR-IT Support</dc:creator>
  <dc:description/>
  <dc:language>en-US</dc:language>
  <cp:lastModifiedBy>PricewaterhouseCoopers</cp:lastModifiedBy>
  <cp:lastPrinted>2002-01-31T18:09:00Z</cp:lastPrinted>
  <dcterms:modified xsi:type="dcterms:W3CDTF">2002-01-31T21:12:00Z</dcterms:modified>
  <cp:revision>14</cp:revision>
  <dc:subject/>
  <dc:title>Área de Negócio</dc:title>
</cp:coreProperties>
</file>