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88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lo terceiro mês consecutivo, a UN não editou, formalizou e atualizou seu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á 4 projetos na carteira cujas datas de términos previstos foram em 01/12/2001. Os projetos estão identificados na sequência e o GP solicita considerações tanto da UN quanto dos coordenadores, sobre o desempenho físico e financeiro destes proje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, também, esclarecimento sobre a adequação da realização financeira do projeto SEP 188, cuja data de conclusão está prevista para 01/03/2002 com início em 01/10/2000. Do custo total de R$ 7.213 mil 97% tem previsão de realização em 2002.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3 -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07 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15 -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preendimento foi concluíd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0 -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mpreendimento concluíd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88 - AUTOM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652105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1:16:00Z</dcterms:created>
  <dc:creator>BR-IT Support</dc:creator>
  <dc:description/>
  <dc:language>en-US</dc:language>
  <cp:lastModifiedBy>REMAN/EN</cp:lastModifiedBy>
  <cp:lastPrinted>2001-11-27T19:34:00Z</cp:lastPrinted>
  <dcterms:modified xsi:type="dcterms:W3CDTF">2002-01-25T15:57:00Z</dcterms:modified>
  <cp:revision>11</cp:revision>
  <dc:subject/>
  <dc:title>Área de Negócio</dc:title>
</cp:coreProperties>
</file>