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apenas 1 deles foi atualizado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precisa ser concluído no Sistema, pois encontra-se com desempenho físico informado de 100%. Conforme já perguntado em análise anterior, qual a razão do custo total realizado estar tão abaixo do custo total planejado? Ocorreu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encontra-se com um desempenho físico de 97,8% porém só utilizou 25% do seu orçamento planejado. Conforme solicitado anteriormente,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>, já deveria ter sido concluído em 21/01/2002. O mesmo apresenta desempenho físico informado de 81,46% , porém o custo total realizado corresponde a 71% do custo total planejado. Qual a razão desta diferença? Por que o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560779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2-02T12:21:00Z</dcterms:modified>
  <cp:revision>57</cp:revision>
  <dc:subject/>
  <dc:title>Área de Negócio</dc:title>
</cp:coreProperties>
</file>