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7.532.6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808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8.608.9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no decorrer do período de 16 de Julho a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S-127A  - SUBSTITUIÇÃO DE 150 km DE LINHAS DE SURGÊNCIA(O REALIZADO ATÉ SETEMBRO FOI APROPRIADO E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-se com data de fim prevista para 01/06/2002, mas ainda não foi concluído. No entanto, o mesmo apresentou uma realização financeira acima do planej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or que isso vem ocorrendo? Por que esse projeto ainda não foi concluí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BS-126A – PROGRAMA DE GERENCIAMENTO INTEGRADO DE DUTOS”</w:t>
            </w:r>
            <w:r>
              <w:rPr/>
              <w:t xml:space="preserve">,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-se com a data de fim prevista para 01/06/2002, mas ainda não foi concluído. Por que esse projeto ainda não foi concluído? Solicita-se os esclarecimentos necessári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S131A – RECUPERAÇÃO AMBIENTAL DE ÁREAS EM CONCESSÕES A DEVOLVER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S-131A – PAVIMENTAÇÃO E REVESTIMENTO ASFÁLTICO DE 60KM DE ACESSO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 xml:space="preserve">BS-130A- DIAGNÓSTICO INDEPENDENTE DAS INSTALAÇÕES DO PÓLO ARARA QUANTO ÀS CONDIÇÕES DE SEGURAN”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Encontram-se com seus respectivos desempenhos físicos abaixo do previsto. O que está provocando o atraso destes projeto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AÇÃO 9.1 – RECUPERAÇÃO AMBIENTAL DE LOCAÇÕES E COMBATE A EROSÃO NOS ACESSO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-se com seu desempenho financeiro acima do planejado. Qual o motiv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6A –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7A  - SUBSTITUIÇÃO DE 150 km DE LINHAS DE SURGÊNCIA(O REALIZADO ATÉ SETEMBRO FOI APROPRIADO 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131A – RECUPERAÇÃO AMBIENTAL DE ÁREAS EM CONCESSÕES A DEVOLV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31A – PAVIMENTAÇÃO E REVESTIMENTO ASFÁLTICO DE 60KM DE A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30A- DIAGNÓSTICO INDEPENDENTE DAS INSTALAÇÕES DO PÓLO ARARA QUANTO ÀS CONDIÇÕES DE SEGU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ÇÃO 9.1 – RECUPERAÇÃO AMBIENTAL DE LOCAÇÕES E COMBATE A EROSÃO NOS ACES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2143369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sms</cp:lastModifiedBy>
  <cp:lastPrinted>2002-08-21T09:43:00Z</cp:lastPrinted>
  <dcterms:modified xsi:type="dcterms:W3CDTF">2002-11-25T19:56:00Z</dcterms:modified>
  <cp:revision>51</cp:revision>
  <dc:subject/>
  <dc:title>Área de Negócio</dc:title>
</cp:coreProperties>
</file>