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van Cezar Lobo Rezen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13.00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seus projetos Classe I no Sistema Carteira de Projetos no mês de maio de 2002. Foi observado que 92% dos seus projetos encontram-se com desempenho físico “Abaixo do Previsto”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Embora a UN tenha feito considerações sobre o projeto “RC238A – PEGADO – SCR – AUT. DE POÇOS DOS CAMPOS DO NUARG”, ainda não ficou muito bem claro o corte de R$ 3.000,00 mil feito, pois o projeto já realizou mais do que foi planejado. Por esse motivo, pede-se que a UN que detalhe um pouco mais o planejamento e realização desse projeto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O projeto “RC795A – PEGASO – CAM – OTIMIZAÇÃO DO ESCOAMENTO DO GO-CAM” ainda está atrasado devido ao licenciamento ambiental, conforme consideração da UN no mês de março?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Os projetos “RC794A – PEGASO – MO – AMPL CAPACIDADE DE ESC. ENTRE MO.CJ” e “RC796A – PEGASO – CAM – AMPL – ESTAÇÃO DE TRAT. DE EFLUENTE” estão com desempenhos financeiros acima dos desempenhos físicos. Pede-se comentar a seguir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É importante lembrar que todos os projetos devem ser atualizados mensalmente para que haja um correto acompanhamento de suas evoluções física e financeir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238A – PEGADO – SCR – 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ins w:id="0" w:author="pb0z" w:date="2002-07-12T11:29:00Z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ins w:id="1" w:author="pb0z" w:date="2002-07-12T11:12:00Z">
              <w:r>
                <w:rPr>
                  <w:b/>
                  <w:sz w:val="18"/>
                </w:rPr>
                <w:t>O projeto tinha previsão no PAN-2002 de R$ 4.336,00 mil, suficientes para automatizar 200 poços. Houve um corte orçament</w:t>
              </w:r>
            </w:ins>
            <w:ins w:id="2" w:author="pb0z" w:date="2002-07-12T11:14:00Z">
              <w:r>
                <w:rPr>
                  <w:b/>
                  <w:sz w:val="18"/>
                </w:rPr>
                <w:t xml:space="preserve">ário no nosso PAN, e, este projeto perdeu R$ 3.000,00 mil, restando </w:t>
              </w:r>
            </w:ins>
            <w:ins w:id="3" w:author="pb0z" w:date="2002-07-12T11:18:00Z">
              <w:r>
                <w:rPr>
                  <w:b/>
                  <w:sz w:val="18"/>
                </w:rPr>
                <w:t>apenas R$ 1.336,00 mil. A realização financeira até o mês (R$ 1.021,00</w:t>
              </w:r>
            </w:ins>
            <w:ins w:id="4" w:author="pb0z" w:date="2002-07-12T11:28:00Z">
              <w:r>
                <w:rPr>
                  <w:b/>
                  <w:sz w:val="18"/>
                </w:rPr>
                <w:t xml:space="preserve"> mil</w:t>
              </w:r>
            </w:ins>
            <w:ins w:id="5" w:author="pb0z" w:date="2002-07-12T11:23:00Z">
              <w:r>
                <w:rPr>
                  <w:b/>
                  <w:sz w:val="18"/>
                </w:rPr>
                <w:t>)</w:t>
              </w:r>
            </w:ins>
            <w:ins w:id="6" w:author="pb0z" w:date="2002-07-12T11:18:00Z">
              <w:r>
                <w:rPr>
                  <w:b/>
                  <w:sz w:val="18"/>
                </w:rPr>
                <w:t xml:space="preserve"> corresponde à complementação e retirada de pendências na instalação de 107 poços remanescentes de 2001. A automação de novos poços s</w:t>
              </w:r>
            </w:ins>
            <w:ins w:id="7" w:author="pb0z" w:date="2002-07-12T11:20:00Z">
              <w:r>
                <w:rPr>
                  <w:b/>
                  <w:sz w:val="18"/>
                </w:rPr>
                <w:t>ó deverá ocorrer a partir de janeiro/2003, sendo que o saldo restante do projeto em 2002 (aproximadamente R$ 314,61</w:t>
              </w:r>
            </w:ins>
            <w:ins w:id="8" w:author="pb0z" w:date="2002-07-12T11:29:00Z">
              <w:r>
                <w:rPr>
                  <w:b/>
                  <w:sz w:val="18"/>
                </w:rPr>
                <w:t xml:space="preserve"> mil</w:t>
              </w:r>
            </w:ins>
            <w:ins w:id="9" w:author="pb0z" w:date="2002-07-12T11:20:00Z">
              <w:r>
                <w:rPr>
                  <w:b/>
                  <w:sz w:val="18"/>
                </w:rPr>
                <w:t>), será utilizado para a instalaç</w:t>
              </w:r>
            </w:ins>
            <w:ins w:id="10" w:author="pb0z" w:date="2002-07-12T11:22:00Z">
              <w:r>
                <w:rPr>
                  <w:b/>
                  <w:sz w:val="18"/>
                </w:rPr>
                <w:t>ão de sensores de cargas em parte de 140 poços do campo de Estreito, pendentes de automação</w:t>
              </w:r>
            </w:ins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  <w:rPrChange w:id="0" w:author="VNAQ" w:date="2002-07-02T09:33:00Z"/>
              </w:rPr>
              <w:t>LI  do duto CAM-L/EC-CAM emitida em 17/04/02 pelo IDEMA. Obra em andamento. Término previsto para setembr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u w:val="single"/>
              </w:rPr>
            </w:pPr>
            <w:r>
              <w:rPr>
                <w:b/>
                <w:color w:val="0000FF"/>
                <w:sz w:val="18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4A – PEGASO – MO – AMPL CAPACIDADE DE ESC. ENTRE MO.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ins w:id="12" w:author="VNAQ" w:date="2002-07-02T09:29:00Z">
              <w:r>
                <w:rPr>
                  <w:b/>
                  <w:sz w:val="18"/>
                </w:rPr>
                <w:t xml:space="preserve">O </w:t>
              </w:r>
            </w:ins>
            <w:ins w:id="13" w:author="VNAQ" w:date="2002-07-02T09:26:00Z">
              <w:r>
                <w:rPr>
                  <w:b/>
                  <w:sz w:val="18"/>
                </w:rPr>
                <w:t xml:space="preserve">duto </w:t>
              </w:r>
            </w:ins>
            <w:ins w:id="14" w:author="VNAQ" w:date="2002-07-02T09:29:00Z">
              <w:r>
                <w:rPr>
                  <w:b/>
                  <w:sz w:val="18"/>
                </w:rPr>
                <w:t>MO/CJ foi orçado com</w:t>
              </w:r>
            </w:ins>
            <w:ins w:id="15" w:author="VNAQ" w:date="2002-07-02T09:26:00Z">
              <w:r>
                <w:rPr>
                  <w:b/>
                  <w:sz w:val="18"/>
                </w:rPr>
                <w:t xml:space="preserve"> 8km </w:t>
              </w:r>
            </w:ins>
            <w:ins w:id="16" w:author="VNAQ" w:date="2002-07-02T09:30:00Z">
              <w:r>
                <w:rPr>
                  <w:b/>
                  <w:sz w:val="18"/>
                </w:rPr>
                <w:t xml:space="preserve">de extensão, e foi executado com apenas </w:t>
              </w:r>
            </w:ins>
            <w:ins w:id="17" w:author="VNAQ" w:date="2002-07-02T09:26:00Z">
              <w:r>
                <w:rPr>
                  <w:b/>
                  <w:sz w:val="18"/>
                </w:rPr>
                <w:t>5,5km</w:t>
              </w:r>
            </w:ins>
            <w:ins w:id="18" w:author="VNAQ" w:date="2002-07-02T09:30:00Z">
              <w:r>
                <w:rPr>
                  <w:b/>
                  <w:sz w:val="18"/>
                </w:rPr>
                <w:t>. Além disso, foram previstas a instalaç</w:t>
              </w:r>
            </w:ins>
            <w:ins w:id="19" w:author="VNAQ" w:date="2002-07-02T09:32:00Z">
              <w:r>
                <w:rPr>
                  <w:b/>
                  <w:sz w:val="18"/>
                </w:rPr>
                <w:t xml:space="preserve">ão de 2 bombas </w:t>
              </w:r>
            </w:ins>
            <w:ins w:id="20" w:author="VNAQ" w:date="2002-07-02T09:41:00Z">
              <w:r>
                <w:rPr>
                  <w:b/>
                  <w:sz w:val="18"/>
                </w:rPr>
                <w:t>em</w:t>
              </w:r>
            </w:ins>
            <w:ins w:id="21" w:author="VNAQ" w:date="2002-07-02T09:32:00Z">
              <w:r>
                <w:rPr>
                  <w:b/>
                  <w:sz w:val="18"/>
                </w:rPr>
                <w:t xml:space="preserve"> MO-A, que não serão mais compradas , serão aproveitadas de outra instalação. Falta concluir a interligação do duto e a instalação das bombas</w:t>
              </w:r>
            </w:ins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6A – PEGASO – CAM – AMPL – ESTAÇÃO DE TRAT.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  <w:ins w:id="23" w:author="VNAQ" w:date="2002-07-02T09:39:00Z"/>
              </w:rPr>
            </w:pPr>
            <w:ins w:id="22" w:author="VNAQ" w:date="2002-07-02T09:37:00Z">
              <w:r>
                <w:rPr>
                  <w:b/>
                  <w:sz w:val="18"/>
                </w:rPr>
                <w:t xml:space="preserve">Houve atraso no lançamento da adutora ETE-CAM/EIA-AP por falta da LI, bem como da chegada dos equipamento da EIA-AP </w:t>
              </w:r>
            </w:ins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ins w:id="24" w:author="VNAQ" w:date="2002-07-02T09:39:00Z">
              <w:r>
                <w:rPr>
                  <w:b/>
                  <w:sz w:val="18"/>
                </w:rPr>
                <w:t xml:space="preserve">A </w:t>
              </w:r>
            </w:ins>
            <w:ins w:id="25" w:author="VNAQ" w:date="2002-07-02T09:37:00Z">
              <w:r>
                <w:rPr>
                  <w:b/>
                  <w:sz w:val="18"/>
                </w:rPr>
                <w:t xml:space="preserve">LI </w:t>
              </w:r>
            </w:ins>
            <w:ins w:id="26" w:author="VNAQ" w:date="2002-07-02T09:39:00Z">
              <w:r>
                <w:rPr>
                  <w:b/>
                  <w:sz w:val="18"/>
                </w:rPr>
                <w:t xml:space="preserve"> da adutora já foi </w:t>
              </w:r>
            </w:ins>
            <w:ins w:id="27" w:author="VNAQ" w:date="2002-07-02T09:37:00Z">
              <w:r>
                <w:rPr>
                  <w:b/>
                  <w:sz w:val="18"/>
                </w:rPr>
                <w:t>emitida</w:t>
              </w:r>
            </w:ins>
            <w:ins w:id="28" w:author="VNAQ" w:date="2002-07-02T09:40:00Z">
              <w:r>
                <w:rPr>
                  <w:b/>
                  <w:sz w:val="18"/>
                </w:rPr>
                <w:t xml:space="preserve"> pelo IDEMA e o lançamento iniciou em junho, com previsão de término em outubro</w:t>
              </w:r>
            </w:ins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del w:id="29" w:author="pb0z" w:date="2002-07-12T13:59:00Z">
          <w:r>
            <w:rPr>
              <w:rStyle w:val="InternetLink"/>
            </w:rPr>
            <w:delText>Justificativa_PEGASO_15-05-02.doc</w:delText>
          </w:r>
        </w:del>
      </w:hyperlink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839125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ustificativa_PEGASO_15-05-02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53:00Z</dcterms:created>
  <dc:creator>BR-IT Support</dc:creator>
  <dc:description/>
  <dc:language>en-US</dc:language>
  <cp:lastModifiedBy>pb0z</cp:lastModifiedBy>
  <cp:lastPrinted>2002-07-02T09:07:00Z</cp:lastPrinted>
  <dcterms:modified xsi:type="dcterms:W3CDTF">2002-07-12T16:59:00Z</dcterms:modified>
  <cp:revision>3</cp:revision>
  <dc:subject/>
  <dc:title>Área de Negócio</dc:title>
</cp:coreProperties>
</file>