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Vitor Marcio Menicon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333.701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1.745.365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59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0.774.841,0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8 projetos classe I em andamento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5 projetos classe I desta UN, 7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ra o projeto </w:t>
            </w:r>
            <w:r>
              <w:rPr>
                <w:b/>
                <w:bCs/>
              </w:rPr>
              <w:t xml:space="preserve">“837 – RECUPERAR LAGOA DE IBIRITE”, </w:t>
            </w:r>
            <w:r>
              <w:rPr/>
              <w:t xml:space="preserve">a Unidade informou que:  </w:t>
            </w:r>
            <w:r>
              <w:rPr>
                <w:b/>
                <w:bCs/>
                <w:i/>
                <w:iCs/>
              </w:rPr>
              <w:t>“Este empreendimento está paralisado até o momento, aguardando as licenças do Órgão Ambiental Estadual. Até o momento, somente o projeto básico e o projeto de detalhamento estão concluídos e aprovados. Hoje, dia 01 de agosto de 2003, houve a reunião com a FEAM onde a LP (Licença de Projeto) foi aprovada. Deverá ser publicada na próxima semana. A expectativa é que no prazo de 15 dias a LI (Licença de Instalação) também já esteja aprovada. A partir daí é que daremos início a construção e montagem do empreendimento. Mesmo confirmando o início das obras para o mês de agosto/2003, o empreendimento não será encerrado neste ano.”</w:t>
            </w:r>
            <w:r>
              <w:rPr>
                <w:bCs/>
              </w:rPr>
              <w:t xml:space="preserve">  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/>
              <w:t xml:space="preserve">Para os projetos </w:t>
            </w:r>
            <w:r>
              <w:rPr>
                <w:b/>
                <w:bCs/>
              </w:rPr>
              <w:t xml:space="preserve">“INCINERADOR DE GAS AMÔNIA” e “DISPOSIÇÃO DE PASSIVOS (RESÍDUOS SÓLIDOS)” </w:t>
            </w:r>
            <w:r>
              <w:rPr/>
              <w:t>, pede-se que a Unidade informe o motivo para a baixa realização física dos mesmos.</w:t>
              <w:b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37 – RECUPERAR LAGOA DE IBIRI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CINERADOR DE GAS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DISPOSIÇÃO DE PASSIVOS (RESÍDUOS SÓLIDO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1115117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Cs/>
              <w:sz w:val="20"/>
            </w:rPr>
            <w:t>15</w:t>
          </w:r>
          <w:r>
            <w:rPr>
              <w:sz w:val="20"/>
            </w:rPr>
            <w:t>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Corpodetexto3">
    <w:name w:val="Corpo de texto 3"/>
    <w:basedOn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03:00Z</dcterms:created>
  <dc:creator>BR-IT Support</dc:creator>
  <dc:description/>
  <dc:language>en-US</dc:language>
  <cp:lastModifiedBy>Petrobras</cp:lastModifiedBy>
  <cp:lastPrinted>2003-03-07T10:14:00Z</cp:lastPrinted>
  <dcterms:modified xsi:type="dcterms:W3CDTF">2003-09-23T19:21:00Z</dcterms:modified>
  <cp:revision>63</cp:revision>
  <dc:subject/>
  <dc:title>Área de Negócio</dc:title>
</cp:coreProperties>
</file>