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5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8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Foi observado que a UN não atualizou 2 de seus 7 projetos classe I no Sistema Carteira de Projetos no período de 16 de junho a 15 de julh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verificado que os projetos “</w:t>
            </w:r>
            <w:r>
              <w:rPr>
                <w:b/>
              </w:rPr>
              <w:t>SISTEMA SUPERVISÓRIO GASODUTO</w:t>
            </w:r>
            <w:r>
              <w:rPr/>
              <w:t>” e “</w:t>
            </w:r>
            <w:r>
              <w:rPr>
                <w:b/>
              </w:rPr>
              <w:t>CFTV INDUSTRIAL</w:t>
            </w:r>
            <w:r>
              <w:rPr/>
              <w:t>” permanecem com atrasos em suas realizações físicas. No entanto, a UN já informou que a data de previsão de conclusão desses projetos será 30 de setembro de 2002, que o atraso do projeto “</w:t>
            </w:r>
            <w:r>
              <w:rPr>
                <w:b/>
              </w:rPr>
              <w:t>SISTEMA SUPERVISÓRIO GASODUTO</w:t>
            </w:r>
            <w:r>
              <w:rPr/>
              <w:t>” foi devido à atrasos na entrega de material e à necessidade de conclusão do calçamento ao longo do gasoduto, para possibilitar a passagem de fibra ótica e que o projeto de instalação de “</w:t>
            </w:r>
            <w:r>
              <w:rPr>
                <w:b/>
              </w:rPr>
              <w:t>CFTV INDUSTRIAL</w:t>
            </w:r>
            <w:r>
              <w:rPr/>
              <w:t>” está diretamente ligado ao projeto do “</w:t>
            </w:r>
            <w:r>
              <w:rPr>
                <w:b/>
              </w:rPr>
              <w:t>SISTEMA SUPERVISÓRIO GASODUTO</w:t>
            </w:r>
            <w:r>
              <w:rPr/>
              <w:t>” (aproveitamento da fibra ótica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</w:t>
            </w:r>
            <w:r>
              <w:rPr>
                <w:b/>
              </w:rPr>
              <w:t>CERTIFICAÇÃO DO SPIE</w:t>
            </w:r>
            <w:r>
              <w:rPr/>
              <w:t xml:space="preserve">” continua com desempenho físico “abaixo do previsto”, porém a UN informou que o atraso do projeto deu-se basicamente por dois motivos: “1 – Indefinição quanto ao organismo certificador (OCP), por parte do INMETRO; 2 – Atraso no levantamento de equipamentos quanto à sua criticidade.” A UN informou também que a previsão de certificação será dezembro/2002. Pede-se adequar a data de término da atividade “Execução Física”(01/02/2002) à data de término prevista do projeto (01/12/2002) para que se tenha o correto cálculo do desempenho físico e, consequentemente, a correta análise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s projetos </w:t>
            </w:r>
            <w:r>
              <w:rPr>
                <w:b/>
              </w:rPr>
              <w:t>“SISTEMA INSTRUM. DE SEGURANÇA PARA MI”</w:t>
            </w:r>
            <w:r>
              <w:rPr/>
              <w:t xml:space="preserve"> e </w:t>
            </w:r>
            <w:r>
              <w:rPr>
                <w:b/>
              </w:rPr>
              <w:t>“ESTAÇÃO DE TRATAMENTO DE EFLUENTES”</w:t>
            </w:r>
            <w:r>
              <w:rPr/>
              <w:t xml:space="preserve"> encontram-se sem as informações de custo total realizado e sem os valores planejado e realizado para 2002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seus projetos no Sistema Carteira de Projetos ao menos uma vez ao mês, a fim de que se possa mensurar como está o desempenho físico e financeiro da mesma , além de se obter uma visão geral do cumprimento das metas PEGASO e do controle dos riscos associados aos seus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1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16380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7T18:28:00Z</dcterms:modified>
  <cp:revision>5</cp:revision>
  <dc:subject/>
  <dc:title>Área de Negócio</dc:title>
</cp:coreProperties>
</file>