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145.87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7 projetos classe I em andamento no Sistema Carteira de Projetos. Foi observado que apenas 8 deles foram atualizados no período de 16 de outubro a 15 de novembro de 2002. Logo, a situação da maioria dos projetos, apontada no formulário de acompanhamento do mês de outubro, permanece inalte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não poderá mais ter essa data atualizada no Sistema, pois o mesmo não permite mais o ajuste das datas de início e términ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3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S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 w:val="16"/>
                <w:szCs w:val="16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98431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1-27T21:25:00Z</dcterms:modified>
  <cp:revision>79</cp:revision>
  <dc:subject/>
  <dc:title>Área de Negócio</dc:title>
</cp:coreProperties>
</file>