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Grave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7.9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3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1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8 projetos classe I em andamento no Sistema Carteira de Projetos entre 16 de dezembro de 2002 e jan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12 projetos classe I desta UN, 4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Os projetos</w:t>
            </w:r>
            <w:r>
              <w:rPr>
                <w:b/>
              </w:rPr>
              <w:t xml:space="preserve"> “Etapa 26 - SUBSTITUIÇÃO DE VÁLVULAS FIRE-SAFE” e “Etapa 18 - SISTEMA SUPERVISÓRIO GASODUTO” </w:t>
            </w:r>
            <w:r>
              <w:rPr/>
              <w:t xml:space="preserve">apresentam 15% e 8% de realização física abaixo do previsto e têm data de fim prevista já passadas (01/12/2002 e 20/12/2002), respectivamente. Solicitamos que a UN informe os motivos da baixa realização física e o porquê da não conclusão do projeto na data previst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Etapa 26 - SUBSTITUIÇÃO DE VÁLVULAS FIRE-SAF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Não concluído na data prevista, devido  não liberação dos serviços de confecção de tomadas e modificação de linhas nos SG-23001 e SG-23002, que implicariam em interrupção do fornecimento de gás combustível ao cliente (Incepa). Segundo o gerente de produção, estes serviços deverão ser realizados na Parada/2003, prevista para maio/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Etapa 18 - SISTEMA SUPERVISÓRIO GASODUTO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ão concluído na data prevista, devido não liberação para instalações das das válvulas, pois implicaria na parada da unidade. Os serviços serão terminados na Parada/2003, prevista para maio de maio/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888395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SIX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4:40:00Z</dcterms:created>
  <dc:creator>BR-IT Support</dc:creator>
  <dc:description/>
  <dc:language>en-US</dc:language>
  <cp:lastModifiedBy>sms</cp:lastModifiedBy>
  <cp:lastPrinted>2002-12-03T10:16:00Z</cp:lastPrinted>
  <dcterms:modified xsi:type="dcterms:W3CDTF">2003-03-20T16:03:00Z</dcterms:modified>
  <cp:revision>26</cp:revision>
  <dc:subject/>
  <dc:title>Área de Negócio</dc:title>
</cp:coreProperties>
</file>