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86,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editou e formalizou seu único projeto classe I cuja data de conclusão foi alterada de 01/07/2002 para 30/10/2002, assim como, o custo foi elevado de R$ 2.461,55 para 4.586,55; no entanto, não houve registro sobre a realização física dest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 projeto destacado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-PMLZ  -  SISTEMA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4890403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0:32:00Z</dcterms:created>
  <dc:creator>BR-IT Support</dc:creator>
  <dc:description/>
  <dc:language>en-US</dc:language>
  <cp:lastModifiedBy>BR-IT Support</cp:lastModifiedBy>
  <cp:lastPrinted>2001-11-27T19:47:00Z</cp:lastPrinted>
  <dcterms:modified xsi:type="dcterms:W3CDTF">2001-12-26T17:05:00Z</dcterms:modified>
  <cp:revision>4</cp:revision>
  <dc:subject/>
  <dc:title>Área de Negócio</dc:title>
</cp:coreProperties>
</file>