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3.168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9.672.50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05.80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seus projetos classe I em andamento no Sistema Carteira de Projetos entre os dias 16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AUTOMAÇÃO DE DUTOS”, </w:t>
            </w:r>
            <w:r>
              <w:rPr>
                <w:bCs/>
              </w:rPr>
              <w:t>com data término prevista para 31/07/2003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não foi concluído  até o momento, apresentando um baixo desempenho físico e um alto desempenho financeiro, quais os motivos que vem gerando estas disparidade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i/>
                <w:iCs/>
              </w:rPr>
              <w:t xml:space="preserve">Pedimos que a UN atualize todos mensalmente os seus projetos classe I </w:t>
            </w:r>
            <w:r>
              <w:rPr>
                <w:b/>
                <w:bCs/>
                <w:i/>
                <w:iCs/>
              </w:rPr>
              <w:t>em andamento</w:t>
            </w:r>
            <w:r>
              <w:rPr>
                <w:i/>
                <w:iCs/>
              </w:rPr>
              <w:t xml:space="preserve"> no Sistema Carteira de Projetos, a fim de que possamos mensurar suas evoluções físicas e financeir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142718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9-29T14:44:00Z</dcterms:modified>
  <cp:revision>82</cp:revision>
  <dc:subject/>
  <dc:title>Área de Negócio</dc:title>
</cp:coreProperties>
</file>