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 D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sequias Costa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9.0007.87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3.846.97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940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330.88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nenhum dos seus 8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</w:t>
            </w:r>
            <w:r>
              <w:rPr>
                <w:b/>
                <w:bCs/>
              </w:rPr>
              <w:t xml:space="preserve"> “REVISÃO DOS PLANOS DE CONTINGÊNCIA</w:t>
            </w:r>
            <w:r>
              <w:rPr>
                <w:b/>
              </w:rPr>
              <w:t>”  e “SMSCOSSEG0- CONSULTORIA NA ÁREA DE SEGURNAÇA, COM CONSULTORIA E ASSIST. TÉCNICA”</w:t>
            </w:r>
            <w:r>
              <w:rPr/>
              <w:t xml:space="preserve"> possuem data de término previsto para 31/12/2002 e 31/03/2003. Até o momento os projetos em questão encontram-se em andamento. Pede-se que a Unidade informe o motivo pelo qual os mesmos ainda não foram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SMSCOTIN25- CONSULTORIA NA ÁREA DE CONTINGÊNCIA- IMPLANTAÇÃO DO CENTRO DE SIMULAÇÃO DE EMERGÊNCIAS” </w:t>
            </w:r>
            <w:r>
              <w:rPr/>
              <w:t>encontra-se 60% abaixo do previsto. Qual a razão para o projeto estar com baixo desempenho físic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ede-se que a Unidade atualize o desempenho físico dos seguintes projeto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  <w:szCs w:val="18"/>
              </w:rPr>
              <w:t>Prestação dos serviços de consultoria, com assessoria técnica, na área de segurança/meio ambiente e saúde, para desenvolvimento do Programa de Excelência e Gestão Ambiental e Segurança Operacional, no âmbito da Gerência Geral de SMS da Transpetro</w:t>
            </w:r>
            <w:r>
              <w:rPr>
                <w:szCs w:val="18"/>
              </w:rPr>
              <w:t>.</w:t>
            </w:r>
            <w:r>
              <w:rPr>
                <w:b/>
                <w:bCs/>
              </w:rPr>
              <w:t>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RREIRAS PREVENTIVAS”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MAPAS DE SENSIBILIDADE DAS FAIXAS DE DUTOS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REVISÃO DOS PLANOS DE CONTIN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18"/>
              </w:rPr>
              <w:t xml:space="preserve">Considerações UN:     </w:t>
            </w:r>
            <w:r>
              <w:rPr>
                <w:b/>
                <w:sz w:val="20"/>
              </w:rPr>
              <w:t>CONCLUÍDO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MSCOSSEG0- CONSULTORIA NA ÁREA DE SEGURNAÇA, COM CONSULTORIA E ASSIST. TÉCN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18"/>
              </w:rPr>
              <w:t xml:space="preserve">Considerações UN:     </w:t>
            </w:r>
            <w:r>
              <w:rPr>
                <w:b/>
                <w:sz w:val="20"/>
              </w:rPr>
              <w:t xml:space="preserve">Cronograma atualizado devido a mudanças nos cenários originalmente previstos 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18"/>
              </w:rPr>
              <w:t>Prestação dos serviços de consultoria, com assessoria técnica, na área de segurança/meio ambiente e saúde, para desenvolvimento do Programa de Excelência e Gestão Ambiental e Segurança Operacional, no âmbito da Gerência Geral de SMS da Transpe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   </w:t>
            </w:r>
            <w:r>
              <w:rPr>
                <w:b/>
                <w:sz w:val="20"/>
              </w:rPr>
              <w:t xml:space="preserve">Este projeto será cancelado por estar em duplicidade com o projeto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 xml:space="preserve">                                   “</w:t>
            </w:r>
            <w:r>
              <w:rPr>
                <w:b/>
                <w:sz w:val="20"/>
              </w:rPr>
              <w:t>CONSULTORIA AMBIENTAL”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BARREIRAS PREVEN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Considerações UN:     </w:t>
            </w:r>
            <w:r>
              <w:rPr>
                <w:b/>
                <w:sz w:val="20"/>
              </w:rPr>
              <w:t>Em fase de compra no SERMAT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MAPAS DE SENSIBILIDADE DAS FAIXA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18"/>
              </w:rPr>
              <w:t xml:space="preserve">Considerações UN:     </w:t>
            </w:r>
            <w:r>
              <w:rPr>
                <w:b/>
                <w:sz w:val="20"/>
              </w:rPr>
              <w:t>Em andamento - previsão: novembro de 2003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664922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Petrobras</cp:lastModifiedBy>
  <cp:lastPrinted>2002-05-21T17:47:00Z</cp:lastPrinted>
  <dcterms:modified xsi:type="dcterms:W3CDTF">2003-08-05T20:10:00Z</dcterms:modified>
  <cp:revision>70</cp:revision>
  <dc:subject/>
  <dc:title>Área de Negócio</dc:title>
</cp:coreProperties>
</file>