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 SMS D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sequias Costa S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nenhum dos seus  projetos classe I em andamento no Sistema Carteira de Projetos entre os dias 16 de agosto e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  <w:bCs/>
              </w:rPr>
              <w:t xml:space="preserve"> “REVISÃO DOS PLANOS DE CONTINGÊNCIA</w:t>
            </w:r>
            <w:r>
              <w:rPr>
                <w:b/>
              </w:rPr>
              <w:t xml:space="preserve">”, </w:t>
            </w:r>
            <w:r>
              <w:rPr>
                <w:bCs/>
              </w:rPr>
              <w:t>segundo considerações da UN em Junho de 2003 já encontrava concluído, pedimos que o mesmo seja informado como concluído também no Sistema Carteira de Projetos.</w:t>
            </w:r>
            <w:r>
              <w:rPr>
                <w:b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O projeto</w:t>
            </w:r>
            <w:r>
              <w:rPr>
                <w:b/>
              </w:rPr>
              <w:t xml:space="preserve"> “SMSCOSSEG0- CONSULTORIA NA ÁREA DE SEGURNAÇA, COM CONSULTORIA E ASSIST. TÉCNICA”</w:t>
            </w:r>
            <w:r>
              <w:rPr/>
              <w:t xml:space="preserve"> com data de término prevista para 31/03/2003, segundo considerações da UN em Junho de 2003, </w:t>
            </w:r>
            <w:r>
              <w:rPr>
                <w:b/>
                <w:bCs/>
                <w:i/>
                <w:iCs/>
              </w:rPr>
              <w:t xml:space="preserve">não foi concluído devido à atualizações sofridas em seu cronograma, em decorrência de mudanças sofridas nos cenários originalmente previstos. </w:t>
            </w:r>
            <w:r>
              <w:rPr/>
              <w:t>Pede-se que a UN atualize este cronograma também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“</w:t>
            </w:r>
            <w:r>
              <w:rPr>
                <w:b/>
                <w:bCs/>
                <w:szCs w:val="18"/>
              </w:rPr>
              <w:t>Prestação dos serviços de consultoria, com assessoria técnica, na área de segurança/meio ambiente e saúde, para desenvolvimento do Programa de Excelência e Gestão Ambiental e Segurança Operacional, no âmbito da Gerência Geral de SMS da Transpetro</w:t>
            </w:r>
            <w:r>
              <w:rPr>
                <w:szCs w:val="18"/>
              </w:rPr>
              <w:t>.</w:t>
            </w:r>
            <w:r>
              <w:rPr>
                <w:b/>
                <w:bCs/>
              </w:rPr>
              <w:t xml:space="preserve">”, </w:t>
            </w:r>
            <w:r>
              <w:rPr/>
              <w:t xml:space="preserve">segundo considerações da UN em Junho de 2003 </w:t>
            </w:r>
            <w:r>
              <w:rPr>
                <w:b/>
                <w:bCs/>
                <w:i/>
                <w:iCs/>
              </w:rPr>
              <w:t xml:space="preserve">seria cancelado em decorrência de estar em duplicidade com o projeto “CONSULTORIA AMBIENTAL”, </w:t>
            </w:r>
            <w:r>
              <w:rPr/>
              <w:t>pede-se que a UN realize este cancelament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MAPAS DE SENSIBILIDADE DAS FAIXAS DE DUTOS”,</w:t>
            </w:r>
            <w:r>
              <w:rPr/>
              <w:t xml:space="preserve"> segundo considerações da UN em Junho de 2003, </w:t>
            </w:r>
            <w:r>
              <w:rPr>
                <w:b/>
                <w:bCs/>
                <w:i/>
                <w:iCs/>
              </w:rPr>
              <w:t>está em andamento com previsão de término para Novembro de 2003</w:t>
            </w:r>
            <w:r>
              <w:rPr/>
              <w:t>, no entanto, o mesmo não sofreu qualquer atualização física até a data base deste relatório no Sistema Carteira de Projetos, pede-se que a UN o atualize o mais breve possíve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i/>
              </w:rPr>
              <w:t xml:space="preserve">Solicitamos que a UN realize as atualizações necessárias em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seus </w:t>
            </w:r>
            <w:r>
              <w:rPr>
                <w:b/>
                <w:i/>
              </w:rPr>
              <w:t>projetos classe I em andamento</w:t>
            </w:r>
            <w:r>
              <w:rPr>
                <w:i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2830952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7:20:00Z</dcterms:created>
  <dc:creator>BR-IT Support</dc:creator>
  <dc:description/>
  <dc:language>en-US</dc:language>
  <cp:lastModifiedBy>Petrobras</cp:lastModifiedBy>
  <cp:lastPrinted>2002-05-21T17:47:00Z</cp:lastPrinted>
  <dcterms:modified xsi:type="dcterms:W3CDTF">2003-09-23T18:13:00Z</dcterms:modified>
  <cp:revision>19</cp:revision>
  <dc:subject/>
  <dc:title>Área de Negócio</dc:title>
</cp:coreProperties>
</file>