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G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Hegel José Bernardes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422.4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87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3.109,8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parcialmente seus projetos classe I no Sistema Carteira de Projetos, entre os dias 16 de setembro e 15 de outu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informado pela UN que não foi possível atualizar todos os seus projetos devido ao fato de que nos dias que antecederam a emissão do relatório mensal de acompanhamento dos projetos classe I do PEGASO ocorreram problemas no SGF que impossibilitaram a obtenção de todas as informações pertinentes ao andamento dos projetos e, conseqüentemente, a inserção desses da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8"/>
              </w:rPr>
            </w:pPr>
            <w:r>
              <w:rPr/>
              <w:t xml:space="preserve">A UN incluiu no Sistema o projeto </w:t>
            </w:r>
            <w:r>
              <w:rPr>
                <w:b/>
              </w:rPr>
              <w:t>“CONSTRUIR UNIDADE DE ÁGUA ÁCIDA U-513”</w:t>
            </w:r>
            <w:r>
              <w:rPr/>
              <w:t xml:space="preserve"> no dia 26/8/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SEP 841 -INSTALAR CABINES MONIT AR</w:t>
            </w:r>
            <w:r>
              <w:rPr/>
              <w:t>”, está com 100% de realização física e precisa ser concluído, pedimos que a UN insira todas as realizações financeiras relativas ao mesmo, e em seguida informe sua conclusão no Sistema Carteira de Projetos 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O projeto “</w:t>
            </w:r>
            <w:r>
              <w:rPr>
                <w:b/>
                <w:bCs/>
              </w:rPr>
              <w:t>SEP 805 – INSTALAR SCMD SISTEMA ELÉTRICO</w:t>
            </w:r>
            <w:r>
              <w:rPr/>
              <w:t>”, está com sua realização financeira superior a prevista segundo considerações da UN devido ao fato de ter sofrido mudanças no seu escopo em virtude das análises e conclusões contidas no relatório DIAGNÓSTICO DO SISTEMA ELÉTRICO DA REGAP, o qual relaciona uma série de diretrizes e investimentos para aumentar a confiabilidade operacional do sistema elétrico da refinaria, dentre elas a instalação de um sistema de monitoração e controle com confiabilidade atestada pelo mercado e seguindo as diretrizes do ABAST-REF/GETEN/SESEL para automação do sistema elétrico.</w:t>
            </w:r>
            <w:r>
              <w:rPr>
                <w:b/>
                <w:bCs/>
              </w:rPr>
              <w:t xml:space="preserve"> </w:t>
            </w:r>
            <w:r>
              <w:rPr/>
              <w:t>Com este novo escopo o orçamento do projeto  foi revisto  e está estimado em R$ 3.304.947,28 ,valor esse que ainda não foi ajustado no Sistema Carteira de Projetos, pedimos que a UN o insira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/>
              <w:t>O projeto “</w:t>
            </w:r>
            <w:r>
              <w:rPr>
                <w:b/>
                <w:bCs/>
              </w:rPr>
              <w:t>SEP 875a -CONSTRUIR UNIDADE AGUA ACIDA – U-513</w:t>
            </w:r>
            <w:r>
              <w:rPr/>
              <w:t xml:space="preserve">”, que segundo a UN informou no Sistema Carteira de Projetos, </w:t>
            </w:r>
            <w:r>
              <w:rPr>
                <w:rFonts w:cs="Verdana" w:ascii="Verdana" w:hAnsi="Verdana"/>
                <w:sz w:val="18"/>
                <w:szCs w:val="18"/>
              </w:rPr>
              <w:t>t</w:t>
            </w:r>
            <w:r>
              <w:rPr>
                <w:szCs w:val="18"/>
              </w:rPr>
              <w:t xml:space="preserve">rata-se da Construção de uma nova unidade de Águas Ácidas, com capacidade de 50m3. Este projeto foi cancelado no Ssitema Carteira de Projetos em 13/12/2001 pelo fato de sua gerência ter sido transferida para a ENGENHARIA/IERG, porém, pelo fato de estar caracterizado como PEGASO, a UN recebeu a orientação da Sede para retorná-lo a carteira de porjetos da REGAP, procedimento este que foi realizado em 26/08/2002.Pedimos que a UN registre no espaço abaixo de quem saiu a orientação para retorná-lo ao PEGAS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875a -CONSTRUIR UNIDADE AGUA ACIDA – U-51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2238188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14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7:03:00Z</dcterms:created>
  <dc:creator>BR-IT Support</dc:creator>
  <dc:description/>
  <dc:language>en-US</dc:language>
  <cp:lastModifiedBy>BR IT-SUPPORT</cp:lastModifiedBy>
  <cp:lastPrinted>2002-04-29T16:43:00Z</cp:lastPrinted>
  <dcterms:modified xsi:type="dcterms:W3CDTF">2002-10-25T19:23:00Z</dcterms:modified>
  <cp:revision>39</cp:revision>
  <dc:subject/>
  <dc:title>Área de Negócio</dc:title>
</cp:coreProperties>
</file>