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556.41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1.327.184,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6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Favor explicar o que está faltando para a conclusão do projeto no Sistema Carteira de Projetos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 xml:space="preserve">PEGASO – EFLUENTES LÍQUIDOS” e “PEGASO- SUBSTITUIÇÃO, HIBERNAÇÃO E REPAROS DE DUTOS” </w:t>
            </w:r>
            <w:r>
              <w:rPr>
                <w:bCs/>
              </w:rPr>
              <w:t>encontram-se com desempenho físico informado de 100%. Pede-se que os mesmos sejam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</w:t>
            </w:r>
            <w:r>
              <w:rPr>
                <w:b/>
              </w:rPr>
              <w:t xml:space="preserve">  </w:t>
            </w:r>
            <w:r>
              <w:rPr/>
              <w:t>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-se com desempenho físico 70,47% abaixo do previsto. Por que motivo o memso encontra-se atrasado? O projeto em questão será concluído até dezembro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53822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2:23:00Z</dcterms:modified>
  <cp:revision>41</cp:revision>
  <dc:subject/>
  <dc:title>Área de Negócio</dc:title>
</cp:coreProperties>
</file>