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095.0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.357.011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.431.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25.601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 projeto classe I em andamento no Sistema Carteira de Projetos entre os dias 18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4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foi informado como  concluído no Sistema Carteira de Projetos em 22/01/2003 com realização financeira 29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 xml:space="preserve"> foi informado como concluído no Sistema Carteira de Projetos em 22/01/2003 com realização financeira 92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foi informado como concluído no Sistema Carteira de Projetos em 22/01/2003 com realização financeira 75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  <w:r>
              <w:rPr/>
              <w:t>” foi informado como concluído no Sistema Carteira de Projetos em 31/03/2003 com realização financeira 278% acima do custo planejado. Solicitamos que a UN informe os motivos da alt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UTOMAÇÃO DAS ESTAÇÕES</w:t>
            </w:r>
            <w:r>
              <w:rPr/>
              <w:t xml:space="preserve">” encontra-se com desempenho físico de 49,64% abaixo do previsto. Solicitamos que a UN informe o porquê desse baixo desempenho físic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77</w:t>
            </w:r>
            <w:r>
              <w:rPr/>
              <w:t>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3508943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BR IT-SUPPORT</cp:lastModifiedBy>
  <cp:lastPrinted>2002-04-22T12:30:00Z</cp:lastPrinted>
  <dcterms:modified xsi:type="dcterms:W3CDTF">2003-04-30T19:04:00Z</dcterms:modified>
  <cp:revision>67</cp:revision>
  <dc:subject/>
  <dc:title>Área de Negócio</dc:title>
</cp:coreProperties>
</file>