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da Nativid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8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.6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.894.944,7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2 projetos classe I em andamento no Sistema Carteira de Projetos. Foi observado que apenas 1 projeto foi atualizado no período de 16 de outubro a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734002/00 REDUÇÃO DE RUÍDOS”</w:t>
            </w:r>
            <w:r>
              <w:rPr/>
              <w:t xml:space="preserve"> apresenta desempenho físico informado de 75%, enquanto o custo total realizado corresponde a 62% do custo total planejado. Qual a razão desta distorção?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34002/00-REDUÇÃO DE RUÍ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3478694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39:00Z</dcterms:created>
  <dc:creator>BR-IT Support</dc:creator>
  <dc:description/>
  <dc:language>en-US</dc:language>
  <cp:lastModifiedBy>PricewaterhouseCoopers</cp:lastModifiedBy>
  <cp:lastPrinted>2002-05-21T17:47:00Z</cp:lastPrinted>
  <dcterms:modified xsi:type="dcterms:W3CDTF">2002-11-25T19:27:00Z</dcterms:modified>
  <cp:revision>59</cp:revision>
  <dc:subject/>
  <dc:title>Área de Negócio</dc:title>
</cp:coreProperties>
</file>