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6.965,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735,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não atualizou 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oi incluído o projeto SEP – OP P-XIV-SIST.SUPERVISÓRIO EXPORTAÇÃO, que encontra-se em situação de edição e deve ser editado, formalizado 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GP solicita que seja apresentado posicionamento sobre realização física e financeira dos projetos destacados na sequência deste documento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- XIV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619841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1:32:00Z</dcterms:created>
  <dc:creator>BR-IT Support</dc:creator>
  <dc:description/>
  <dc:language>en-US</dc:language>
  <cp:lastModifiedBy>Petrobras</cp:lastModifiedBy>
  <cp:lastPrinted>2002-01-31T19:12:00Z</cp:lastPrinted>
  <dcterms:modified xsi:type="dcterms:W3CDTF">2002-02-14T16:45:00Z</dcterms:modified>
  <cp:revision>11</cp:revision>
  <dc:subject/>
  <dc:title>Área de Negócio</dc:title>
</cp:coreProperties>
</file>