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V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Gerson José M.de Andrade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60.467.750,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65.247.5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3.189.000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5.017.69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01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7 dos seus 13 projetos classe I em andamento no Sistema Carteira de Projetos entre os dias 16 de junho e 15 de julh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entre os 17 projetos classe I desta UN, 4 projetos encontram-se concluídos no Sistema Carteira de Projeto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A UN possui alguns projetos que estão sem as informações de desempenho físico informado. São eles: </w:t>
            </w:r>
            <w:r>
              <w:rPr>
                <w:b/>
              </w:rPr>
              <w:t>“SEP 2288 – SUB. REDE ÁGUA INCÊNDIO”; “SEP 2351 – DRENAGEM DO LANDFARMING”; “SEP 2359 – SEGR. REC. ARMAZ. PRODUTO QUÍMICO”; “SEP 2370 – RECUPERAÇÃO DOS VAPORES HIDROCARBONETOS DA TANCAGEM DE ULTRA-VISCOSOS” e “SEGREGAÇÃO DE ÁGUAS NO TEVAP E BAIAS CARREGAMENTO”</w:t>
            </w:r>
            <w:r>
              <w:rPr/>
              <w:t>. Favor atualizá-los no Sistem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4"/>
              </w:rPr>
            </w:pPr>
            <w:r>
              <w:rPr/>
              <w:t xml:space="preserve">O projeto </w:t>
            </w:r>
            <w:r>
              <w:rPr>
                <w:b/>
              </w:rPr>
              <w:t xml:space="preserve">“SEP 2312 – INST.INCINERADOR DE NH3”, </w:t>
            </w:r>
            <w:r>
              <w:rPr/>
              <w:t>encontra-se com desempenho físico de 90,00% abaixo do previsto e data de fim prevista já passada . As etapas do projeto serão concluídas até dezembro de 2003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</w:rPr>
              <w:t xml:space="preserve">Para o projeto </w:t>
            </w:r>
            <w:r>
              <w:rPr>
                <w:b/>
              </w:rPr>
              <w:t xml:space="preserve">“SEP- 2357- IMPERMEABILIZAÇÃO BA-18/19” </w:t>
            </w:r>
            <w:r>
              <w:rPr>
                <w:bCs/>
              </w:rPr>
              <w:t xml:space="preserve"> solicita-se que a Refinaria informe o motivo pelo qual o projeto apresenta baixo desempenho físico até o momento (86,59% abaixo do previsto)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</w:rPr>
              <w:t xml:space="preserve">Os projetos </w:t>
            </w:r>
            <w:r>
              <w:rPr>
                <w:b/>
              </w:rPr>
              <w:t xml:space="preserve">“SEP 2311- INST. TORRE ALTA PRESSÃO” e “SEP 2256 – ADAPTAÇÃO DE BOMBAS AO API” </w:t>
            </w:r>
            <w:r>
              <w:rPr>
                <w:bCs/>
              </w:rPr>
              <w:t>encontra-se com desempenhos físicos de 79,93% e 65,34% abaixo do previsto, respectivamente. Por que motivos os mesmos se encontram atrasados? Eles serão finalizados dentro do praz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312 – INST.INCINERADOR DE NH3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- 2357- IMPERMEABILIZAÇÃO BA-18/19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311- INST. TORRE ALTA PRESS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256 – ADAPTAÇÃO DE BOMBAS AO AP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436648585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7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ario REVAP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17:11:00Z</dcterms:created>
  <dc:creator>BR-IT Support</dc:creator>
  <dc:description/>
  <dc:language>en-US</dc:language>
  <cp:lastModifiedBy>Petrobras</cp:lastModifiedBy>
  <cp:lastPrinted>2002-12-03T10:22:00Z</cp:lastPrinted>
  <dcterms:modified xsi:type="dcterms:W3CDTF">2003-08-12T20:35:00Z</dcterms:modified>
  <cp:revision>74</cp:revision>
  <dc:subject/>
  <dc:title>Área de Negócio</dc:title>
</cp:coreProperties>
</file>