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2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4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8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 de Carteira Pega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- 2267-SEGREGAÇÃO ÁGUAS DE CHUVA, foi cancelado no sistema em 20/12/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seja apresentado posicionamento sobre a realização física e financeira dos projetos listado na sequ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8 – Limp. E Subst. BA  18/19 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0 –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00 – 3 ESTÁGIO DE SEP.PARTICUL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9 – SEGR.REC.ARMAZ.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8 – ADEQ.ESTRUTURA P-20102 ÀS NORM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1 – INST.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9 – MODERNIZAÇÃO DE SELAGEM E SISTEMA DE COMBATE A INCÊNDIO DOS TQ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70 –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2449 – SEGREGAÇÃO DE ÁGUAS NO TEC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765046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56:00Z</dcterms:created>
  <dc:creator>BR-IT Support</dc:creator>
  <dc:description/>
  <dc:language>en-US</dc:language>
  <cp:lastModifiedBy>PricewaterhouseCoopers</cp:lastModifiedBy>
  <cp:lastPrinted>2002-01-31T18:36:00Z</cp:lastPrinted>
  <dcterms:modified xsi:type="dcterms:W3CDTF">2002-01-31T21:37:00Z</dcterms:modified>
  <cp:revision>16</cp:revision>
  <dc:subject/>
  <dc:title>Área de Negócio</dc:title>
</cp:coreProperties>
</file>