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sequias Costa Sal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 (R$ mi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R$ mi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isponí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60 d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isponí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om base na planilha enviada pela UN DTSE, listamos abaixo os projetos classe I com data de fim previstas até 01/06/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Inspeção geral de tanques SGPE – 33, tem como data fim no sistema dia 31/01/01, a última atualização é de 19/11/01 aonde é informado um percentual realizado de 98%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SGPE – 257, SGPE – 296 e SGPE – 256, listados nos quadros abaixo, tem como datas fim respectivamente, dias 31/08/01, 30/09/01 e 30/11/01, e não foram atualizados no sistema com os percentuais físicos/financeiro  realizad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Adaptação dos dutos para passagem de pig SGPE – 1965, tem como data fim prevista dia 30/11/01, avanço físico de 62% até 14/11/01 e realização financeira de R$ 233.150,00, quando o previsto era de R$ 3.226.000,00 somente em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Adaptação dos scrapers do Gascap e Gasduc I SGPE – 855, tem como data fim dia 31/12/01, avanço físico de 62% até 19/11/01 e realização financeira R$ 871.690,00, quando o previsto era de R$ 1.195.000,00 em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Recuperação da linha 8 GLP  SGPE – 260, tem como data de término previsto 31/12/01 , avanço físico de 65% até 12/12/01 e realização financeira de R$ 5.903.340,00, quando o previsto era de 200.000.000,00 de acordo com a planilha envi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Fazer inspeção e reparos nos tanques de armazenamento da Ilha Dágua SGPE – 2467, tem como data fim em 01/01/2002, avanço físico de 38% até 27/12/01, restando um orçamento de R$ 800.000,00 para 2002. A data de fim deve ser revis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Melhoria da eficiência operacional SGPE – 1017, tem como data fim 31/01/2002, avanço físico de 3%  até 12/12/01 e realização financeira de R$ 208.360,00, quando o previsto era de R$ 2.300.000,0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Revamp nas instalações dos píeres SGPE – 2469 no sistema está previsto para término em 30/11/01, na planilha está previsto para término em 01/06/2002, o custo previsto em 2001 era de R$ 7.229.000,00 e o realizado foi de R$ 1.435.540,00 até 14/12/01. Em 2002 o custo previsto é de R$ 21.569.000,00, o avanço físico indica 31% e a etapa de maior peso que é a execução da obra não foi iniciada. Revisar datas e valor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sim sendo, o GP solicita que seja apresentado posicionamento sobre realização física/financeira e datas previstas e realizadas dos projetos destacados na seqüência deste documento destacando suas considerações nos espaços dos quadros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. (SGPE – 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 – 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íer barcaças/defensas (SGPE – 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 – 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. (SGPE – 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a linha 8 GLP. (SGPE – 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azer inspeção e reparos nos tanques de armazenamento da Ilha D’água. (SGPE – 24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da eficiência operacional. (SGPE – 10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terligação do supervisório à mestre nacional. (SGPE – 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e melhorias no sistema CFTV. (SGPE – 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o sistema supervisório nos dutos. (SGPE – 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resíduos. (SGPE – 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vamp nas instalações dos píeres. (SGPE – 246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o circuito sistema elétrico I R. (SGPE – 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0762143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4/12/2001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2:11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1-12-28T12:16:00Z</dcterms:modified>
  <cp:revision>4</cp:revision>
  <dc:subject/>
  <dc:title>Área de Negócio</dc:title>
</cp:coreProperties>
</file>