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L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Dias da Silv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7.181.2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7.595.7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4.723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7.423.48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44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7 dos 15 projetos classe I em andamento no Sistema Carteira de Projetos entre os dias 18 de abril e 19 de mai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Devido à reclassificação dos projetos da carteira consolidada em janeiro de 2003, 1 projeto passou a fazer parte dessa avaliaç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24 projetos classe I desta UN, 9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ara o projeto </w:t>
            </w:r>
            <w:r>
              <w:rPr>
                <w:b/>
                <w:bCs/>
              </w:rPr>
              <w:t xml:space="preserve">“COMPLEMENTAÇÃO DA REMOÇÃO DOS RESIDUOS DA ÁREA NORTE DA TOCHA II” </w:t>
            </w:r>
            <w:r>
              <w:rPr/>
              <w:t>favor comentar a razão para a ausência de valor realizado no Sistema Carteira de Projetos, já que o mesmo encontra-se com 95% de realização físic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ara o projeto </w:t>
            </w:r>
            <w:r>
              <w:rPr>
                <w:b/>
              </w:rPr>
              <w:t xml:space="preserve">“INTALAÇÃO DE POÇOS DE MONITORAMENTO, SONDAGEM, AMOSTRAGEM A ANÁLISE DO SOLO E DA ÁGUA” </w:t>
            </w:r>
            <w:r>
              <w:rPr>
                <w:bCs/>
              </w:rPr>
              <w:t>solicita-se que o custo toal realizado seja atualizado uma vez que a Refinaria informou que já realizou 47% dos gastos financeiros e o informado no Sistema Carteira de Projetos aponta 30%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Foi informado para o projeto </w:t>
            </w:r>
            <w:r>
              <w:rPr>
                <w:b/>
                <w:bCs/>
              </w:rPr>
              <w:t xml:space="preserve">“INSTALAÇÃO DE POÇOS MULTINÍVEIS, SONDAGENS, AMOSTRAGENS E ANÁLISES DO SÍTIO TAMBAÚ”, </w:t>
            </w:r>
            <w:r>
              <w:rPr/>
              <w:t>que o contrato para construção dos poços multiníveis encontrava-se na fase final de elaboração e que no final de Janeiro de 2003 seria dado início à construção dos poços.</w:t>
            </w:r>
            <w:r>
              <w:rPr>
                <w:b/>
                <w:bCs/>
              </w:rPr>
              <w:t xml:space="preserve"> </w:t>
            </w:r>
            <w:r>
              <w:rPr/>
              <w:t>O contrato já foi firmado e a construção dos poços já foi iniciada? Qual a situação atual para o projeto uma vez que o mesmo encontra-se sem o custo total realizado e desempenho físico 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ra os projetos</w:t>
            </w:r>
            <w:r>
              <w:rPr>
                <w:b/>
                <w:bCs/>
              </w:rPr>
              <w:t xml:space="preserve"> </w:t>
            </w:r>
            <w:r>
              <w:rPr/>
              <w:t>a seguir, solicita-se que os mesmos tenham as suas informações físicas e financeiras atualizadas no Sistema Carteira de Projetos da Refinaria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 xml:space="preserve">SUBSTITUIÇÃO  DE 20 CONJUNTOS AUTÔNOMOS DE AR”,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ADEQUAR OS FORNOS DA U-220 E U-220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 À NR-14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 xml:space="preserve">SEP 1315 – INSTALAR MONITORAMNETO VIBRAÇÃO ON-LINE EQUIP. PEQ. E MÉDIO PORTE”,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REMOÇÃO DO RESTANTE DOS RESÍDUOS DISPOSTOS NO ATI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 xml:space="preserve">SISTEMA DE RESFRIAMENTO COSTADO DE TANQUES” </w:t>
            </w:r>
            <w:r>
              <w:rPr/>
              <w:t>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REMEDIAÇÃO DO SOLO CONTAMINADO DO SÍTIO TAMBAÚ”</w:t>
            </w:r>
            <w:r>
              <w:rPr/>
              <w:t xml:space="preserve">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COMPLEMENTAÇÃO DA REMOÇÃO DOS RESIDUOS DA ÁREA NORTE DA TOCHA II – (Resp.: Furlan – Rota 853, ramal 6412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 valor realizado de 95% é referente ao ano passado. Nesse ano de 2003 estamos tratando o residual que ficou no solo com aplicação de peróxido de hidrogênio. Aplicamos o produto no mês de junho e estaremos efetuando os pagamentos nos próximos meses. O valor residual disponível para o término de descontaminação e emissão do laudo da área em 2003 é de R$ 100.000,00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INTALAÇÃO DE POÇOS DE MONITORAMENTO, SONDAGEM, AMOSTRAGEM A ANÁLISE DO SOLO E DA ÁGUA</w:t>
            </w:r>
            <w:r>
              <w:rPr>
                <w:b/>
                <w:bCs/>
              </w:rPr>
              <w:t xml:space="preserve"> II – (Resp.: Furlan – Rota 853, ramal 6412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 valor aprovado para 2003 foi de R$ 548.000,00 e o realizado até maio/2003 totaliza R$ 171.900,00, portanto, 31% realizado em 2003. Se considerarmos desde o ano de 2002, o realizado totaliza 57%. Estamos informando o percentual realizado no ano de 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INSTALAÇÃO DE POÇOS MULTINÍVEIS, SONDAGENS, AMOSTRAGENS E ANÁLISES DO SÍTIO TAMBAÚ II – (Resp.: Furlan – Rota 853, ramal 6412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r problemas encontrados na fase de licitação onde tivemos apenas uma empresa, realizamos outra licitação com a inclusão de novos concorrentes. Após a licitação a empresa vencedora, Alphageos foi questionada pela segunda colocada. Após solução do impasse assinamos o contrato e os serviços começaram no dia 05/maio. O prazo contratual é de 180 dias mas esperamos que a construção dos poços termine até o final de agosto/2003. Realizamos em maio 4% do valor contratual que é de R$ 404.355,00. Vale ressaltar que a empresa que ficou como segunda colocada na licitação apresentou como orçamento o valor de R$ 882.272,78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UBSTITUIÇÃO  DE 20 CONJUNTOS AUTÔNOMOS DE AR II – (Resp.: José Marcos – Rota 853, ramal 654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 processo de compra está em andamento. Foi colocada a AFM em  09/06, sendo que a chegada dos equipamentos está prevista para 25/07. O desembolso deverá ocorrer em 25/08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20" w:hanging="0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ADEQUAR OS FORNOS DA U-220 E U-220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 À NR-14 II – (Resp.: Mauro Blauth – Rota 853, ramal 626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 Projeto está na fase de especificação. A emissão do documento de compra dos equipamentos está previsto para agosto/03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1315 – INSTALAR MONITORAMNETO VIBRAÇÃO ON-LINE EQUIP. PEQ. E MÉDIO PORTE II – (Resp.: Martins/Pedroso – Rota 853, ramais 6866/6688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-) Emitida a compra do Material Importado Bently Nevada em 08/04/2003 que gerou o PCM: 270-10-0196/03 – AFM: 990-71-1555/03. / Em 25/04/03 - Recebido proposta da Bently-Nevada (Nº 20034056 de 18/04/2003) referente ao Material Importado e emitido PATEC.  // </w:t>
            </w:r>
            <w:r>
              <w:rPr>
                <w:sz w:val="22"/>
                <w:szCs w:val="22"/>
              </w:rPr>
              <w:t>Valor estimado considerando impostos e câmbio: R$ 1.139.823,00</w:t>
            </w:r>
            <w:r>
              <w:rPr>
                <w:b/>
                <w:sz w:val="22"/>
                <w:szCs w:val="22"/>
              </w:rPr>
              <w:t xml:space="preserve">  //Em 14-05-2003: emitida a LSM (005) para aquisição do servidor conf. IN: 270-01-0191/03 – PCM: 270-10-0295/03 – AFM: 710-30-0164/03. // </w:t>
            </w:r>
            <w:r>
              <w:rPr>
                <w:sz w:val="22"/>
                <w:szCs w:val="22"/>
              </w:rPr>
              <w:t xml:space="preserve">Valor estimado: R$ 25.000,00 //// Materiais com Previsão de entrega p/ Agosto/2003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) Contratação de Serviços em Regime de ‘Turn-Key”  (com fornecimento de material nacional de instalação) em fase final de elaboração com previsão de aprovação e inicio de instalação do Sistema em Julho/2003. / Custo Total estimado: R$ 512.500,00 a ser medido e pago de Agosto a Dezembro/2003.</w:t>
            </w:r>
          </w:p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REMOÇÃO DO RESTANTE DOS RESÍDUOS DISPOSTOS NO ATI II – (Resp.: Furlan – Rota 853, ramal 6412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tamos aguardando a autorização do Diretor do Abastecimento Eng. Rogério Manso para que a REPLAN possa assinar o contrato com a empresa vencedora da licitaçã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ISTEMA DE RESFRIAMENTO COSTADO DE TANQUES II – (Resp.: João Alfredo – Rota 853, ramal 6249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jeto em detalhamento, com previsão de conclusão dessa fase em 04/07/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REMEDIAÇÃO DO SOLO CONTAMINADO DO SÍTIO TAMBAÚ II – (Resp.: Furlan – Rota 853, ramal 6412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mente após a construção dos poços multiníveis e com o laudo das análises de solo e água do local poderemos verificar a necessidade ou não de realizarmos a remediação da área. Isso somente ocorrerá no próximo ano (2004)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3679311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7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PLAN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8:32:00Z</dcterms:created>
  <dc:creator>BR-IT Support</dc:creator>
  <dc:description/>
  <dc:language>en-US</dc:language>
  <cp:lastModifiedBy>Nilson Carlos Nogueira</cp:lastModifiedBy>
  <cp:lastPrinted>2002-11-26T18:35:00Z</cp:lastPrinted>
  <dcterms:modified xsi:type="dcterms:W3CDTF">2003-06-20T14:23:00Z</dcterms:modified>
  <cp:revision>12</cp:revision>
  <dc:subject/>
  <dc:title>Área de Negócio</dc:title>
</cp:coreProperties>
</file>