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596.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8.591.80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389.42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.381.772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abril e 19 de mai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2 projetos passaram a fazer parte dessa avali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6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a conclusão do projeto </w:t>
            </w:r>
            <w:r>
              <w:rPr>
                <w:b/>
                <w:szCs w:val="24"/>
              </w:rPr>
              <w:t xml:space="preserve">“SEP 2463 – SUPERVISÃO DUTOS PROD. DA REPAR”, </w:t>
            </w:r>
            <w:r>
              <w:rPr>
                <w:bCs/>
                <w:szCs w:val="24"/>
              </w:rPr>
              <w:t>foi informado que fala a instalação de válvulas motorizadas, cujo custo de material é significativamente maior do que o custo de serviços de instalação associados. A instalação mencionada já aconteceu? Como está a  evolução desta atividade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b/>
                <w:bCs/>
              </w:rPr>
              <w:t xml:space="preserve">“SEP 2491- AMPLIAÇÃO CFTV DA REPAR” </w:t>
            </w:r>
            <w:r>
              <w:rPr/>
              <w:t xml:space="preserve">a Unidade informou que as 12 câmaras dos fornos das U-2100 e U-2500 têm apresentado nos testes, aquecimento excessivo de suas lentes o que inviabiliza a sua operação, desta forma a mesma vem estudando meios de contornar o problema, o que pode </w:t>
            </w:r>
            <w:r>
              <w:rPr>
                <w:szCs w:val="18"/>
              </w:rPr>
              <w:t>implicar em utilização de material importado adicional com prazo longo de fornecimento.Já foi confirmada a utilização de material importado para solucionar o problema em questão? Se afirmativo favor informar a estimativa de custo previsto para este material adicional. Se negativo, informar o que a Refinaria busca utilizar para contornar o probl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</w:t>
            </w:r>
            <w:r>
              <w:rPr>
                <w:b/>
                <w:bCs/>
              </w:rPr>
              <w:t xml:space="preserve"> “SEP 2464- AUTOM. VÁLVULA ÁREA CRU/ GLP”</w:t>
            </w:r>
            <w:r>
              <w:rPr>
                <w:bCs/>
              </w:rPr>
              <w:t xml:space="preserve"> </w:t>
            </w:r>
            <w:r>
              <w:rPr/>
              <w:t xml:space="preserve"> foi informado que no mês de fevereiro os eventos pontuais, como por exemplo, a retirada do estoque de equipamentos importados  de grande valor, </w:t>
            </w:r>
            <w:r>
              <w:rPr>
                <w:bCs/>
                <w:szCs w:val="18"/>
              </w:rPr>
              <w:t>não ocorreram devido a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Cs w:val="18"/>
              </w:rPr>
            </w:pPr>
            <w:r>
              <w:rPr>
                <w:bCs/>
                <w:szCs w:val="18"/>
              </w:rPr>
              <w:t>-  atraso no fornecimento dos equipamentos importados;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-  dificuldades no desembaraço alfandegário dos equipamentos importados;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0" w:leader="none"/>
              </w:tabs>
              <w:ind w:left="0" w:hanging="0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necessidade de revisão da documentação de compra destes equipamentos (desmembramento da AFM original em vários itens) para possibilitar a entrada e retirada do material do estoque  já que fornecedor não entregou o conjunto de equipamentos completo como era originalmente previsto na AFM. Os motivos mencionados acima, já foram solucionados? Favor comentar a situação at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  <w:szCs w:val="18"/>
              </w:rPr>
              <w:t xml:space="preserve">O projeto </w:t>
            </w:r>
            <w:r>
              <w:rPr>
                <w:b/>
                <w:szCs w:val="18"/>
              </w:rPr>
              <w:t xml:space="preserve">“SEP 2515- ADEQUAÇÃO SISTEMA COMBATE INCÊNDIO” </w:t>
            </w:r>
            <w:r>
              <w:rPr>
                <w:bCs/>
                <w:szCs w:val="18"/>
              </w:rPr>
              <w:t xml:space="preserve"> encontra-se com desempenho físico informado de 92% porém o mesmo já realizou 18% acima do custo total previsto. Qual o motivo do custo realizado estar tão acima do previsto para 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-2541 – SUBSTITUIÇAO LINHAS PEAD” </w:t>
            </w:r>
            <w:r>
              <w:rPr>
                <w:bCs/>
              </w:rPr>
              <w:t xml:space="preserve"> passou de Classe III para Classe I, sendo portanto foco desta avaliação. O projeto em questão encontra-se com realização financeira 50% acima do valor previsto e 99% de desempenho físico informado. Por que razão o projeto teve um desembolso tão acimado previsto inicialmente? O que falta para a conclusão do mesm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/>
              <w:t xml:space="preserve">O projeto </w:t>
            </w:r>
            <w:r>
              <w:rPr>
                <w:b/>
              </w:rPr>
              <w:t>“SEP 2492- MONITORAÇÃO DE GASES E FUMAÇAS”</w:t>
            </w:r>
            <w:r>
              <w:rPr/>
              <w:t xml:space="preserve"> encontra-se com 17% de realização financeira e não foi informado desempenho físico. Que etapas já foram realizadas no projeto em questão que justifique o desembolso e por que motivo não foi informado o desempenho físico do mesm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>Identificação do Projeto: SEP 2463 – SUPERVISÃO DUTOS PROD.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  <w:r>
              <w:rPr>
                <w:rFonts w:cs="Arial" w:ascii="Arial" w:hAnsi="Arial"/>
                <w:szCs w:val="24"/>
              </w:rPr>
              <w:t>A instalação dos atuadores elétricos nas válvulas está prevista para ser realizada no período de agosto a setembro deste ano. Os atuadores já foram entregues à REPAR e o serviço já está contrat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Identificação do Projeto: </w:t>
            </w:r>
            <w:r>
              <w:rPr>
                <w:rFonts w:cs="Arial" w:ascii="Arial" w:hAnsi="Arial"/>
                <w:b/>
                <w:bCs/>
                <w:szCs w:val="24"/>
              </w:rPr>
              <w:t>SEP 2491-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Considerações UN:   </w:t>
            </w:r>
            <w:r>
              <w:rPr>
                <w:rFonts w:cs="Arial" w:ascii="Arial" w:hAnsi="Arial"/>
                <w:szCs w:val="24"/>
              </w:rPr>
              <w:t>Já  foi confirmada  a  necessidade  da utilização material importado (filtros para irradiação infra-vermelha) para resolver o problema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estimativa de custo para o fornecimento e instalação dos filtros para radiação infra-vermelha é de aproximadamente R$35.000,0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 prazo previsto para a entrega e instalação dos filtros nas Câmeras é de 120 dia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Identificação do Projeto: </w:t>
            </w:r>
            <w:r>
              <w:rPr>
                <w:rFonts w:cs="Arial" w:ascii="Arial" w:hAnsi="Arial"/>
                <w:b/>
                <w:bCs/>
                <w:szCs w:val="24"/>
              </w:rPr>
              <w:t>SEP 2464- AUTOM. VÁLVULA ÁREA CRU/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A questão da entrega dos equipamentos importados já foi resolvida. Atualmente estamos com uma realização física de aproximadamente 73% contra um realização física prevista de 93,40%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tendência atual é de que a realização física do Empreendimento se aproxime da realização física prevista em agosto/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u w:val="single"/>
              </w:rPr>
              <w:t>Obs</w:t>
            </w:r>
            <w:r>
              <w:rPr>
                <w:rFonts w:cs="Arial" w:ascii="Arial" w:hAnsi="Arial"/>
                <w:szCs w:val="24"/>
              </w:rPr>
              <w:t>: O custo aprovado no PAA-2003 para esta SEP foi revisado passando de R$ 3.533.810,00 para R$ 4.202.000,00. A realização física de aproximadamente 73% considera no seu cálculo o valor revis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>Identificação do Projeto: SEP 2515- ADEQUAÇÃO SISTEMA COMBATE INCÊNDI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Esta SEP era plurianual, para ser executada nos anos de 2001/2002/2003. O escopo já realizado foi selecionado de uma lista de melhorias elaboradas pela  SMS e setores operacionais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 previsão inicial para esta SEP era de 930,0 mil a serem divididos nestes  três anos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No ano de 2001 realizamos 251,0 mil e em 2002 realizamos mais 218,0 mil e em 2003 até agora 9,8 mil. O restante da verba aprovada para 2003 (aprox. 40,0 mil) será utilizada em projeto de detalhamento, após a SMS definir o escopo. </w:t>
            </w:r>
          </w:p>
          <w:p>
            <w:pPr>
              <w:pStyle w:val="Normal"/>
              <w:autoSpaceDE w:val="false"/>
              <w:spacing w:lineRule="atLeast" w:line="240"/>
              <w:ind w:hanging="261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P Portanto, em 2001 e 2002 executamos acima dos valores aprovados, mas abaixo do que foi inicialmente estim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>Identificação do Projeto: SEP-2541 – SUBSTITUIÇAO LINHAS PEA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  <w:r>
              <w:rPr>
                <w:rFonts w:cs="Arial" w:ascii="Arial" w:hAnsi="Arial"/>
                <w:szCs w:val="24"/>
              </w:rPr>
              <w:t>Esta SEP resultou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a conclusão do Grupo de Trabalho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, GT PEAD, composto pelo Refino, Transpetro, Engenharia e Cenpes, que determinou a substituição dos dutos de PEAD por dutos de aço carbono. </w:t>
            </w:r>
            <w:r>
              <w:rPr>
                <w:rFonts w:cs="Arial" w:ascii="Arial" w:hAnsi="Arial"/>
                <w:szCs w:val="24"/>
              </w:rPr>
              <w:t>A estimativa de custo inicial para esta SEP foi de R$ R$ 3.817.000,00 (realizado R$ 3.740.000,00) conforme consta da FAE Rev “0”, aprovada em 26/09/2001, porém, para fins de adequação do PAN/2002, o valor aprovado foi de R$ 2.500.000,00. Para encerramento formal da SEP falta a reunião de validação final com os clientes, que está prevista para até 30/06/03, sendo que não há mais realização físico-financei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4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</w:rPr>
              <w:t>Identificação do Projeto: SEP 2492- MONITORAÇÃO DE GASES E FUMAÇAS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Considerações UN: </w:t>
            </w:r>
            <w:r>
              <w:rPr>
                <w:rFonts w:cs="Helv;Arial" w:ascii="Helv;Arial" w:hAnsi="Helv;Arial"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Cs w:val="24"/>
              </w:rPr>
              <w:t>O desembolso realizado até o momento, refere-se: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ab/>
              <w:t>-Elaboração do projeto conceitual;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ab/>
              <w:t>-Elaboração de Especificação Técnica e Minuta de Contrato, para a Contratação do Projeto Básico do Sistema de Detecção de gases tóxicos, vapores de hidrocarbonetos e Sistema de Detecção de aquecimento anormal localizado;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ab/>
              <w:t xml:space="preserve">- Elaboração de plantas das unidades, específicas para localização de todos os detectores  atuais, e os que serão futuramente instalados. 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-O planejamento da SEP contempla no ano de 2003, a conclusão do Projeto Básico dos Sistemas de Detecção citados acima.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As etapas de detalhamento de projeto, aquisição de materiais e montagem, estão planejadas para serem realizadas no ano de 200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siderações Coordenador Reg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Considerações Coordenador PEGAS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1716603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Cs/>
              <w:sz w:val="20"/>
            </w:rPr>
            <w:t>19</w:t>
          </w:r>
          <w:r>
            <w:rPr>
              <w:sz w:val="20"/>
            </w:rPr>
            <w:t>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41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6-20T15:41:00Z</dcterms:modified>
  <cp:revision>2</cp:revision>
  <dc:subject/>
  <dc:title>Área de Negócio</dc:title>
</cp:coreProperties>
</file>