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V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en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7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7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8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não atualizou seus projetos Classe I no sistem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nforme relatório de 14 de dezembro de 2001, o GP solicita que o projeto SEP 2267 – Segregação de Águas de Chuva, seja adequadamente concluído no sistema, tendo em vista que sua realização física foi encerrada em 30/11/200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 mesma forma se faz necessária a atualização das informações sobre a SEP 2287 – Monitoramento Bombas Processo, cuja data fim foi 01/12/2001 e, para a qual, não há registro de acompanhamento através do sistem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SEP 2268 – Limp. E Subst. BA  18/19 P/TQs teve sua data fim real identificada como 30/11/2001, no entanto, as atividades ainda não tiveram registro de 100% de conclusão. Deste modo, o GP solicita que a UN informe a situaçã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e os demais projetos da UN, a maioria estão com desempenho físico e financeiro não informados, o que causa, por conseqüência, distorções relevantes no acompanhamento do Programa da REVA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 GP solicita que todos os projetos classe I sejam adequadamente atualizados no sistema a fim de que seja possível efetuarmos um adequado acompanhamento, no entanto, enquanto isto não ocorre, é de fundamental importância que a UN posicione a coordenação corporativa do PEGASO sobre o desempenho físico e financeiro dos projetos relacionados abaix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8 – Limp. E Subst. BA  18/19 P/TQ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87 – MONITORAMENTO BOMBAS PROCES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67 – Segregação de Águas de Chuva de Tubovi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0 – UP-GRADE ESTAÇÕES OPERACIONAIS (SDCD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00 – 3 ESTÁGIO DE SEP.PARTICUL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25 – CONFIABILIDADE DA GV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7– IMPERMEABILIZAÇÃO BA-18/19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9 – SEGR.REC.ARMAZ.PRODUTO QUÍM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8 – ADEQ.ESTRUTURA P-20102 ÀS NORM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1 – INST.TORRE ALTA PRESS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12 – INST.INCINERADOR DE NH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56 – ADAPTAÇÃO DE BOMBAS AO AP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292 – TROCAR SELOS TANQUE P/P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51 – DRENAGEM DO LANDFARM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69 – MODERNIZAÇÃO DE SELAGEM E SISTEMA DE COMBATE A INCÊNDIO DOS TQ TETO FLUTUAN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370 – RECUPERAÇÃO DOS VAPORES HIDROCARBONETOS DA TANCAGEM DE ULTRA-VISCOS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2449 – SEGREGAÇÃO DE ÁGUAS NO TECAP E BAIAS CARREGAMEN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244819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4:26:00Z</dcterms:created>
  <dc:creator>BR-IT Support</dc:creator>
  <dc:description/>
  <dc:language>en-US</dc:language>
  <cp:lastModifiedBy>BR-IT Support</cp:lastModifiedBy>
  <cp:lastPrinted>2002-01-31T18:36:00Z</cp:lastPrinted>
  <dcterms:modified xsi:type="dcterms:W3CDTF">2002-02-27T14:09:00Z</dcterms:modified>
  <cp:revision>9</cp:revision>
  <dc:subject/>
  <dc:title>Área de Negócio</dc:title>
</cp:coreProperties>
</file>