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erson José Martins de Andrade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7.850,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8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81.5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01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12 projetos classe I em andamento no Sistema Carteira de Projetos entre 16 de dezembro de 2002 e 14 de feverei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16 projetos classe I desta UN, 4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287 – MONITORAMENTO BOMBAS PROCESSO”, </w:t>
            </w:r>
            <w:r>
              <w:rPr/>
              <w:t xml:space="preserve">foi informado como concluído no Sistema Carteira de Projetos em 24/01/2003 e a UN informou que esse projeto havia sido excluído do PEGASO. Solicitamos que a UN informe o motivo da exclusão, se o escopo inicial do projeto foi cumprido e se os riscos associados foram minim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25 – CONFIABILIDADE DA GVCO”, </w:t>
            </w:r>
            <w:r>
              <w:rPr/>
              <w:t>foi informado como concluído no Sistema Carteira de Projetos em 24/01/2003 com 0,5% de realização financeira. Solicitamos que a UN informe o motivo dessa baixa realização financeira, se o escopo inicial do projeto foi cumprido e se os riscos associados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00 – 3º ESTÁGIO DE SEP. DE PARTICULADOS”, </w:t>
            </w:r>
            <w:r>
              <w:rPr/>
              <w:t xml:space="preserve">possui data de fim prevista já passada (30/01/2003) e 99% de realização física. Solicitamos que a UN informe o motivo pelo qual o projeto ainda não foi concluído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311 – INST. TORRE ALTA PRESSÃO”, </w:t>
            </w:r>
            <w:r>
              <w:rPr/>
              <w:t>está com 86,65% de realização física abaixo do previsto e possui data de fim prevista para 06/04/2003. Solicitamos que a UN informe o motivo da baixa realização física visto a proximidade da data de conclusã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EP 2256 – ADAPTAÇÃO DE BOMBAS AO API” </w:t>
            </w:r>
            <w:r>
              <w:rPr/>
              <w:t xml:space="preserve">está apresentando 57,42% de realização física abaixo do previsto. Solicitamos que a UN informe o motivo da baixa realização físic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O projeto “</w:t>
            </w:r>
            <w:r>
              <w:rPr>
                <w:b/>
              </w:rPr>
              <w:t>SEP 2351 – DRENAGEM DO LANDFARMING”</w:t>
            </w:r>
            <w:r>
              <w:rPr/>
              <w:t xml:space="preserve"> está apresentando                              </w:t>
            </w:r>
            <w:r>
              <w:rPr>
                <w:b/>
              </w:rPr>
              <w:t xml:space="preserve"> </w:t>
            </w:r>
            <w:r>
              <w:rPr/>
              <w:t>61,87% de realização física abaixo do previsto e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a UN informou que:</w:t>
            </w:r>
            <w:r>
              <w:rPr>
                <w:b/>
                <w:i/>
                <w:szCs w:val="24"/>
              </w:rPr>
              <w:t>”A análise inicial indicava uma solução mais cara, no entanto já concluímos o empreendimento com apenas 18% do total.”</w:t>
            </w:r>
            <w:r>
              <w:rPr>
                <w:szCs w:val="24"/>
              </w:rPr>
              <w:t>Solicitamos que a UN informe a realização física do projeto e que o conclua no Sistema Carteira de Projetos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00 – 3º ESTÁGIO DE SEP. DE PARTICULAD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11 – INST. 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45617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VAP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11:00Z</dcterms:created>
  <dc:creator>BR-IT Support</dc:creator>
  <dc:description/>
  <dc:language>en-US</dc:language>
  <cp:lastModifiedBy>BR IT-SUPPORT</cp:lastModifiedBy>
  <cp:lastPrinted>2002-12-03T10:22:00Z</cp:lastPrinted>
  <dcterms:modified xsi:type="dcterms:W3CDTF">2003-02-20T20:26:00Z</dcterms:modified>
  <cp:revision>45</cp:revision>
  <dc:subject/>
  <dc:title>Área de Negócio</dc:title>
</cp:coreProperties>
</file>