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G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egel José Bernard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72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7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19.61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o Sistema Carteira de Projetos Classe I , no decorrer do mês de fevereiro. O projeto SEP-892 – GALPÃO DEPÓSITO ARMAZE BORRA está com desempenho físico informado de 100%; portanto, o GP solicita que a UN realize a conclusão deste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841 – INSTALAR CABINES MONT AR, com data fim prevista para 01/05/2002, já utilizou 80% do custo planejado, porém está com realização física informada de 20% e esperada de 42,5%, assim, 22,5% “Abaixo do previsto”. O GP solicita que sejam apresentadas considerações para o atraso do projeto e para a diferença financeira constatada, com o objetivo de que possam ser tomadas medidas que permitam a conclusão do projeto dentro d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 estão apresentando variações consideradas não relevantes, com exceção de outros dois projetos cujas datas fim previstas são 1 de outubro e 31 de dezembro de 2003 e atrasos de 15,61% e 25,17%, respectivamente, os quais serão oportunamente abordados no próximo relatório, isto é, em 15 de març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41 – INSTALAR CABINES MONIT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529294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03:00Z</dcterms:created>
  <dc:creator>BR-IT Support</dc:creator>
  <dc:description/>
  <dc:language>en-US</dc:language>
  <cp:lastModifiedBy>BR-IT Support</cp:lastModifiedBy>
  <cp:lastPrinted>2002-01-31T18:27:00Z</cp:lastPrinted>
  <dcterms:modified xsi:type="dcterms:W3CDTF">2002-02-26T20:47:00Z</dcterms:modified>
  <cp:revision>6</cp:revision>
  <dc:subject/>
  <dc:title>Área de Negócio</dc:title>
</cp:coreProperties>
</file>