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7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55.25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projetos classe I no </w:t>
            </w:r>
            <w:r>
              <w:rPr>
                <w:szCs w:val="24"/>
              </w:rPr>
              <w:t>Sistema Carteira de Projetos,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7 projetos classe I desta UN, 5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forme informado pela Unidade, o projeto  </w:t>
            </w:r>
            <w:r>
              <w:rPr>
                <w:b/>
              </w:rPr>
              <w:t xml:space="preserve">“SEP 564 – MELHORIAS NA ÁREA DE SEGURANÇA” </w:t>
            </w:r>
            <w:r>
              <w:rPr>
                <w:bCs/>
              </w:rPr>
              <w:t>compreende a montagem de</w:t>
            </w:r>
            <w:r>
              <w:rPr>
                <w:bCs/>
                <w:szCs w:val="24"/>
              </w:rPr>
              <w:t xml:space="preserve">  </w:t>
            </w:r>
            <w:r>
              <w:rPr>
                <w:bCs/>
              </w:rPr>
              <w:t>quatro chuveiros lava-olhos que foram retirados do estoque em maio. Desta forma no acompanhamento do mês de junho/ 2003 será informada a devida alocação de custos e a conclusão do projet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SEP 562 – REINSTRUMENTAÇÃO DAS UNIDADES DE AMÔNIA E URÉIA</w:t>
            </w:r>
            <w:r>
              <w:rPr>
                <w:bCs/>
              </w:rPr>
              <w:t>” a Unidade informou : “O baixo desempenho físico deve-se fato de estarmos aguardando a conclusão  do projeto da parte final da reinstrumentação, previsto para conclusão em maio/03, para concluirmos a implementação desta SEP com a compra dos equipamentos e execução dos serviços necessários”. Favor explicar melhor a resposta acima, uma vez que não está claro se o que falta para conclusão do projeto é a reinstrumentação ou a compra dos equipamentos e execução dos serviços necessários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a SEP foi concluída em maio/2003 com a montagem dos chuveiros lava-olhos que estavam em estoque , portanto esta condição foi informada no acompanhamento dos projetos PEGASO referente ao mês de maio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á em andamento o desenvolvimento do projeto TÉCNICO das modificações necessárias para a parte final da reinstrumentação destas unidades, o qual definirá que equipamentos deverão ser comprados e que serviços contratados para a conclusão d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3951196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35:00Z</dcterms:created>
  <dc:creator>BR-IT Support</dc:creator>
  <dc:description/>
  <dc:language>en-US</dc:language>
  <cp:lastModifiedBy>PETROBRAS S.A.</cp:lastModifiedBy>
  <cp:lastPrinted>2003-06-18T08:35:00Z</cp:lastPrinted>
  <dcterms:modified xsi:type="dcterms:W3CDTF">2003-06-18T11:40:00Z</dcterms:modified>
  <cp:revision>3</cp:revision>
  <dc:subject/>
  <dc:title>Área de Negócio</dc:title>
</cp:coreProperties>
</file>