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8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decorrência, de uma solicitação da Transpetro, aceita pela Coordenação do PEGASO, não efetuaremos a análise financeira dos projetos da U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partir desse mês passaremos a fazer análises também dos projetos do Programa de Integridade de Dutos (PID), os quais recentemente foram ajustados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Foi observado, que a UN atualizou parcialmente a parte física de seus 262 (190 do PEGASO e 72 do PID) projetos classe I no período de 16 de agosto de 2003 a 15 de set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</w:rPr>
              <w:t xml:space="preserve">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s projetos “</w:t>
            </w:r>
            <w:r>
              <w:rPr>
                <w:b/>
                <w:bCs/>
              </w:rPr>
              <w:t>TC-51 INSPEÇÃO DE PIG INSTRUMENTADO – OSSP - R9 10-4ºPLANO</w:t>
            </w:r>
            <w:r>
              <w:rPr/>
              <w:t>”e, “</w:t>
            </w:r>
            <w:r>
              <w:rPr>
                <w:b/>
                <w:bCs/>
              </w:rPr>
              <w:t>TC-51 INSPEÇÃO DE PIG INSTRUMENTADO – OSSP - A9 10-4ºPLANO</w:t>
            </w:r>
            <w:r>
              <w:rPr/>
              <w:t>” se encontram com data de término prevista para 30/12/2001, no entanto, os mesmos se encontram com uma realização física de 99%, pede-se que a UN informe porque os mesmos ainda não foram concluí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PA-22 IMPLANTAR SUPERVISÃO NOS RAMAIS-SANTOS</w:t>
            </w:r>
            <w:r>
              <w:rPr/>
              <w:t xml:space="preserve">” com data de término prevista para 03/01/2003 se encontra com 98%, segundo informações da UN será concluído em dezembro de 2003, pede-se que a UN atualize a de término previsto dele no Sistema Carteira de Projeto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 projeto “</w:t>
            </w:r>
            <w:r>
              <w:rPr>
                <w:b/>
                <w:bCs/>
              </w:rPr>
              <w:t>TC-177 APOIO NO GERENCIAMENTO E EXECUÇÃO DOS SERV.INSP.DE DUTOS E EQUP. E MANUT.TERMINAIS E DUTOS TRANSPETRO/DTCS</w:t>
            </w:r>
            <w:r>
              <w:rPr/>
              <w:t>”, com data de término prevista para 03/01/2003 apresenta 99% de realização física pede-se que a UN informe porque ele ainda não foi encerrad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baixo listamos  5 projetos que se encontram com desempenho físico abaixo do previsto, pede-se que a UN justifique porque os mesmos vem apresentando esta baixa realização físic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41 INSPEÇÃO DE PIG INSTRUMENTADO (4º PLANO) – OSPLAN 18”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0 INSPEÇÃO DE PIG INSTRUMENTADO 4. PLANO – OBATI/14”-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1 INSPEÇÃO DE PIG INSTRUMENTADO 6.PLANO – OBATI/14”-C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40 INSPEÇÃO DE PIG INSTRUMENTADO – OPASA 10 4º PLAN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38 MANUTENÇÃO DE DUTOS OSRIO CL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51 INSPEÇÃO DE PIG INSTRUMENTADO – OSSP - R9 10-4º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51 INSPEÇÃO DE PIG INSTRUMENTADO – OSSP - A9 10-4º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77 APOIO NO GERENCIAMENTO E EXECUÇÃO DOS SERV.INSP.DE DUTOS E EQUP. E MANUT.TERMINAIS E DUTOS TRANSPETRO/DTC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41 INSPEÇÃO DE PIG INSTRUMENTADO (4º PLANO) – OSPLAN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0 INSPEÇÃO DE PIG INSTRUMENTADO 4. PLANO – OBATI/14”-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1 INSPEÇÃO DE PIG INSTRUMENTADO 6.PLANO – OBATI/14”-C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40 INSPEÇÃO DE PIG INSTRUMENTADO – OPASA 10 4º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38 MANUTENÇÃO DE DUTOS OSRIO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sz w:val="18"/>
              </w:rPr>
              <w:t xml:space="preserve">Considerações UN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86584157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9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7:19:00Z</dcterms:created>
  <dc:creator>BR-IT Support</dc:creator>
  <dc:description/>
  <dc:language>en-US</dc:language>
  <cp:lastModifiedBy>Petrobras</cp:lastModifiedBy>
  <cp:lastPrinted>2003-05-07T15:02:00Z</cp:lastPrinted>
  <dcterms:modified xsi:type="dcterms:W3CDTF">2003-09-22T19:05:00Z</dcterms:modified>
  <cp:revision>19</cp:revision>
  <dc:subject/>
  <dc:title>Área de Negócio</dc:title>
</cp:coreProperties>
</file>