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75.33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1.40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89.718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decorrer do mês de março de 2002. De modo geral as informações sobre os projetos da UN estão muito confusas e parecem não refletir a realidade, exempl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/>
              <w:t>Há projetos cuja data fim prevista é 31 de dezembro de 2002 e os desempenhos físicos esperados (calculados pelo sistema) são de 100%. Isto decorre do fato de que todas as atividades têm data fim previstas menor que a data fim do próprio projeto, e nestes casos ainda, referida data é anterior à data deste documento, isto é, anterior a 15 de março. Assim sendo, fica a pergunta: Porque um projeto (ex: 25131894) onde todas as atividades se encerram em 19 de dezembro de 2000, tem data fim em 31 de dezembro de 2002? Neste caso o desempenho informado do projeto é de 14% e o previsto é de 100% o que resulta num desempenho “Abaixo do previsto” em 86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Nestes casos, o GP sugere que as datas sejam revistas a fim de que possam retratar a realidade de cada projeto atualmente, pois de outra forma, não é possível realizarmos um adequado acompanhamento quanto ao desempenho físico de projetos que apresentam elevados percentuais de desempenho “Abaixo do previsto” que não são reai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á ainda projeto que tem desempenho físico informado com 100% de realização que não foi concluído no sistema (ex: 7520170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lém dos aspectos operacionais de utilização do sistema listados acima, o GP ainda está aguardando comentários sobre a situação apresentado neste relatório de 14 de dezembro de 2001, a sa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i/>
              </w:rPr>
              <w:t>A UN editou  seus projetos classe I e registrou mudanças em relação à posição do relatório de 16/11/2001. Na maioria, são alterações de data fim prevista. Mudanças significativas de custo total previsto foram observadas nos projetos com os seguintes códigos, cujas datas de fim previstas foram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>
                <w:b/>
                <w:i/>
                <w:u w:val="single"/>
              </w:rPr>
              <w:t>Adiada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10490300</w:t>
            </w:r>
            <w:r>
              <w:rPr>
                <w:i/>
              </w:rPr>
              <w:t xml:space="preserve"> de R$ 1.491,86 mil para R$ 7.659,19 mi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0401000</w:t>
            </w:r>
            <w:r>
              <w:rPr>
                <w:i/>
              </w:rPr>
              <w:t xml:space="preserve"> de R$ 6.016,28 para R$ 37.913,28 mi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5000696</w:t>
            </w:r>
            <w:r>
              <w:rPr>
                <w:i/>
              </w:rPr>
              <w:t xml:space="preserve"> de R$ 13.174,18 para R$ 20.296,11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97300295</w:t>
            </w:r>
            <w:r>
              <w:rPr>
                <w:i/>
              </w:rPr>
              <w:t xml:space="preserve"> de R$ 5.963,49 para R$ 14.038,06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260909/00</w:t>
            </w:r>
            <w:r>
              <w:rPr>
                <w:i/>
              </w:rPr>
              <w:t xml:space="preserve"> de R$ 13.101,35 para R$ 91.192,76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b/>
                <w:i/>
                <w:u w:val="single"/>
              </w:rPr>
              <w:t>Mantida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75201700</w:t>
            </w:r>
            <w:r>
              <w:rPr>
                <w:i/>
              </w:rPr>
              <w:t xml:space="preserve"> de R$ 4.924 mil para R$ 15.859,65 mi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20024814</w:t>
            </w:r>
            <w:r>
              <w:rPr>
                <w:i/>
              </w:rPr>
              <w:t xml:space="preserve"> de R$ 2.208,00 para R$ 9.838,03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b/>
                <w:i/>
                <w:u w:val="single"/>
              </w:rPr>
              <w:t>Reduzida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</w:rPr>
              <w:t>20025175</w:t>
            </w:r>
            <w:r>
              <w:rPr>
                <w:i/>
              </w:rPr>
              <w:t xml:space="preserve"> de R$ 26.049,02 para R$ 6.561,02 mil”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/>
            </w:pPr>
            <w:r>
              <w:rPr/>
              <w:t>Agora, focando as informações sobre desempenho físico, temos o seguin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Projetos com data fim prevista anterior a 14 de fevereiro e desempenho “Abaixo do previsto”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Código do projeto</w:t>
            </w:r>
            <w:r>
              <w:rPr/>
              <w:t xml:space="preserve">        </w:t>
            </w:r>
            <w:r>
              <w:rPr>
                <w:u w:val="single"/>
              </w:rPr>
              <w:t>% informado</w:t>
            </w:r>
            <w:r>
              <w:rPr/>
              <w:t xml:space="preserve">       </w:t>
            </w:r>
            <w:r>
              <w:rPr>
                <w:u w:val="single"/>
              </w:rPr>
              <w:t>% previsto</w:t>
            </w:r>
            <w:r>
              <w:rPr/>
              <w:t xml:space="preserve">       </w:t>
            </w:r>
            <w:r>
              <w:rPr>
                <w:u w:val="single"/>
              </w:rPr>
              <w:t>% Diferenç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20025174                         0                    100                    -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97202800                        12                   100                    -  8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82601300                         0                    100                    -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20021605                        60                   100                    - 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5007800                        35                   100                    -  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77208899                        60                   100                    -  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70401000                        95                   100                    -    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77210600                        48                   100                    -  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77210300                        81                   100                    -  1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26090300                        14                   100                    -  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97201900                          0                   100                    -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</w:t>
            </w:r>
            <w:r>
              <w:rPr/>
              <w:t>82601600                        94                   100                    -    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5174 –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DA P-12 AO SISTEMA QUEIXO DUR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021605 –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007800 –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490300 – COMPRA DE MACACÕES ANTI-CHAMA PARA TODO O PESSOAL PRÓPRIO OFF-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600 –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846848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10:00Z</dcterms:created>
  <dc:creator>BR-IT Support</dc:creator>
  <dc:description/>
  <dc:language>en-US</dc:language>
  <cp:lastModifiedBy>BR - IT Support</cp:lastModifiedBy>
  <cp:lastPrinted>2002-03-27T18:15:00Z</cp:lastPrinted>
  <dcterms:modified xsi:type="dcterms:W3CDTF">2002-08-05T17:21:00Z</dcterms:modified>
  <cp:revision>23</cp:revision>
  <dc:subject/>
  <dc:title>Área de Negócio</dc:title>
</cp:coreProperties>
</file>