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98.2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02.7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15.352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algumas informações no Sistema, porém AINDA NÃO INSERIU o desempenho físico de quase todos os projetos, fazendo com que os mesmos encontrem-se com desempenhos físicos “Abaixo do Previsto”. Para que seja feito um correto acompanhamento das atividades, é imprescindível que a UN atualize essas informaçõ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2056 – REDE MONITORAMENTO QUALIDADE AR” já deveria ter sido encerrado e, no entanto, ainda está em andamento. O que está provocando o seu atraso? Ainda faltam ser gastos 43% do valor total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GESTÃO – PEGASO CONTINGENCIAMENTO NÍVEL I” encontra-se com custo total realizado acima do custo total previsto. Quais os motivos que levaram a esse aumento de gasto no projet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– 2056 -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3454533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09:00Z</dcterms:created>
  <dc:creator>BR-IT Support</dc:creator>
  <dc:description/>
  <dc:language>en-US</dc:language>
  <cp:lastModifiedBy>Petrobras</cp:lastModifiedBy>
  <cp:lastPrinted>2002-04-26T15:27:00Z</cp:lastPrinted>
  <dcterms:modified xsi:type="dcterms:W3CDTF">2002-05-03T12:26:00Z</dcterms:modified>
  <cp:revision>20</cp:revision>
  <dc:subject/>
  <dc:title>Área de Negócio</dc:title>
</cp:coreProperties>
</file>