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616.986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933.426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4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266.840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49 projetos classe I em andamento no Sistema Carteira de Projetos. Foi observado que 12 deles foram atualizados no período 18 de março de 2003 a 17 de abril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Estudo e projeto do sistema de combate a incêndio do Terminal de Cabiúnas - Gás (SGPE-3477)</w:t>
            </w:r>
            <w:r>
              <w:rPr/>
              <w:t>”, foi cancelado em 04/04/2003 segundo justificativa da UN no Sistema Carteira de Projetos , devido a ele estar cadastrado em duplicidade com o projeto 1960 da GERE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Complementação do contrato de tratamento de resíduos do TEBIG (SGPE-3418)”, classe II, </w:t>
            </w:r>
            <w:r>
              <w:rPr/>
              <w:t>foi cancelado no Sistema Carteira de Projetos em 11/04/2003, segundo considerações da UN ele estar cadastrado erroneamente, pede-se que a UN informe porque ele foi considerado como tendo sido cadastrado erroneament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 xml:space="preserve">SUBSTITUIR  TRANSFORMADORES COM PCB-ASCAREL (SGPE 2471)”, </w:t>
            </w:r>
            <w:r>
              <w:rPr/>
              <w:t>com término previsto para 31/01/2003, segundo considerações da UN em Janeiro de 2003, ainda não havia sido concluído devido à falta do Certificado do produto que estaria sendo emitido pela firma contratada TRAFFO.Solicita-se saber se a UN já uma previsão para a emissão deste certific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Novo circuito sistema elétrico I R.(SGPE-863)”, </w:t>
            </w:r>
            <w:r>
              <w:rPr/>
              <w:t>com término previsto para 31/05/2003, encontra-se com o desempenho físico abaixo do previsto, além disso  não vem sendo atualizado no Sistema Carteira de Projetos desde Janeiro de 2003, pede-se que a UN informe o motivo do atraso na atualização deste projeto e se o mesmo será concluído na data previst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Braços de Carregamento do Píer principal do TEBIG(SGPE –2640)”</w:t>
            </w:r>
            <w:r>
              <w:rPr/>
              <w:t xml:space="preserve">, com término previsto para 30/06/2003, o qual segundo considerações da UN em Outubro de 2002 </w:t>
            </w:r>
            <w:r>
              <w:rPr>
                <w:i/>
              </w:rPr>
              <w:t>“foi enviado dados dos braços do TA-AR, para o DT/SUPORTE/TEC/TERMI e encontra-se em elaboração o projeto conceitual pela firma UTC. Projeto continua em atraso.”</w:t>
            </w:r>
            <w:r>
              <w:rPr/>
              <w:t xml:space="preserve"> ainda encontra-se sem nenhuma realização física informada no Sistema Carteira de Projetos, pede-se que a UN informe se houve alguma evolução na elaboração do projeto conceitual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Adaptação dos scrapers do Gascab e Gasduc I.(SGPE-855)</w:t>
            </w:r>
            <w:r>
              <w:rPr/>
              <w:t>”, com término previsto para 31/07/2003 se o seu desempenho físico do previsto segundo considerações da UN em Janeiro de 2003 , devido a dificuldade na liberação dos gasodutos para execução dos serviços, pede-se que a UN informe se existe um prazo para ocorrer esta liberação? E se este projeto irá ser concluído em 31/07/2003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Os projetos “</w:t>
            </w:r>
            <w:r>
              <w:rPr>
                <w:b/>
              </w:rPr>
              <w:t>Serviços de apoio técnico o operacional.(SGPE-2450)</w:t>
            </w:r>
            <w:r>
              <w:rPr/>
              <w:t>” e “</w:t>
            </w:r>
            <w:r>
              <w:rPr>
                <w:b/>
              </w:rPr>
              <w:t>Sistema supervisório da ESVOL E TEVOL (SGPE-388)</w:t>
            </w:r>
            <w:r>
              <w:rPr/>
              <w:t>” , com términos previstos para 31/07/2003 e 31/10/2003, respectivamente apresentam uma baixa realização física, pede-se que a UN informe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</w:rPr>
              <w:t>Serviços de apoio Técnico.(SGPE-2455)</w:t>
            </w:r>
            <w:r>
              <w:rPr/>
              <w:t>”, com término previsto para 31/07/2003,segundo considerações da UN vem apresentando uma realização física baixa até o momento, em virtude “</w:t>
            </w:r>
            <w:r>
              <w:rPr>
                <w:i/>
                <w:sz w:val="20"/>
              </w:rPr>
              <w:t>da falta de atualização do projeto pelos seus responsáveis”</w:t>
            </w:r>
            <w:r>
              <w:rPr>
                <w:b/>
                <w:i/>
                <w:sz w:val="20"/>
              </w:rPr>
              <w:t xml:space="preserve">, </w:t>
            </w:r>
            <w:r>
              <w:rPr/>
              <w:t>solicita-se que a UN  informe porque ist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</w:rPr>
              <w:t xml:space="preserve">Solicitamos que a UN realize as atualizações necessárias em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seus </w:t>
            </w:r>
            <w:r>
              <w:rPr>
                <w:b/>
                <w:i/>
              </w:rPr>
              <w:t>projetos classe I em andamento</w:t>
            </w:r>
            <w:r>
              <w:rPr>
                <w:i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R  TRANSFORMADORES COM PCB-ASCAREL (SGPE 247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 certificado já foi emitid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Novo circuito sistema elétrico I R.(SGPE-8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O atraso foi devido a alteração no escopo do projeto conceitual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O projeto não será concluído na data prevista (31.05.03) a nova previsão é para 31.07.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Braços de Carregamento do Píer principal do TEBIG(SGPE –264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Sim houve evolução na elaboração do projeto conceitual, e estamos analisando se o projeto atende as atuais necessidades do Terminal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daptação dos scrapers do Gascab e Gasduc I.(SGPE-8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O prazo previsto para liberação é junho/03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Sim, temos previsão de concluir o projeto no prazo, ou seja, até 31.07.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rviços de apoio técnico o operacional.(SGPE-245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Consoante nossa interpretação o projeto não apresenta baixa realização física, pois está com 80%. Contudo, estamos analisando uma prorrogação de prazo de 31.07.03 para 31.12.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istema supervisório da ESVOL E TEVOL (SGPE-38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Este projeto tem duas fases: a 1ª fase contempla o TEVOL e o seu andamento está dentro do prazo previsto. Entretanto, a 2ª fase que contempla o ESVOL está atrasada, pois o seu supervisório apresenta um site  mais complexo ocasionando um atraso no contrato, cuja assinatura está prevista para junho/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rviços de apoio Técnico.(SGPE-24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A falta de atualização pelos responsáveis vem ocorrendo em virtude do projeto ter vários setores que o utilizam. Contudo, já mapeamos todos os seus usuários e estamos atualizando-o na Carteira de Proje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Complementação do contrato de tratamento de resíduos do TEBIG (SGPE-341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Foi cadastrado erroneamente, pois já existe no sistema o projeto: “Contrato de tratamento de resíduos-TA” SGPE-450, que engloba o TEBIG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34351558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22/04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5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8:32:00Z</dcterms:created>
  <dc:creator>BR-IT Support</dc:creator>
  <dc:description/>
  <dc:language>en-US</dc:language>
  <cp:lastModifiedBy>TI</cp:lastModifiedBy>
  <cp:lastPrinted>2002-06-06T15:24:00Z</cp:lastPrinted>
  <dcterms:modified xsi:type="dcterms:W3CDTF">2003-05-23T14:35:00Z</dcterms:modified>
  <cp:revision>3</cp:revision>
  <dc:subject/>
  <dc:title>Área de Negócio</dc:title>
</cp:coreProperties>
</file>