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333.7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6.127.27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156.750,4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4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5 projetos classe I desta UN, 7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A última informação fornecida pela Unidade em Novembro de 2002, foi de que  a diferença visualizada no projeto </w:t>
            </w:r>
            <w:r>
              <w:rPr>
                <w:b/>
              </w:rPr>
              <w:t>“837 – RECUPERAR LAGOA DE IBIRITE”</w:t>
            </w:r>
            <w:r>
              <w:rPr/>
              <w:t xml:space="preserve">  era devido ao fato de até aquele momento terem sido realizadas as etapas de menor custo específico, uma vez que estas não envolviam a compra de equipamentos e outras etapas de alto custo. Esta situação persiste? Quais os motivos para o projeto em questão encontrar-se hoje com 43,65% de desempenho físico informado e apenas 17% de custo total realizad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Para o projeto </w:t>
            </w:r>
            <w:r>
              <w:rPr>
                <w:b/>
              </w:rPr>
              <w:t>“875a - CONSTRUIR UNIDADE DE AGUA ACIDA – U- 513”</w:t>
            </w:r>
            <w:r>
              <w:rPr/>
              <w:t xml:space="preserve"> a última informação fornecida pela Unidade em Novembro de 2002 foi de que, foram  realizadas as etapas de menor custo específico, motivo que ocasionou divergência entre os desempenhos físico e financeiro. Esta situação ainda permanece. Qual a razão?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37 - RECUPERAR LAGOA DE IBI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situação ainda persiste no tocante às etapas de maior custo do empreendimento. Estas etapas consistem na construção, montagem e compra dos equipamentos. No momento, o projeto de detalhamento já está pronto. Estamos aguardando a emissão da Licença de Instalação (LI) por parte do órgão ambiental do Estado de Minas Gerais. (FEAM)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75a - CONSTRUIR UNIDADE DE AGUA ACIDA – U- 5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apas de apropriação financeira comuns aos empreendimento U-513 e HDT foram apropriadas indevidamente no ano passado na obra de construção da Unidade HDT, sem possibilidade de reclassificação. Estamos também revisando o orçamento original, em função de estarmos obtendo valores abaixo d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029443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04:00Z</dcterms:created>
  <dc:creator>BR-IT Support</dc:creator>
  <dc:description/>
  <dc:language>en-US</dc:language>
  <cp:lastModifiedBy>REGAP</cp:lastModifiedBy>
  <cp:lastPrinted>2003-03-07T10:14:00Z</cp:lastPrinted>
  <dcterms:modified xsi:type="dcterms:W3CDTF">2003-06-16T17:04:00Z</dcterms:modified>
  <cp:revision>2</cp:revision>
  <dc:subject/>
  <dc:title>Área de Negócio</dc:title>
</cp:coreProperties>
</file>