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s duas datas de encerramento de projetos já ocorridas são 01/09/2001 e 01/11/2001. Os próximos três a serem finalizados estão para a mesma data de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ento 36 - 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0 - SAO DA OFICINA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08 - IMPLEMENTAÇÃO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8 -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709653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42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1-27T21:23:00Z</dcterms:modified>
  <cp:revision>5</cp:revision>
  <dc:subject/>
  <dc:title>Área de Negócio</dc:title>
</cp:coreProperties>
</file>