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321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515.25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6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89.95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atualizou todos os seus projetos classe I no </w:t>
            </w:r>
            <w:r>
              <w:rPr>
                <w:szCs w:val="24"/>
              </w:rPr>
              <w:t>Sistema Carteira de Projetos, entre os dias 17 de fevereiro de 2003 e 17 de março de 200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6 projetos classe I desta UN, 4 projetos encontram-se concluídos no Sistema Carteira de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564 – MELHORIAS NA ÁREA DE SEGURANÇA” </w:t>
            </w:r>
            <w:r>
              <w:rPr/>
              <w:t>encontra-se com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desempenho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físico 5%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abaixo do previsto e a UN informou que: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“</w:t>
            </w:r>
            <w:r>
              <w:rPr>
                <w:b/>
                <w:i/>
                <w:szCs w:val="24"/>
              </w:rPr>
              <w:t>Esta SEP ainda não foi encerrada pois existe um compromisso de pagamento de serviços previsto para ser efetivado em março/2003. Portanto revisamos o prazo de conclusão do projeto para abril/2003, dando um mês de tolerância para a efetivação do referido compromisso.”</w:t>
            </w:r>
            <w:r>
              <w:rPr>
                <w:szCs w:val="24"/>
              </w:rPr>
              <w:t xml:space="preserve"> Sendo assim, solicitamos que a UN informe o porquê do baixo desempenho físico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lteramos a realização física para 99%, pois conforme sistema de acompanhamento não é possível informar 100% de realização física sem concluir o projeto. Portanto só poderemos dar como concluído a realização física em 100% quando for concluída a pendência financeira informada pelo SGF. Ver mensagem da figura anexada a segui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6957495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6:36:00Z</dcterms:created>
  <dc:creator>BR-IT Support</dc:creator>
  <dc:description/>
  <dc:language>en-US</dc:language>
  <cp:lastModifiedBy>PETROBRAS S.A.</cp:lastModifiedBy>
  <cp:lastPrinted>2002-01-31T18:06:00Z</cp:lastPrinted>
  <dcterms:modified xsi:type="dcterms:W3CDTF">2003-04-12T16:36:00Z</dcterms:modified>
  <cp:revision>2</cp:revision>
  <dc:subject/>
  <dc:title>Área de Negócio</dc:title>
</cp:coreProperties>
</file>