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83.046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ouco mais de 40% d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 TC-143 MANUTENÇÃO DOS DUTOS OSSP CL14 e TC-142 MANUTENÇÃO DOS DUTOS OSVAT II-CL14 RECAP/SCS, ainda encontram-se em edição e sem atividades previstas, sendo assim solicitamos que a UN, verifique suas previsões, fazendo os ajustes que se fizerem necessários e, em seguida realize a formalizaçã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Abaixo relacionamos os </w:t>
            </w:r>
            <w:r>
              <w:rPr>
                <w:b/>
              </w:rPr>
              <w:t>6</w:t>
            </w:r>
            <w:r>
              <w:rPr>
                <w:bCs/>
              </w:rPr>
              <w:t xml:space="preserve"> projetos que de acordo com seus planejamentos já deveriam estar concluídos, no entanto, os mesmos sequer sofreram uma atualização no Sistema Carteira de Projetos nos últimos 3 meses. Solicita-se ponderações  das causas que estão acarretando todo esse atraso, tanto na conclusão como na atualização no Sistema Carteira de Projetos dos mesmos, e também das disparidades físicas e financeiras apontadas em alguns del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, já está com 100% de realização financeira, no entanto, apenas 55% de físic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, já excedeu o custo total planejado, no entanto, está com apenas 60% de avanço físic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, este projeto além de estar com um atraso na sua conclusão, está com um custo total realizado de mais de 400% acima do previsto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, ainda não apresenta nenhuma informação de realização física e financeira 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D-35 REVISÃO DE PROJETO E MELHORIAS NO SIST. COMB.INCÊNDIO-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ace ao exposto acima, aguardaremos que a UN realize as atualizações necessárias em todos os seus </w:t>
            </w:r>
            <w:r>
              <w:rPr>
                <w:b/>
                <w:bCs/>
              </w:rPr>
              <w:t>119 projetos classe I</w:t>
            </w:r>
            <w:r>
              <w:rPr/>
              <w:t xml:space="preserve"> para que possamos ter uma real noção dos avanços físicos e financeiros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10/06/2001, estamos atualizando a realização física para 100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30/11/2001, estamos atualizando a realização física para 100 % e o valor do custo realizado deve ser alterado de R$ 61.040,45 para R$ 51.265,87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30/12/2001, estamos atualizando a realização física para 100 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finalizado em 10/06/2001, estamos atualizando a realização física para 100 %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iniciado em 01/04/2002, e o custo realizado foi de R$ 23.569,49, com previsão de término para 30/06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D-35 REVISÃO DE PROJETO E MELHORIAS NO SIST. COMB.INCÊNDIO-SANT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Este projeto foi iniciado em 01/10/2001, e o término deste está previsto para 31/08/2003, estamos atualizando estas inform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289850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R-IT Support</dc:creator>
  <dc:description/>
  <dc:language>en-US</dc:language>
  <cp:lastModifiedBy>Petrobras</cp:lastModifiedBy>
  <cp:lastPrinted>2002-02-21T16:22:00Z</cp:lastPrinted>
  <dcterms:modified xsi:type="dcterms:W3CDTF">2002-06-04T14:09:00Z</dcterms:modified>
  <cp:revision>19</cp:revision>
  <dc:subject/>
  <dc:title>Área de Negócio</dc:title>
</cp:coreProperties>
</file>