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7.061.429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7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096.659,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os seus 10 projetos classe I no Sistema Carteira de Projetos entre os dias 18 de março e 17 de abril 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Sistema de Detecção de Óleo” e “Operação e Manutenção do CDA – Maranhão”,</w:t>
            </w:r>
            <w:r>
              <w:rPr/>
              <w:t xml:space="preserve"> encontram-se, respectivamente, com desempenho físico 9,59% e 11,99% abaixo do previsto. Solicitamos que a UN informe o porquê desses desempenhos físicos 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OPERAÇÃO E MANUTENÇÃO DO CDA – Rio Grande do Norte” e “OPERAÇÃO E MANUTENÇÃO DO CDA – São Paulo”</w:t>
            </w:r>
            <w:r>
              <w:rPr/>
              <w:t xml:space="preserve"> encontram-se, respectivamente, com 11% e 4% de realização financeira acima do custo planejado. Solicitamos que a UN informe o porquê da realização financeira acima do previs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Detecção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Maranh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OPERAÇÃO E MANUTENÇÃO DO CDA – Rio Grande do Nort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9647669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BR IT-SUPPORT</cp:lastModifiedBy>
  <cp:lastPrinted>2002-08-27T09:38:00Z</cp:lastPrinted>
  <dcterms:modified xsi:type="dcterms:W3CDTF">2003-04-29T14:17:00Z</dcterms:modified>
  <cp:revision>24</cp:revision>
  <dc:subject/>
  <dc:title>Área de Negócio</dc:title>
</cp:coreProperties>
</file>