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urélio Dant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>
          <w:trHeight w:val="1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86.965,5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0.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.644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. Um destes dois projetos foi incluído em 22 de janeiro de 2002, a sabe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P PXIV – SIST.SUPERVISÓRIO EXPORTAÇÃO com data fim prevista para 30 de março de 2002 e custo total planejado de R$ 415.580,00; este projeto está com desempenho físico calculado como 100%, apesar de não estar com sua data vencida, porque a UN informou que todas as atividades tem data de término (1 de novembro de 2001) antes da data de término do próprio projeto. O GP solicita que seja realizada a correçã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segundo projeto da UN é OP-PMLZ – SISTEMA SUPERVISÓRIO EXPORTAÇÃO, cujo desempenho físico realizado é de 25% e o esperado é 75,82%, ou seja, está 50,82% “Abaixo do previsto”. Neste caso também, a UN informou que as atividades têm data fim prevista em 01 de julho e o projeto em 30 de outubro de 2002, com isto, como o desempenho do projeto é calculado com base nas datas das atividades temos uma distorção na análise. O GP solicita que seja realizada a correção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dicionalmente, sobre este projeto observamos que o custo financeira planejado tem 80% de concentração em 2002. O GP solicita que sejam feitas considerações sobre a adequação do custo total planejado para o proje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-PMLZ  -  SISTEMA SUPERVISÓRIO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5316332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59:00Z</dcterms:created>
  <dc:creator>BR-IT Support</dc:creator>
  <dc:description/>
  <dc:language>en-US</dc:language>
  <cp:lastModifiedBy>BR-IT Support</cp:lastModifiedBy>
  <cp:lastPrinted>2002-02-20T15:11:00Z</cp:lastPrinted>
  <dcterms:modified xsi:type="dcterms:W3CDTF">2002-02-25T17:41:00Z</dcterms:modified>
  <cp:revision>4</cp:revision>
  <dc:subject/>
  <dc:title>Área de Negócio</dc:title>
</cp:coreProperties>
</file>