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UB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Carlos Ivan Callado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(2003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6.188.0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.332.3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495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3.890.03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3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todos os seus projetos classe I no Sistema Carteira de Projetos entre os dias 16 de Agosto e 15 de Setembro de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entre os 11 projetos classe I desta UN, 3 projetos encontram-se concluídos no Sistema Carteira de Proje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Por que motivo o projeto “</w:t>
            </w:r>
            <w:r>
              <w:rPr>
                <w:b/>
              </w:rPr>
              <w:t xml:space="preserve">ADAP INSTALAÇÕES P/ NR-13” </w:t>
            </w:r>
            <w:r>
              <w:rPr>
                <w:bCs/>
              </w:rPr>
              <w:t xml:space="preserve"> encontra-se com desempenho físico realizado 61,62% abaixo do previsto? Favor comentar, a seguir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O projeto </w:t>
            </w:r>
            <w:r>
              <w:rPr>
                <w:b/>
              </w:rPr>
              <w:t xml:space="preserve">“ADEQ. INTERTRAVAMENTO UNID. A N-2595” </w:t>
            </w:r>
            <w:r>
              <w:rPr>
                <w:bCs/>
              </w:rPr>
              <w:t>encontra-se com desempenho físico informado 60,75% abaixo do previsto. Pede-se a UN que informe os motivos, a seguir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Para o projeto </w:t>
            </w:r>
            <w:r>
              <w:rPr>
                <w:b/>
              </w:rPr>
              <w:t xml:space="preserve">“ADEQUAÇÃO DO SISTEMA DE COMBATE A INCÊNDIO” </w:t>
            </w:r>
            <w:r>
              <w:rPr>
                <w:bCs/>
              </w:rPr>
              <w:t xml:space="preserve">a Unidade informou que: </w:t>
            </w:r>
            <w:r>
              <w:rPr>
                <w:b/>
                <w:i/>
                <w:iCs/>
              </w:rPr>
              <w:t>“</w:t>
            </w:r>
            <w:r>
              <w:rPr>
                <w:b/>
                <w:i/>
                <w:iCs/>
                <w:sz w:val="18"/>
              </w:rPr>
              <w:t>O projeto de detalhamento está em fase final. E os principais equipamentos estão sendo adquiridos. O principal motivo do atraso foi a demora no projeto de detalhamento”</w:t>
            </w:r>
            <w:r>
              <w:rPr>
                <w:b/>
                <w:sz w:val="18"/>
              </w:rPr>
              <w:t xml:space="preserve"> </w:t>
            </w:r>
            <w:r>
              <w:rPr>
                <w:bCs/>
                <w:sz w:val="18"/>
              </w:rPr>
              <w:t xml:space="preserve">. </w:t>
            </w:r>
            <w:r>
              <w:rPr>
                <w:bCs/>
              </w:rPr>
              <w:t>O projeto de detalhamento já está concluído? Todos os equipamentos já foram adquiridos? Favor comentar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 xml:space="preserve">SUPREVISÓRIO DUTOS FASE II” </w:t>
            </w:r>
            <w:r>
              <w:rPr/>
              <w:t xml:space="preserve"> encontra-se com desempenho físico informado de 9%, ou seja, 38,57% abaixo do previsto. Pergunta-se qual o motivo par ao referido atraso deste projeto uma vez que o mesmo possui data de fim prevista para 31/12/2003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ADAP INSTALAÇÕES P/ NR-1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ADEQ. INTERTRAVAMENTO UNID. A N-2595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ADEQUAÇÃO DO SISTEMA DE COMBATE A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UPREVISÓRIO DUTOS FASE I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6123392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3:32:00Z</dcterms:created>
  <dc:creator>BR-IT Support</dc:creator>
  <dc:description/>
  <dc:language>en-US</dc:language>
  <cp:lastModifiedBy>Petrobras</cp:lastModifiedBy>
  <cp:lastPrinted>2003-08-12T17:12:00Z</cp:lastPrinted>
  <dcterms:modified xsi:type="dcterms:W3CDTF">2003-09-23T14:26:00Z</dcterms:modified>
  <cp:revision>56</cp:revision>
  <dc:subject/>
  <dc:title>Área de Negócio</dc:title>
</cp:coreProperties>
</file>