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9.614.92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novembro a 15 de dez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Logo, pede-se que as mesmas sejam atualiz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realizações financeiras (relação entre os custos totais previstos e realizados) próxima ou superior a 20%. Favor comentar os motivos que estão provocando essa diferenç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66 – SISTEMA SUPERVISÓRIO DO TENI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Foi observado que o projeto </w:t>
            </w:r>
            <w:r>
              <w:rPr>
                <w:b/>
              </w:rPr>
              <w:t xml:space="preserve">“MELHORIAS NA CASA DE CONTROLE DO TEFRAN” </w:t>
            </w:r>
            <w:r>
              <w:rPr/>
              <w:t>foi cancelado nesse período. A UN apresentou como justificativa que se tratava de obra realizada em custo de OT operacional genérica de melhoria no terminal. Pede-se que a UN detalhe um pouco mais o motivo do cancel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Foi observado que o projeto “</w:t>
            </w:r>
            <w:r>
              <w:rPr>
                <w:b/>
              </w:rPr>
              <w:t xml:space="preserve">MELHORIAS NA DRENAGEM DAS PLATAFORMAS DE CARREGAMENTO DAS BASES DO OPASC” </w:t>
            </w:r>
            <w:r>
              <w:rPr/>
              <w:t>foi cancelado nesse período. A UN apresentou como justificativa que houve duplicidade do projeto. Pede-se que a UN informe qual o projeto que apresentava duplicidade a es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CASA DE CONTROLE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ELHORIAS NA DRENAGEM DAS PLATAFORMAS DE CARREGAMENTO D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571519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3-01-08T11:47:00Z</cp:lastPrinted>
  <dcterms:modified xsi:type="dcterms:W3CDTF">2003-01-08T14:00:00Z</dcterms:modified>
  <cp:revision>108</cp:revision>
  <dc:subject/>
  <dc:title>Área de Negócio</dc:title>
</cp:coreProperties>
</file>