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65.362.5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004.1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7.528.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7.345.1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5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s projetos “</w:t>
            </w:r>
            <w:r>
              <w:rPr>
                <w:b/>
                <w:bCs/>
              </w:rPr>
              <w:t>BA039 – PG4 – ADEQ. SISTEMAS COMBATE INCÊNDIO ATP-N</w:t>
            </w:r>
            <w:r>
              <w:rPr/>
              <w:t>”, “</w:t>
            </w:r>
            <w:r>
              <w:rPr>
                <w:b/>
                <w:bCs/>
              </w:rPr>
              <w:t>BA040 – PG4 – ADEQ. SISTEMAS COMBATE INCÊNDIO ATP-S</w:t>
            </w:r>
            <w:r>
              <w:rPr/>
              <w:t>”, “</w:t>
            </w:r>
            <w:r>
              <w:rPr>
                <w:b/>
                <w:bCs/>
              </w:rPr>
              <w:t>BA1425 – PG2 SUBSTITUIÇÃO DE LINHAS OP-AR</w:t>
            </w:r>
            <w:r>
              <w:rPr/>
              <w:t>” e “</w:t>
            </w:r>
            <w:r>
              <w:rPr>
                <w:b/>
                <w:bCs/>
              </w:rPr>
              <w:t>BA1422 - PG1 – DUTOS PRIORITÁRIOS OP-AR</w:t>
            </w:r>
            <w:r>
              <w:rPr/>
              <w:t xml:space="preserve">” </w:t>
            </w:r>
            <w:r>
              <w:rPr>
                <w:szCs w:val="24"/>
              </w:rPr>
              <w:t xml:space="preserve">serão finalizados em dezembro e que não houve solicitação de recursos adicionais para el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>A UN informou que as grandes diferenças entre os desempenhos físicos e as realizações financeiras dos projetos “</w:t>
            </w:r>
            <w:r>
              <w:rPr>
                <w:b/>
                <w:bCs/>
              </w:rPr>
              <w:t>BA1423 – PG1 DUTOS PRIORITÁRIOS OP-BA</w:t>
            </w:r>
            <w:r>
              <w:rPr/>
              <w:t>”, “</w:t>
            </w:r>
            <w:r>
              <w:rPr>
                <w:b/>
                <w:bCs/>
              </w:rPr>
              <w:t>BA1428 – PG1 – DUTOS PRIORITÁRIOS OP-AG</w:t>
            </w:r>
            <w:r>
              <w:rPr/>
              <w:t>”, “</w:t>
            </w:r>
            <w:r>
              <w:rPr>
                <w:b/>
                <w:bCs/>
              </w:rPr>
              <w:t>BA1430 – PG2 – SUBSTITUIÇÃO DE LINHAS OP-AG</w:t>
            </w:r>
            <w:r>
              <w:rPr/>
              <w:t>” e “</w:t>
            </w:r>
            <w:r>
              <w:rPr>
                <w:b/>
                <w:bCs/>
              </w:rPr>
              <w:t>BA1431 – PG2 – SUBSTITUIÇÃO DE LINHAS OP-CAN</w:t>
            </w:r>
            <w:r>
              <w:rPr/>
              <w:t xml:space="preserve">” </w:t>
            </w:r>
            <w:r>
              <w:rPr>
                <w:szCs w:val="24"/>
              </w:rPr>
              <w:t>podem ser atribuídas aos pesos dados às ações e que irá verificar com o Ativo se houve alguma  informação er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szCs w:val="24"/>
              </w:rPr>
              <w:t xml:space="preserve">Pede-se à UN que comente as diferenças entre os desempenhos físicos e realizações financeiras dos projetos </w:t>
            </w:r>
            <w:r>
              <w:rPr>
                <w:b/>
                <w:szCs w:val="24"/>
              </w:rPr>
              <w:t>“BA005A – FECHAMENTO DE DIQUES ATP-N”, “BA1433 – PG2 SUBSTITUIÇÃO DE LINHAS OP-AG/TQ”; “BA041A – PG5 – ADEQ. INST. – ATMOSFERA EXPLOSIVA ATP-N” e “BA1432 – PG2 SUBSTITUIÇÃO DE LINHAS OP-MG”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BA005A – FECHAMENTO DE DIQUES ATP-N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orcentual de realização está incorreto. Malombê já está em 80% e Araçás em 50%. Como foi dado um maior peso ao fechamento do dique de fazenda Bálsamo, por ser o maior , isso também deve estar contribuindo para a defasagem. O projeto será finaliza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BA1433 – PG2 SUBSTITUIÇÃO DE LINHAS OP-AG/TQ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está com o seu desempenho físico e financeiro dentro do previsto para 2003, e deverá ser finalizado em dezembr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BA041A – PG5 – ADEQ. INST. – ATMOSFERA EXPLOSIV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foi afetado pelo corte de recursos em março/abril, sendo alterado o orçamento para esse ano. Na atividade referente a instalação de gás balanço, será apenas definido o projeto conceitual. Sua realização está conforme a programação do Ativo. Será finaliza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BA1432 – PG2 SUBSTITUIÇÃO DE LINHAS OP-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 O projeto foi orçado antes da finalização das inspeções; em função disso, o valor foi superdimensionado  e vai ser liberado R$1.000.000,00  para outros projetos da Carteira de SMS que necessitam de recursos adicionais. Também houve problema na contratação da última etapa, e a licitação foi refeit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495991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4:00Z</dcterms:created>
  <dc:creator>BR-IT Support</dc:creator>
  <dc:description/>
  <dc:language>en-US</dc:language>
  <cp:lastModifiedBy>PETROBRAS S.A.</cp:lastModifiedBy>
  <cp:lastPrinted>2003-07-23T13:44:00Z</cp:lastPrinted>
  <dcterms:modified xsi:type="dcterms:W3CDTF">2003-07-23T16:45:00Z</dcterms:modified>
  <cp:revision>37</cp:revision>
  <dc:subject/>
  <dc:title>Área de Negócio</dc:title>
</cp:coreProperties>
</file>