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E&amp;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UB-BC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gostinho Robalinho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projetos Classe I </w:t>
            </w:r>
          </w:p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corrent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.975.41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.594.39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.008.900,6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o total de 48 projetos, 8 são do Programa Emergencial de Integridade de Dutos (PID), que serão editados, formalizados e atualizados à partir do mês de Fevereiro. O valor total planejado para os projetos Classe I, indicado acima, não contempla os projetos do Programa Emergencial de Integridade de Dut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A UN, possui ainda dois projetos em situação de edição e que são as SEP’s 75202300 e 74701798 que não fazem parte do PID e devem ser editados, formalizados e atualizad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Os projetos listados abaixo estão com as datas fim previstas já ocorridas e com as seguintes situações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rojetos atualizados em Janeiro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rPr/>
            </w:pPr>
            <w:r>
              <w:rPr>
                <w:b/>
              </w:rPr>
              <w:t>20025174</w:t>
            </w:r>
            <w:r>
              <w:rPr/>
              <w:t>: atualizado em 11 de Janeiro, informado o custo realizado, porém não foi informado o avanço físico, data fim prevista ocorrida em 31/03/2001.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rPr/>
            </w:pPr>
            <w:r>
              <w:rPr>
                <w:b/>
              </w:rPr>
              <w:t>20021605</w:t>
            </w:r>
            <w:r>
              <w:rPr/>
              <w:t>: atualizado em 11 de Janeiro, avanço físico informado de 60% não compatível com o custo informado de apenas 0,03% em relação ao previsto em 2001. Data fim prevista ocorrida em 06/07/2001.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rPr/>
            </w:pPr>
            <w:r>
              <w:rPr>
                <w:b/>
              </w:rPr>
              <w:t>20015941</w:t>
            </w:r>
            <w:r>
              <w:rPr/>
              <w:t>: atualizado em 11 de Janeiro, avanço físico de apenas 1%, data fim prevista ocorrida em 30/09/2001.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rPr/>
            </w:pPr>
            <w:r>
              <w:rPr>
                <w:b/>
              </w:rPr>
              <w:t>77208899</w:t>
            </w:r>
            <w:r>
              <w:rPr/>
              <w:t>: atualizado em 11 de Janeiro, avanço físico de 37% e custo informado de 116% em relação ao previsto em 2001. Data fim prevista ocorrida em 26/12/2001.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rPr/>
            </w:pPr>
            <w:r>
              <w:rPr>
                <w:b/>
              </w:rPr>
              <w:t>77210600</w:t>
            </w:r>
            <w:r>
              <w:rPr/>
              <w:t>: atualizado em 11 de Janeiro, avanço físico de 48% e custo informado de 250% em relação ao previsto em 2001. Data fim prevista ocorrida em 31/12/2001.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rPr/>
            </w:pPr>
            <w:r>
              <w:rPr>
                <w:b/>
              </w:rPr>
              <w:t>77210300</w:t>
            </w:r>
            <w:r>
              <w:rPr/>
              <w:t xml:space="preserve">: atualizado em 11 de Janeiro, avanço físico de 37%. Data fim prevista ocorrida em 31/12/2001. 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82601600</w:t>
            </w:r>
            <w:r>
              <w:rPr/>
              <w:t xml:space="preserve">: A data fim prevista deste projeto era em 31/12/01. A ultima atualização foi em 11/01/02. O avanço físico informado é 94% e a realização financeira está próxima à prevista. A data fim real informada está incompatível com a data fim prevista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rojetos Atualizados em Dezembro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26090300</w:t>
            </w:r>
            <w:r>
              <w:rPr/>
              <w:t>:</w:t>
            </w:r>
            <w:r>
              <w:rPr>
                <w:b/>
              </w:rPr>
              <w:t xml:space="preserve"> </w:t>
            </w:r>
            <w:r>
              <w:rPr/>
              <w:t>ultima atualização em 20/12/2001, avanço físico informado é 14%, o custo previsto para o ano de 2001 era de R$ 3.639.340,00 e o custo informado foi de R$ 5.244.980,00, 144% em relação ao previsto. A data fim prevista ocorrida foi em 31/12/01. O avanço físico não está compatível com a realização financeira.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97201900:</w:t>
            </w:r>
            <w:r>
              <w:rPr/>
              <w:t xml:space="preserve"> A data fim deste projeto era prevista em 31/12/2001, o projeto não foi atualizado, foi apenas editado e formalizado em 18/12/2001.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 xml:space="preserve">20025175: a </w:t>
            </w:r>
            <w:r>
              <w:rPr/>
              <w:t>ultima atualização deste projeto foi em 20/12/01. Não foi informado avanço físico. O custo informado é R$ 11.487.530,00 e o previsto era                       R$ 6.561.220,00. A data fim prevista era para 31/12/01.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82601700</w:t>
            </w:r>
            <w:r>
              <w:rPr/>
              <w:t>: atualizado em 11 de Janeiro, avanço físico de 100% , custo informado de 292% em relação ao previsto. Data fim real informada em 31/01/2001, deve ser registrada a conclusão do projeto no sistema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rojetos em Edição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75202300</w:t>
            </w:r>
            <w:r>
              <w:rPr/>
              <w:t>: Data fim prevista em 31/12/02.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74701798</w:t>
            </w:r>
            <w:r>
              <w:rPr/>
              <w:t>: Data fim prevista em 31/12/02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/>
              <w:t>O GP solicita que seja apresentado posicionamento sobre a realização física e financeira dos projetos listados abaixo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20025174 – SUSBTITUIÇÃO DOS BEND-STIFFENERS AVARIADOS DO OLEODUTO E GASODUTO DE EXPOSTAÇÃ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20021605 – TROCAR RISER RÍGIDO POR RISER FLEXÍVEL, NA CHEGADA DO OLEODUTO DE PCH-2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20015941 – TROCA DO RISER HIDRÁULICO DO RJS-313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77208899 - AUMENTO DA CAPAC.GER.EMERG.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77210600 -</w:t>
            </w:r>
            <w:r>
              <w:rPr>
                <w:b/>
              </w:rPr>
              <w:t xml:space="preserve"> </w:t>
            </w:r>
            <w:r>
              <w:rPr/>
              <w:t>INSTALAÇÃO DE GERAÇÃO DE GÁS INERTE (STAND BY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77210300 -</w:t>
            </w:r>
            <w:r>
              <w:rPr>
                <w:b/>
              </w:rPr>
              <w:t xml:space="preserve"> </w:t>
            </w:r>
            <w:r>
              <w:rPr/>
              <w:t>SUBSTITUIÇÃO DE BALEEIRA POR UMA DE MAIOR CAPACIDADE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/>
              <w:t xml:space="preserve">82601600 </w:t>
            </w:r>
            <w:r>
              <w:rPr>
                <w:b/>
              </w:rPr>
              <w:t xml:space="preserve"> - </w:t>
            </w:r>
            <w:r>
              <w:rPr/>
              <w:t xml:space="preserve"> ATENDIMENTO AO PPRA DE P-33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/>
              <w:t xml:space="preserve">82601700 </w:t>
            </w:r>
            <w:r>
              <w:rPr>
                <w:b/>
              </w:rPr>
              <w:t xml:space="preserve"> - </w:t>
            </w:r>
            <w:r>
              <w:rPr/>
              <w:t xml:space="preserve"> ATENDIMENTO AO PPRA DE P-33 82601700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/>
              <w:t>26090300 – PID06 – IMPLEMENTAÇÃO DO PLANO DE INSPEÇÃO SUBMARINA PARA DUTOS RÍGIDOS COM RSV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/>
              <w:t>97201900 – MONITORAÇÃO DE VAZAMENTOS DOS POÇOS NOS MANIFOLD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/>
              <w:t>20025175 – RECUPERAÇÃO DA FUNÇÃO DHSV DE 03 POÇOS SATÉLITES (AB-25/17/34/21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/>
              <w:t>75202300 – AUMENTO CONFIABILIDADE PONTOONS/ ESTABILIDADE PLATAFORM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/>
              <w:t>74701798 – INSTALAÇÃO RECEBEDOR DE PIG NO OLEODUTO PPM-1-PCE-1</w:t>
            </w:r>
            <w:r>
              <w:rPr>
                <w:b/>
                <w:sz w:val="18"/>
              </w:rPr>
              <w:t xml:space="preserve">  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54307158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1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5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5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b w:val="false"/>
      <w:i w:val="false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2T14:34:00Z</dcterms:created>
  <dc:creator>BR-IT Support</dc:creator>
  <dc:description/>
  <dc:language>en-US</dc:language>
  <cp:lastModifiedBy>PricewaterhouseCoopers</cp:lastModifiedBy>
  <cp:lastPrinted>2002-01-31T19:00:00Z</cp:lastPrinted>
  <dcterms:modified xsi:type="dcterms:W3CDTF">2002-01-31T22:00:00Z</dcterms:modified>
  <cp:revision>19</cp:revision>
  <dc:subject/>
  <dc:title>Área de Negócio</dc:title>
</cp:coreProperties>
</file>