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14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atualizou seus dois projetos no Sistema de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734002/00 REDUÇÃO DE RUÍDOS, está com uma realização física de 20%, a realização financeira não foi informad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650 CARACTERIZAÇÃO DE ÁGUAS PROFUNDAS, está com uma realização física de 25% e a financeira não foi informad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mbos os projetos estão com o desempenho físico abaixo do esperado com uma defazagem de 25% em relação a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a realização financeira desses projetos destacados abaix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743002/00 - Redução de Ruí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650 – Caracterização de Águas Profun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8036876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3:12:00Z</dcterms:created>
  <dc:creator>BR-IT Support</dc:creator>
  <dc:description/>
  <dc:language>en-US</dc:language>
  <cp:lastModifiedBy>PricewaterhouseCoopers</cp:lastModifiedBy>
  <cp:lastPrinted>2002-01-31T19:07:00Z</cp:lastPrinted>
  <dcterms:modified xsi:type="dcterms:W3CDTF">2002-01-31T22:07:00Z</dcterms:modified>
  <cp:revision>7</cp:revision>
  <dc:subject/>
  <dc:title>Área de Negócio</dc:title>
</cp:coreProperties>
</file>