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5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11.917,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</w:t>
            </w:r>
            <w:r>
              <w:rPr>
                <w:b/>
              </w:rPr>
              <w:t>NÃO ATUALIZOU NENHUM</w:t>
            </w:r>
            <w:r>
              <w:rPr/>
              <w:t xml:space="preserve"> dos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00086 – GATOS DE ESCAPE” já deveria ter sido concluído. A UN informou que o atraso deve-se à mudança no PCM e que o mesmo já foi encaminhado ao Compartilhado RNNE. Pede-se maiores esclarecimentos sobre o escopo do projeto, a mudança no PCM, assim como uma previsão para o términ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 000143 - SISTEMA DE COMBATE À INCÊNDIO – MACEIÓ” já deveria estar encerrado e que seu custo total realizado já ultrapassou o custo total planejado. Necessita-se saber a previsão de conclusão desse projeto e os motivos dos gastos exceden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No projeto “VIGILÂNCIA MÁXIMA”, deve-se alterar a data da atividade para que se possa atualizar o desempenho físico e, posteriormente, fazer a conclusão do projeto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 projeto “00076 – REINSTRUMENTAÇÃO DO TEMADRE/SISTEMA SCADA” encontra-se com desempenho físico de 10% para uma realização financeira de 85%. Favor comentar a seguir essa diferença entre os desempenhos físico e financeiro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No projeto “REMOÇÃO E TRANSFERÊNCIA INVASÃO PARQUE MARIA QUITÉRIA” estão faltando as informações de custo planejado e realizado para o ano de 2002, assim como o desempenho físico informado. Favor atualizar essas informações no Sistema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Nos projetos “CONDICIONANTES AMBIENTAIS DO ORSUB” , “000040 - AUTOMAÇÃO – NATAL (SISTEMA SUPERVISÓRIO)”, “000029 - AUTOMAÇÃO - BELÉM (SISTEMA SUPERVISÓRIO)”, “000030 – AUTOMAÇÃO – TELIS (SISTEMA SUPERVISÓRIO)”, “000015 – AUTOMAÇÃO – PILAR/BAMAC”, “00074 - MOTORIZAÇÃO DE VÁLVULAS”, “000142 - SISTEMA DE COMBATE A INCÊNDIO – CABEDELO”, “000144 - SISTEMA DE COMBATE À INCÊNDIO – NATAL”, “00118 – SERVIÇOS GERAIS DE PROJETO”, os custos totais realizados </w:t>
            </w:r>
            <w:r>
              <w:rPr>
                <w:b/>
              </w:rPr>
              <w:t>já ultrapassaram</w:t>
            </w:r>
            <w:r>
              <w:rPr/>
              <w:t xml:space="preserve"> os custos totais planejados.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É importante ressaltar que a UN deve atualizar o Sistema pelo menos uma vez por mês para que seja feito o correto acompanhamento de seus proje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</w:rPr>
              <w:t>Equipamentos: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Mudança no PCM, com a inclusão de Células de Carga. Previsão de novo PCM para Maio/2002 (Este comentário já está na justificativa de 15/03/2002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cesso de compra de material é demorado. Portanto encontra-se em fase de AFM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evisão de término do projeto : 31/03/200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DE COMBATE A INCÊNDIO -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Equipamentos: Encaminhada ao Compartilhado RNNE, documentação para elaboração de Tomada de Preços para a aquisição dos Equipamentos principais dos Terminais de Suape, Maceió e Solimões. Aguardando definições da TRANSPETRO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Construção e Montagem: Recebimento das Propostas adiado para 12/07/02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de valor e previsão de término da obra, porém não foi atualizado no banco de dado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76 – 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DICIONANTES AMBIENTAIS DO ORSU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40 - AUTOMAÇÃO – NATAL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utro motivo pelo atraso do projeto, foi devido ao recebimento do Terminal de Guamaré, que será incluído no projeto de Automação de Nat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29 - AUTOMAÇÃO - BELÉM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30 – AUTOMAÇÃO – TELIS (SISTEMA SUPERVISÓRI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015 – AUTOMAÇÃO – PILAR/BAMA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74 - MOTORIZAÇÃO DE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142 - SISTEMA DE COMBATE A INCÊNDIO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0144 - SISTEMA DE COMBATE À INCÊNDIO – NA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0118 – SERVIÇOS GERAIS DE PROJ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O projeto sofreu revisão para o ano de 2002. Porém ainda está sofrendo atualizações no banco de d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82150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7-03T15:47:00Z</cp:lastPrinted>
  <dcterms:modified xsi:type="dcterms:W3CDTF">2002-07-09T13:19:00Z</dcterms:modified>
  <cp:revision>13</cp:revision>
  <dc:subject/>
  <dc:title>Área de Negócio</dc:title>
</cp:coreProperties>
</file>