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ud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uiz Paulo Mendonça Ratt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-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de 2002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-200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49.866.986,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.957.958,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84.933.426,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72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á feito comentário financeiro nos projetos classe I.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50 projetos classe I em andamento no Sistema Carteira de Projetos. Foi observado que 44 deles foram atualizados no período de 16 de dezembro de 2002 a 14 de fevereiro de 2003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SUBSTITUIR  TRANSFORMADORES COM PCB-ASCAREL (SGPE 2471)” </w:t>
            </w:r>
            <w:r>
              <w:rPr/>
              <w:t>,   com data de término prevista para 02/01/2003, a qual segundo considerações da UN seria postergada para 30/01/2003, no entanto, está nova data  não foi inserida no Sistema Carteira de Projetos. Além disso, o projeto ainda se encontra em andamento. Pede-se que a UN explique porque este projeto não teve sua data de término prevista ajustada e ainda não foi concluí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Novo circuito sistema elétrico I R.(SGPE-863)”, </w:t>
            </w:r>
            <w:r>
              <w:rPr/>
              <w:t>com término previsto para 31/05/2003, encontra-se com o desempenho físico abaixo do previsto, além disso  não vem sendo atualizado no Sistema Carteira de Projetos desde Janeiro de 2003, pede-se que a UN informe o motivo do atraso na atualização deste projeto e se o mesmo será concluído na data previs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Prover equipamentos diversos de combate a poluição para as gerências operacionais – Óleo (SGPE-2962)</w:t>
            </w:r>
            <w:r>
              <w:rPr/>
              <w:t>”, ”</w:t>
            </w:r>
            <w:r>
              <w:rPr>
                <w:b/>
              </w:rPr>
              <w:t>Equipamentos de combate à poluição.(SGPE-923)</w:t>
            </w:r>
            <w:r>
              <w:rPr/>
              <w:t>” e “</w:t>
            </w:r>
            <w:r>
              <w:rPr>
                <w:b/>
              </w:rPr>
              <w:t>Prover equipamentos diversos de combate a poluição para as gerências operacionais – Gás (SGPE-2963)</w:t>
            </w:r>
            <w:r>
              <w:rPr/>
              <w:t xml:space="preserve">”, com término previsto para 31/03/2003, encontram-se com seu desempenho físico abaixo do previsto, pede-se que a UN informe os motivos dessa baixa realização física?E se os mesmo vão mesmo terminar em 31/03/2003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“</w:t>
            </w:r>
            <w:r>
              <w:rPr>
                <w:b/>
              </w:rPr>
              <w:t>Adaptação dos scrapers do Gascab e Gasduc I.(SGPE-855)</w:t>
            </w:r>
            <w:r>
              <w:rPr/>
              <w:t>” e “</w:t>
            </w:r>
            <w:r>
              <w:rPr>
                <w:b/>
              </w:rPr>
              <w:t>Serviços de apoio Técnico.(SGPE-2455)</w:t>
            </w:r>
            <w:r>
              <w:rPr/>
              <w:t>”, com términos previstos para 31/07/2003, estão apresentando uma realização física baixa até o momento, solicita-se que a UN nos informe porque ocorre esta baixa realização? E se houve alguma mudança no escopo destes projeto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890" w:leader="none"/>
              </w:tabs>
              <w:rPr/>
            </w:pPr>
            <w:r>
              <w:rPr>
                <w:i/>
              </w:rPr>
              <w:t xml:space="preserve">Solicitamos que a UN realize as atualizações necessárias em </w:t>
            </w:r>
            <w:r>
              <w:rPr>
                <w:b/>
                <w:i/>
              </w:rPr>
              <w:t>todos</w:t>
            </w:r>
            <w:r>
              <w:rPr>
                <w:i/>
              </w:rPr>
              <w:t xml:space="preserve"> os seus </w:t>
            </w:r>
            <w:r>
              <w:rPr>
                <w:b/>
                <w:i/>
              </w:rPr>
              <w:t>projetos classe I em andamento</w:t>
            </w:r>
            <w:r>
              <w:rPr>
                <w:i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UBSTITUIR  TRANSFORMADORES COM PCB-ASCAREL (SGPE 24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A data de término prevista na carteira de projetos já foi ajustada de 02.01.03 para 31.01.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O projeto ainda não foi dado como concluído, pois falta o Certificado de Destinação do produto que está sendo emitido pela firma contratada TRAFF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ver equipamentos diversos de combate a poluição para as gerências operacionais – Óleo (SGPE-2962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A baixa realização física foi devido a dificuldade na descrição de alguns equipamentos, bem como a tramitação do processo de compra junto ao nosso suprid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O projeto não terminará em 31.03.03 e já efetuamos a alteração na Carteira de Projetos para 31.12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Equipamentos de combate à poluição.(SGPE-92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A baixa realização física foi devido a dificuldade na descrição de alguns equipamentos, bem como a tramitação do processo de compra junto ao nosso suprido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0"/>
              </w:rPr>
              <w:t>-  O projeto não terminará em 31.03.03 e já efetuamos a alteração na Carteira de Projetos para 31.12.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rover equipamentos diversos de combate a poluição para as gerências operacionais – Gás (SGPE-29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Corpodetexto2"/>
              <w:rPr/>
            </w:pPr>
            <w:r>
              <w:rPr/>
              <w:t>-  A baixa realização física foi devido a dificuldade na descrição de alguns equipamentos, bem como a tramitação do processo de compra junto ao nosso supridor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0"/>
              </w:rPr>
              <w:t>- O projeto não terminará em 31.03.03 e já efetuamos a alteração na Carteira de Projetos para 31.12.0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Adaptação dos scrapers do Gascab e Gasduc I.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Corpodetexto2"/>
              <w:numPr>
                <w:ilvl w:val="0"/>
                <w:numId w:val="2"/>
              </w:numPr>
              <w:rPr/>
            </w:pPr>
            <w:r>
              <w:rPr/>
              <w:t>A baixa realização física foi devida a dificuldade em liberar os gasodutos para execução dos serviç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Não houve mudança no escopo d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Serviços de apoio Técnico.(SGPE-24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A baixa realização é decorrente da falta de atualização do projeto pelos seus responsáve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0"/>
              </w:rPr>
              <w:t>Não houve mudança no escopo do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37872201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7/02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 xml:space="preserve">Formulário </w:t>
          </w:r>
          <w:r>
            <w:rPr>
              <w:sz w:val="20"/>
            </w:rPr>
            <w:t>TRANSPETRO/Região Sud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08:00Z</dcterms:created>
  <dc:creator>BR-IT Support</dc:creator>
  <dc:description/>
  <dc:language>en-US</dc:language>
  <cp:lastModifiedBy>Petrobras</cp:lastModifiedBy>
  <cp:lastPrinted>2002-06-06T15:24:00Z</cp:lastPrinted>
  <dcterms:modified xsi:type="dcterms:W3CDTF">2003-05-12T12:56:00Z</dcterms:modified>
  <cp:revision>5</cp:revision>
  <dc:subject/>
  <dc:title>Área de Negócio</dc:title>
</cp:coreProperties>
</file>