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ABAST-REF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REDUC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Paulo Carpintero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 projetos Classe I (2000 – 2003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 ano de 2002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 (2000 – 2002)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.325.35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.425.99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.579.679,18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1872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Foi observado que a UN atualizou  seus projetos classe I no Sistema Carteira de Projetos entre os dias 16 de setembro e 15 de outubro de 2002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O projeto </w:t>
            </w:r>
            <w:r>
              <w:rPr>
                <w:b/>
                <w:bCs/>
              </w:rPr>
              <w:t xml:space="preserve">“75 – RESÍDUOS SÓLIDOS – ELIMINAÇÃO DO LANDFARMING;TQ-361 E TAMBORES DO VAZADOURO”, </w:t>
            </w:r>
            <w:r>
              <w:rPr/>
              <w:t>está com término previsto para 31/12/2003, no entanto,não tem nenhuma atividade com término previsto essa data , pedimos que a UN faça os ajustes necessários para que ao menos uma atividade  tenha sua data de término prevista igual a do projeto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 w:eastAsia="en-US"/>
            </w:rPr>
          </w:pPr>
          <w:r>
            <w:rPr>
              <w:b/>
              <w:sz w:val="20"/>
              <w:lang w:val="en-US" w:eastAsia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781868091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 xml:space="preserve">Suporte à Gestão do PEGASO – Programa de Excelência em Gestão Ambiental e Segurança Operacional 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</w:r>
        </w:p>
      </w:tc>
    </w:tr>
    <w:tr>
      <w:trPr/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</w:trPr>
      <w:tc>
        <w:tcPr>
          <w:tcW w:w="8789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rPr/>
          </w:pPr>
          <w:r>
            <w:rPr/>
            <w:t>FORMULÁRIO DE ACOMPANHAMENTO MENSAL DO PEGASO</w:t>
          </w:r>
        </w:p>
      </w:tc>
    </w:tr>
    <w:tr>
      <w:trPr>
        <w:trHeight w:val="392" w:hRule="atLeast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15/10/2002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oc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  <w:lang w:eastAsia="en-US"/>
            </w:rPr>
            <w:fldChar w:fldCharType="begin"/>
          </w:r>
          <w:r>
            <w:rPr>
              <w:sz w:val="20"/>
              <w:lang w:eastAsia="en-US"/>
            </w:rPr>
            <w:instrText xml:space="preserve"> FILENAME </w:instrText>
          </w:r>
          <w:r>
            <w:rPr>
              <w:sz w:val="20"/>
              <w:lang w:eastAsia="en-US"/>
            </w:rPr>
            <w:fldChar w:fldCharType="separate"/>
          </w:r>
          <w:r>
            <w:rPr>
              <w:sz w:val="20"/>
              <w:lang w:eastAsia="en-US"/>
            </w:rPr>
            <w:t>input.doc</w:t>
          </w:r>
          <w:r>
            <w:rPr>
              <w:sz w:val="20"/>
              <w:lang w:eastAsia="en-US"/>
            </w:rPr>
            <w:fldChar w:fldCharType="end"/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/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1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1</w:t>
          </w:r>
          <w:r>
            <w:rPr>
              <w:sz w:val="20"/>
            </w:rPr>
            <w:t xml:space="preserve"> 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9T13:59:00Z</dcterms:created>
  <dc:creator>BR-IT Support</dc:creator>
  <dc:description/>
  <dc:language>en-US</dc:language>
  <cp:lastModifiedBy>Petrobras</cp:lastModifiedBy>
  <cp:lastPrinted>2002-01-31T18:24:00Z</cp:lastPrinted>
  <dcterms:modified xsi:type="dcterms:W3CDTF">2002-10-25T20:07:00Z</dcterms:modified>
  <cp:revision>16</cp:revision>
  <dc:subject/>
  <dc:title>Área de Negócio</dc:title>
</cp:coreProperties>
</file>