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270.732,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97.935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26.561,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possui 131 projetos classe I em andamento no Sistema Carteira de Projetos. Foi observado que 63 deles foram atualizados no período de 16 de outubro a 15 de novembro de 2002. Logo, a situação da maioria dos projetos, apontada no formulário de acompanhamento do mês de outubro, permanece inalterad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Qual a situação atual dos projetos a seguir, que têm data de término para 30/12/2002? Eles conseguirão terminar no prazo? A UN conseguiu obter os recursos que estava tentando mobilizar? Favor coment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 AUTOMAÇÃO DAS BOMBAS-REPL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4 IMPLANTAR SUPERVISÃO NOS RAMAIS-R.PRET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9 AUTOMAÇÃO DAS INSTALAÇÕES DA CODESP-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38 SISTEMA DE DETECÇÃO DE VAZAMENTO NOS PARQUES DE GLP-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/>
              <w:t>Para o projeto “</w:t>
            </w:r>
            <w:r>
              <w:rPr>
                <w:b/>
                <w:bCs/>
              </w:rPr>
              <w:t>TC-111 MONITORAÇÃO DA CORROSÃO INTERNA DE DIVERSOS DUTOS – OSBRA</w:t>
            </w:r>
            <w:r>
              <w:rPr/>
              <w:t xml:space="preserve">”, a </w:t>
            </w:r>
            <w:r>
              <w:rPr>
                <w:szCs w:val="24"/>
              </w:rPr>
              <w:t>UN informou no mês de julho que o mesm</w:t>
            </w:r>
            <w:r>
              <w:rPr>
                <w:bCs/>
                <w:szCs w:val="24"/>
              </w:rPr>
              <w:t>o encontrava-se com sobra de verba e que estava aguardando novo resultado da realização física com a Gerência do OSBRA. Essa situação ainda permanece? Como a UN caracteriza que o projeto encontra-se com sobra de verba se o mesmo já realizou mais que o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ainda estão em andamento, porém seus custos totais realizados já ultrapassaram os custos totais planejados. Favor comentar os motiv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– 22 – IMPLANTAR SUPERVISÃO NOS RAMAIS – 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A-10 – 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PA-27 – IMPLANTAR SUPERVISÃO NOS RAMAIS-BRASÍLI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8 – INSPEÇÃO DE PIG INSTRUMENTADO – OSVAT 16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62 – INSPEÇÃO DE PIG INSTRUMENTADO – RE-5 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9 – INSPEÇÃO DE PIG INSTRUMENTADO OSBRA 1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0 – IMPLANTAR SUPERVISÃO NOS RAMAIS –GUARULH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51 – SISTEMA DE MEDIÇÃO E CONTROLE DE CABEÇA DE DUTOS – 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– 73 – INSPEÇÃO DE PIG INSTRUMENTADO – OSSP – A2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3 – MONITORAÇÃO DA CORROSÃO INTERNA DE DIVERSOS DUTOS – OSBAT 24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75 – INSPEÇÃO DE PIG INSTRUMENTADO OSSP – A6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1 SISTEMA DE DETECÇÃO DE VAZAMENTO NOS PARQUES DE GLP SEN. CANE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a seguir </w:t>
            </w:r>
            <w:r>
              <w:rPr>
                <w:b/>
              </w:rPr>
              <w:t>NÃO TEM A INFORMAÇÃO DO CUSTO TOTAL PLANEJADO</w:t>
            </w:r>
            <w:r>
              <w:rPr/>
              <w:t xml:space="preserve">. Por que isto aconteceu, uma vez que no processo de consolidação, a UN foi instruída a inserir e atualizar </w:t>
            </w:r>
            <w:r>
              <w:rPr>
                <w:b/>
              </w:rPr>
              <w:t>PRINCIPALMENTE</w:t>
            </w:r>
            <w:r>
              <w:rPr/>
              <w:t xml:space="preserve"> os custos totais planejad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1 – MANUTENÇÃO DOS DUTOS OSSP CL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</w:rPr>
              <w:t>TC-145 – 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9 –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0 – 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6 – MANUTENÇÃO DOS DUTOS OSSP-PE2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9 – 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60- MANUTENÇÃO DOS DUTOS OSSP 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61 – MANUTENÇÃO DOS DUTOS OSSP CL R5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-169 – MANUTENÇÃO DOS DUTOS OSVAT-PE 38/4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– MANUTENÇÃO DE DUTOS OSSP – CL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3 MANUTENÇÃO DE DUTOS OSVAT PE3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4 – MANUTENÇÃO DE DUTOS OSVAT CL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 seguir estão sem as informações do custo total realizado e do desempenho físico informado.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6 ANÁLISE DE RISCO – OSRIO 16” LORENA/GUARAREM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2 – INSPEÇÃO DE PIG INSTRUMENTADO 6º. PLANO – RE-1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0 – INSPEÇÃO DE PIG INSTRUMENTADO 6º. PLAN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38 – MANUTENÇÃO DE DUTOS OSRIO CL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8 – INSPEÇÃO DE PIG INSTRUMENTADO 6º. PLANO – RE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2 – MONITORAÇÃO DA CORROSÃO INTERNA DE DIVERSOS DUTOS – NAFTADU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7 – SISTEMA DE MEDIÇÃO E CONTROLE DE CABEÇA DE DUTOS-PQU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9 – INSPEÇÃO DE PIG INSTRUMENTAD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7 – INSPEÇÃO DE PIG INSTRUMENTADO – RE 16 6º. PLA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1 – INSPEÇÃO DE PIG INSTRUMENTADO RE-5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20 – MONITORAÇÃO CORROSÃO INT. MERLUS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00 – INSPEÇÃO DO REVESTIMENTO DOS DUTOS – OPASA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4 – MONITORAÇÃO DA CORROSÃO INTERNA DE DIVERSOS DUTOS – OSBAT 3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5 – MONITORAÇÃO DA CORROSÃO INTERNA DE DIVERSOS DUTOS – OBATI 14” C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8 – MONITORAÇÃO DA CORROSÃO INTERNA DE DIVERSOS DUTOS – OSVAT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9 – MONITORAÇÃO DA CORROSÃO INTERNA DE DIVERSOS DUTOS – OSPLAN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D-52 – SUBSTITUIÇÃO DAS LINHAS DE PETRÓLEO SUBMARINAS POR AÉREAS E CONTRUÇÃO DE NOVAS 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6 – MONITORAÇÃO DA CORROSÃO INTERNA DE DIVERSOS DUTOS – OPASA 1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6 – MONITORAÇÃO DA CORROSÃO INTERNA DE DIVERSOS DUTOS – OSRIO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5 – MONITORAÇÃO DA CORROSÃO INTERNA DE DIVERSOS DUTOS – OSVAT 24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3 – MONITORAÇÃO DA CORROSÃO INTERNA DE DIVERSOS DUTOS – OSSP 12” P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7 – MONITORAÇÃO DA CORROSÃO INTERNA DE DIVERSOS DUTOS – QAVDUTO 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2 – MONITORAÇÃO DA CORROSÃO INTERNA DE DIVERSOS DUTOS – OSSP 10” B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8 – MONITORAÇÃO DA CORROSÃO INTERNA DE DIVERSOS DUTOS – R7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1 – MONITORAÇÃO DA CORROSÃO INTERNA DE DIVERSOS DUTOS – GASPAL 22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0 – MONITORAÇÃO DA CORROSÃO INTERNA DE DIVERSOS DUTOS – OPASA 1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4 – MONITORAÇÃO DA CORROSÃO INTERNA DE DIVERSOS DUTOS – OSSP 18” A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96 – MONITORAÇÃO DA CORROSÃO INTERNA DE DIVERSOS DUTOS – OSSP 18” O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3 – MONITORAÇÃO DA CORROSÃO INTERNA DE DIVERSOS DUTOS – OSVAT 3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84 – MONITORAÇÃO DA CORROSÃO INTERNA DE DIVERSOS DUTOS – OSVAT 34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131 projetos classe I em andamento</w:t>
            </w:r>
            <w:r>
              <w:rPr/>
              <w:t xml:space="preserve"> para que possamos ter uma real noção dos avanços físicos 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4 IMPLANTAR SUPERVISÃO NOS RAMAIS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U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38 SISTEMA DE DETECÇÃO DE VAZAMENTO NOS PARQUES DE GLP-BARUERI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TC-111 MONITORAÇÃO DA CORROSÃO INTERNA DE DIVERSOS DUTOS – OSB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– 22 –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0 – AUTOMAÇÃO DE BOMBAS E INSTALAÇÃO DE DENSÍMETROS (DTCS) –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27 – IMPLANTAR SUPERVISÃO NOS RAMAIS-BRASÍ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58 – INSPEÇÃO DE PIG INSTRUMENTADO – OSVAT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62 – INSPEÇÃO DE PIG INSTRUMENTADO – RE-5 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59 – INSPEÇÃO DE PIG INSTRUMENTADO OSBRA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20 – IMPLANTAR SUPERVISÃO NOS RAMAIS –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51 – SISTEMA DE MEDIÇÃO E CONTROLE DE CABEÇA DE DUTOS – S.C.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 – 73 – INSPEÇÃO DE PIG INSTRUMENTADO – OSSP – A2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13 – MONITORAÇÃO DA CORROSÃO INTERNA DE DIVERSOS DUTOS – OSB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75 – INSPEÇÃO DE PIG INSTRUMENTADO OSSP – A6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04 – INSPEÇÃO DO REVESTIMENTO DOS DUTOS – OSPLAN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41 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1 – MANUTENÇÃO DOS DUTOS OSSP CL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5 – 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9 –MANUTENÇÃO DOS DUTOS OSVAT II – CL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50 – 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56 – MANUTENÇÃO DOS DUTOS OSSP-PE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59 – 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60- MANUTENÇÃO DOS DUTOS OSSP 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61 – MANUTENÇÃO DOS DUTOS OSSP CL R5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 -169 – MANUTENÇÃO DOS DUTOS OSVAT-PE 38/4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42 – MANUTENÇÃO DE DUTOS OSSP – CL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33 MANUTENÇÃO DE DUTOS OSVAT PE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34 – MANUTENÇÃO DE DUTOS OSVAT CL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  <w:cantSplit w:val="true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6838228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  <w:cantSplit w:val="true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1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0:21:00Z</dcterms:created>
  <dc:creator>BR-IT Support</dc:creator>
  <dc:description/>
  <dc:language>en-US</dc:language>
  <cp:lastModifiedBy>BR IT-SUPPORT</cp:lastModifiedBy>
  <cp:lastPrinted>2002-07-23T16:11:00Z</cp:lastPrinted>
  <dcterms:modified xsi:type="dcterms:W3CDTF">2002-12-02T11:49:00Z</dcterms:modified>
  <cp:revision>6</cp:revision>
  <dc:subject/>
  <dc:title>Área de Negócio</dc:title>
</cp:coreProperties>
</file>