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4.549.40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0.062.722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8.943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2.400.934,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9 projetos classe I desta UN, 1 projeto encontra-se concluído e 6 projetos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Foi verificado que com a reclassificação dos projetos da carteira consolidada em janeiro de 2003, o projeto </w:t>
            </w:r>
            <w:r>
              <w:rPr>
                <w:b/>
                <w:bCs/>
              </w:rPr>
              <w:t xml:space="preserve">“PROJETO 33- REDUZIR BACK LOG DE RIs- RECOMENDAÇÕES DE INSPEÇÃO DE EQUIPAMENTOS E TUBULA” </w:t>
            </w:r>
            <w:r>
              <w:rPr/>
              <w:t>pa</w:t>
            </w:r>
            <w:r>
              <w:rPr>
                <w:bCs/>
              </w:rPr>
              <w:t xml:space="preserve">ssou de Classe II para Classe I, sendo portanto foco desta avaliação. O mesmo </w:t>
            </w:r>
            <w:r>
              <w:rPr/>
              <w:t>encontra-se com 100% da verba prevista já realizada e 50,72% de desempenho físico informado. Solicita-se  que seja informada a razão para o atraso físico d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ROJETO 33- REDUZIR BACK LOG DE RIs- RECOMENDAÇÕES DE INSPEÇÃO DE EQUIPAMENTOS E TUBU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5668952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Petrobras</cp:lastModifiedBy>
  <cp:lastPrinted>2002-01-31T18:24:00Z</cp:lastPrinted>
  <dcterms:modified xsi:type="dcterms:W3CDTF">2003-06-23T20:19:00Z</dcterms:modified>
  <cp:revision>46</cp:revision>
  <dc:subject/>
  <dc:title>Área de Negócio</dc:title>
</cp:coreProperties>
</file>