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E&amp;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UN-BSOL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Jorge Amorim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R$ mil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 ano corrente (R$ mil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R$ mil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543,68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724,18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ão disponível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60 dia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Não disponí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1784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UN realizou acompanhamento dos seus projetos classe I registrando as datas reais de início, custos e percentuais  de realização física incorrid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Os dois primeiros projetos estão com data de conclusão previstas para 01/06/2002 e com elevado percentual de realização financeira no decorrer do ano de 2001; para o BS-127A – Substituição de 150 Km de Linhas de Surgência, em 14/12/2001 a realização física já está em 90% e para o BS-126A – Programa De Gerenciamento Integrado De Dutos, a realização é de 61%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Assim sendo, o GP considera suficientes as informações disponíveis, no entanto, caso os coordenadores tenham outras informações que não estejam disponíveis através do sistema e queiram destacá-las, por favor, o façam no espaço abaix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BS-126A  </w:t>
            </w:r>
            <w:r>
              <w:rPr>
                <w:b/>
              </w:rPr>
              <w:t xml:space="preserve">- </w:t>
            </w:r>
            <w:r>
              <w:rPr/>
              <w:t xml:space="preserve"> PROGRAMA DE GERENCIAMENTO INTEGRADO DE DUT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BS-127A </w:t>
            </w:r>
            <w:r>
              <w:rPr>
                <w:b/>
              </w:rPr>
              <w:t xml:space="preserve"> - </w:t>
            </w:r>
            <w:r>
              <w:rPr/>
              <w:t xml:space="preserve"> SUBSTITUIÇÃO DE 150 KM DE LINHAS DE SURGÊNCIA (O REALIZADO ATÉ SETEMBRO FOI APROPRIADO EM OPERAÇÕES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/>
            </w:rPr>
          </w:pPr>
          <w:r>
            <w:rPr>
              <w:b/>
              <w:sz w:val="20"/>
              <w:lang w:val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521453708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4/12/2001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2T17:55:00Z</dcterms:created>
  <dc:creator>BR-IT Support</dc:creator>
  <dc:description/>
  <dc:language>en-US</dc:language>
  <cp:lastModifiedBy>BR-IT Support</cp:lastModifiedBy>
  <cp:lastPrinted>2001-11-27T19:48:00Z</cp:lastPrinted>
  <dcterms:modified xsi:type="dcterms:W3CDTF">2001-12-26T17:19:00Z</dcterms:modified>
  <cp:revision>8</cp:revision>
  <dc:subject/>
  <dc:title>Área de Negócio</dc:title>
</cp:coreProperties>
</file>