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Oscar Tsuyoshi Tokikawa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5.101.18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7.246.49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.919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.750.063,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 dos seus 11 projetos classe I no Sistema Carteira de Projetos entre os dias 17 de fevereiro de 2003 e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ntre os 24 projetos classe I desta UN, 13 projetos encontram-se concluídos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EP 2491 AMPLIAÇÃO CFTV DA REPAR”, </w:t>
            </w:r>
            <w:r>
              <w:rPr/>
              <w:t xml:space="preserve">encontra-se com desempenho físico informado de 99%, realização financeira 98% acima do custo total planejado e a data de fim prevista para 30/12/2003. Solicitamos que a UN comente esses dados, principalmente em relação à alta realização financeira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 xml:space="preserve">“SEP 2464 – AUTOM. VÁLVULA ÁREA CRU / GLP”, “SEP 2486 – STVM-SETRAE” e “2511 – CENTRALIZAÇÃO DRENAGEM AMOSTRAGEM TANQUES”, </w:t>
            </w:r>
            <w:r>
              <w:rPr/>
              <w:t xml:space="preserve">encontram-se, respectivamente, com desempenho físico de 59,95%, 60,95% e 60,07% abaixo do previsto. Sendo assim, solicitamos que a UN informe os motivos desses baixos desempenhos físic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491 AMPLIAÇÃO CFTV D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  <w:szCs w:val="18"/>
              </w:rPr>
              <w:t>1) alta realização financeira: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O valor total  orçado e aprovado  para este empreendimento é de R$ 2.900.000,00 ( FAE)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O valor total realizado nesta SEP é R$ 2.865.371,53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A realização financeira 98% acima do esperado se deve essencialmente a alta realização financeira deste Empreendimento no ano de 2001. No ano de 2001 estava aprovado o valor de R$ 740.000,00 e foi realizado o valor de R$ 1.891.200,00 conforme negociação prévia com a SEDE. Deste modo,  para o ano de 2002 foi solicitado apenas o valor que considerávamos necessário p/ concluir o Empreendimento, não sendo solicitada verba adicional para cobrir o valor que realizamos  a mais em 2001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) conclusão prevista para conclusão para 30/12/2003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Previmos a conclusão da SEP para o final de 2003 tendo em vista que: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 as câmeras ( 12)  dos fornos das U-2100 e U-2500  tem apresentando, nos testes, aquecimento excessivo de suas lentes o que inviabiliza a sua operação . Desta forma, estamos etudando meios de contornar este problema o que pode implicar em utilização de material importado adicional com prazo longo de fornecimento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511 – CENTRALIZAÇÃO DRENAGEM AMOSTRAGEM TANQU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</w:t>
            </w:r>
            <w:r>
              <w:rPr>
                <w:b/>
                <w:color w:val="FF0000"/>
                <w:sz w:val="18"/>
              </w:rPr>
              <w:t xml:space="preserve">: </w:t>
            </w:r>
            <w:r>
              <w:rPr>
                <w:b/>
                <w:color w:val="FF0000"/>
                <w:sz w:val="18"/>
                <w:szCs w:val="18"/>
              </w:rPr>
              <w:t>O escopo desta SEP será reavaliado. Em função da  interação com a SEP-2475 (Sistema de Drenagem da REPAR), neste ano faremos somente a transposição das tubovias, cujo valor aprovado é de R$ 195 mil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486 – STVM-SETRA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  <w:szCs w:val="18"/>
              </w:rPr>
              <w:t>1) desempenho físico abaixo do previsto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A curva S utilizada para o acompanhamento deste empreendimento não é a mais adequada tendo em vista que temos eventos pontuais, como por exemplo a retirada do estoque de equipamentos importados  de grande valor, em que teremos grande avanço financeiro.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A evolução física deve se aproximar da realização física prevista no mês de abril ou maio pela ocorrência destes eventos pontuais inicialmente previsto para ocorrerem em fevereiro.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Estes eventos não ocorreram em fevereiro devido a: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  atraso no fornecimento dos equipamentos importados;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-  dificuldades no desembaraço alfandegário dos equipamentos importados;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  necessidade de revisão da documentação de compra destes equipamentos (desmembramento da AFM original em vários itens) para possibilitar a entrada e retirada do material do estoque  já que fornecedor não entregou o conjunto de equipamentos completo como era originalmente previsto na AFM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EP 2464 – AUTOM. VÁLVULA ÁREA CRU /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FF0000"/>
                <w:sz w:val="18"/>
                <w:szCs w:val="18"/>
              </w:rPr>
              <w:t>1) desempenho físico abaixo do previsto (a justificativa é idêntica à SEP 2486)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A curva S utilizada para o acompanhamento deste empreendimento não é a mais adequada tendo em vista que temos eventos pontuais, como por exemplo a retirada do estoque de equipamentos importados  de grande valor, em que teremos grande avanço financeiro.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A evolução física deve se aproximar da realização física prevista no mês de abril ou maio pela ocorrência destes eventos pontuais inicialmente previsto para ocorrerem em fevereiro.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Estes eventos não ocorreram em fevereiro devido a: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  atraso no fornecimento dos equipamentos importados;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-  dificuldades no desembaraço alfandegário dos equipamentos importados;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  necessidade de revisão da documentação de compra destes equipamentos (desmembramento da AFM original em vários itens) para possibilitar a entrada e retirada do material do estoque  já que fornecedor não entregou o conjunto de equipamentos completo como era originalmente previsto na AFM.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6639540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REPAR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9:27:00Z</dcterms:created>
  <dc:creator>BR-IT Support</dc:creator>
  <dc:description/>
  <dc:language>en-US</dc:language>
  <cp:lastModifiedBy>PETROBRAS S.A.</cp:lastModifiedBy>
  <cp:lastPrinted>2002-06-04T15:23:00Z</cp:lastPrinted>
  <dcterms:modified xsi:type="dcterms:W3CDTF">2003-04-14T19:27:00Z</dcterms:modified>
  <cp:revision>2</cp:revision>
  <dc:subject/>
  <dc:title>Área de Negócio</dc:title>
</cp:coreProperties>
</file>