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Oscar Tsuyoshi Tokikaw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396.5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67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923.606,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1 dos seus 12 projetos classe I em andamento no Sistema Carteira de Projetos, entre os dias 16 de novembro e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16"/>
              </w:rPr>
            </w:pPr>
            <w:r>
              <w:rPr/>
              <w:t xml:space="preserve">Os projetos </w:t>
            </w:r>
            <w:r>
              <w:rPr>
                <w:b/>
              </w:rPr>
              <w:t>“SEP 2514 – SELAGEM DE BOMBAS” e “SEP 2469 – TERCEIRO ESTÁGIO DO CICLONE DO REGENERADOR”</w:t>
            </w:r>
            <w:r>
              <w:rPr/>
              <w:t xml:space="preserve"> encontram-se sem a informação de custo total realizado. Favor inseri-la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O projeto </w:t>
            </w:r>
            <w:r>
              <w:rPr>
                <w:b/>
                <w:szCs w:val="24"/>
              </w:rPr>
              <w:t>“MONITORAÇÃO LENÇOL FREÁTICO DA REFINARIA”</w:t>
            </w:r>
            <w:r>
              <w:rPr>
                <w:szCs w:val="24"/>
              </w:rPr>
              <w:t xml:space="preserve"> já realizou o equivalente a 19% do seu custo total planejado e informou um desempenho físico de 30%. Embora o mesmo encontra-se com um desempenho “acima do previsto”, pede-se a UN que comente por que motivo está-se observando essa diferença entre os desempenhos físico e financei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szCs w:val="24"/>
              </w:rPr>
              <w:t>MONITORAÇÃO LENÇOL FREÁTICO DA REFINAR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4130272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PAR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1:15:00Z</dcterms:created>
  <dc:creator>BR-IT Support</dc:creator>
  <dc:description/>
  <dc:language>en-US</dc:language>
  <cp:lastModifiedBy>BR IT-SUPPORT</cp:lastModifiedBy>
  <cp:lastPrinted>2002-06-04T15:23:00Z</cp:lastPrinted>
  <dcterms:modified xsi:type="dcterms:W3CDTF">2002-12-17T17:57:00Z</dcterms:modified>
  <cp:revision>31</cp:revision>
  <dc:subject/>
  <dc:title>Área de Negócio</dc:title>
</cp:coreProperties>
</file>