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396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67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749.993,8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0</w:t>
            </w:r>
          </w:p>
        </w:tc>
      </w:tr>
    </w:tbl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UN atualizou parcialmente seus projetos classe I no Sistema Carteira de Projetos, entre os dias 16 de setembro e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s </w:t>
            </w:r>
            <w:r>
              <w:rPr>
                <w:rFonts w:cs="Arial" w:ascii="Arial" w:hAnsi="Arial"/>
                <w:b/>
                <w:bCs/>
                <w:sz w:val="22"/>
              </w:rPr>
              <w:t>5</w:t>
            </w:r>
            <w:r>
              <w:rPr>
                <w:rFonts w:cs="Arial" w:ascii="Arial" w:hAnsi="Arial"/>
                <w:sz w:val="22"/>
              </w:rPr>
              <w:t xml:space="preserve"> projetos relacionados abaixo foram concluídos nos últimos dois meses pedimos que UN faça um breve comentário  sobre cada um deles mencionando se os riscos ambientais relacionados foram neutralizados e também porque os custos realizados oscilaram tanto em relação à previsão inici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V-0045  SISTEMA DE DRENAGEM DA R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-1477-01 ESTAÇÃO AUTOMÁTICA MÓVE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P I-1472-01A CAMINHÃO 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P I-1590-01A CAMINHÃO 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P I-1591-01A CAMINHÃO COMBATE A INCÊN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 projeto “</w:t>
            </w:r>
            <w:r>
              <w:rPr>
                <w:rFonts w:cs="Arial" w:ascii="Arial" w:hAnsi="Arial"/>
                <w:b/>
                <w:sz w:val="22"/>
              </w:rPr>
              <w:t xml:space="preserve">SEP 2491 AMPLIAÇÃO CFTV DA REPAR” </w:t>
            </w:r>
            <w:r>
              <w:rPr>
                <w:rFonts w:cs="Arial" w:ascii="Arial" w:hAnsi="Arial"/>
                <w:bCs/>
                <w:sz w:val="22"/>
              </w:rPr>
              <w:t>possui uma única atividade com o nome de “</w:t>
            </w:r>
            <w:r>
              <w:rPr>
                <w:rFonts w:cs="Arial" w:ascii="Arial" w:hAnsi="Arial"/>
                <w:sz w:val="22"/>
                <w:szCs w:val="18"/>
              </w:rPr>
              <w:t xml:space="preserve">AMPLIAÇÃO CFTC DA REPAR”, pedimos que a UN equipare o nome da atividade com o nome do projeto. </w:t>
            </w:r>
            <w:r>
              <w:rPr>
                <w:rFonts w:cs="Arial" w:ascii="Arial" w:hAnsi="Arial"/>
                <w:color w:val="3366FF"/>
                <w:sz w:val="22"/>
                <w:szCs w:val="18"/>
              </w:rPr>
              <w:t>(Já foi corrigido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color w:val="3366FF"/>
                <w:sz w:val="22"/>
                <w:szCs w:val="18"/>
              </w:rPr>
            </w:pPr>
            <w:r>
              <w:rPr>
                <w:rFonts w:cs="Arial" w:ascii="Arial" w:hAnsi="Arial"/>
                <w:color w:val="3366FF"/>
                <w:sz w:val="22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Ressalta-se que é de suma importância que a UN acesse e atualize </w:t>
            </w:r>
            <w:r>
              <w:rPr>
                <w:rFonts w:cs="Arial" w:ascii="Arial" w:hAnsi="Arial"/>
                <w:b/>
                <w:sz w:val="22"/>
              </w:rPr>
              <w:t>TODOS</w:t>
            </w:r>
            <w:r>
              <w:rPr>
                <w:rFonts w:cs="Arial" w:ascii="Arial" w:hAnsi="Arial"/>
                <w:sz w:val="22"/>
              </w:rPr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dentificação do Projeto: </w:t>
            </w:r>
            <w:r>
              <w:rPr>
                <w:rFonts w:cs="Arial" w:ascii="Arial" w:hAnsi="Arial"/>
                <w:b/>
                <w:bCs/>
                <w:sz w:val="22"/>
              </w:rPr>
              <w:t>EV-0045  SISTEMA DE DRENAGEM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nsiderações UN: </w:t>
            </w:r>
          </w:p>
          <w:p>
            <w:pPr>
              <w:pStyle w:val="TextBody"/>
              <w:rPr>
                <w:color w:val="3366FF"/>
              </w:rPr>
            </w:pPr>
            <w:r>
              <w:rPr>
                <w:color w:val="3366FF"/>
              </w:rPr>
              <w:t>Neste evento os riscos ambientais foram neutralizados. Este escopo fez parte do plano emergencial, onde foram executadas as medidas preventivas de segurança operacional e existe a SEP 2475 (segregação de águas), que está em andamento e que complementará  as ações  principais de prevenção de riscos ambientais. Quanto a oscilação dos custos, informamos que as alterações foram em conseqüência de interferências existentes no underground que não constavam nos documentos existentes no arquivo técnico da REPAR e que ocasionaram alterações de projetos quando da execuçã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2"/>
              </w:rPr>
            </w:pPr>
            <w:r>
              <w:rPr>
                <w:rFonts w:cs="Arial" w:ascii="Arial" w:hAnsi="Arial"/>
                <w:b/>
                <w:color w:val="3366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Identificação do Projeto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I-1477-01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nsiderações UN: </w:t>
            </w:r>
          </w:p>
          <w:p>
            <w:pPr>
              <w:pStyle w:val="Heading4"/>
              <w:rPr>
                <w:color w:val="3366FF"/>
              </w:rPr>
            </w:pPr>
            <w:r>
              <w:rPr/>
              <w:t xml:space="preserve">Variação do custo: </w:t>
            </w:r>
            <w:r>
              <w:rPr>
                <w:b w:val="false"/>
                <w:bCs w:val="false"/>
                <w:color w:val="3366FF"/>
              </w:rPr>
              <w:t>O custo total previsto correto deveria ser R$ 118.150,00 realizados em 2001, somados com R$ 511.000,00, solicitados em 2002, totalizando R$ 629.150,00. Portanto, o desvio de 10% neste projeto está relacionado às variações de câmbio ocorrido no período.</w:t>
            </w:r>
          </w:p>
          <w:p>
            <w:pPr>
              <w:pStyle w:val="TextBodyIndent"/>
              <w:ind w:left="261" w:hanging="261"/>
              <w:jc w:val="both"/>
              <w:rPr/>
            </w:pPr>
            <w:r>
              <w:rPr>
                <w:color w:val="3366FF"/>
              </w:rPr>
              <w:t xml:space="preserve">Riscos ambientais: </w:t>
            </w:r>
            <w:r>
              <w:rPr>
                <w:b w:val="false"/>
                <w:bCs w:val="false"/>
                <w:color w:val="3366FF"/>
              </w:rPr>
              <w:t>esta estação tem por objetivo a realização de monitoramento da qualidade do ar e está em pleno funcionamento e atendendo o planej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nsiderações Coordenador PEGASO:</w:t>
            </w:r>
            <w:r>
              <w:rPr>
                <w:rFonts w:cs="Arial" w:ascii="Arial" w:hAnsi="Arial"/>
                <w:b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Identificação do Projeto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SEP I-1472-01A CAMINHÃO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66FF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nsiderações UN: </w:t>
            </w:r>
            <w:r>
              <w:rPr>
                <w:rFonts w:cs="Arial" w:ascii="Arial" w:hAnsi="Arial"/>
                <w:color w:val="3366FF"/>
                <w:sz w:val="22"/>
              </w:rPr>
              <w:t>Variação de custo nas viaturas de combate a incêndio ocorreu devido a instalação de válvulas de alívio na viatura, para evitar sobrepressão e ocasionar a ruptura da bomba hidráulica. Este equipamento tem por objetivo, melhorar a eficiência no combate a emergência, está em pleno funcionamento e atendendo o planej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color w:val="0000FF"/>
                <w:sz w:val="22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nsiderações Coordenador PEGASO:</w:t>
            </w:r>
            <w:r>
              <w:rPr>
                <w:rFonts w:cs="Arial" w:ascii="Arial" w:hAnsi="Arial"/>
                <w:b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Identificação do Projeto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SEP I-1590-01A CAMINHÃO COMBATE A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66FF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UN: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3366FF"/>
                <w:sz w:val="22"/>
              </w:rPr>
              <w:t>Variação de custo nas viaturas de combate a incêndio ocorreu devido a instalação de válvulas de alívio na viatura, para evitar sobrepressão e ocasionar a ruptura da bomba hidráulica. Este equipamento tem por objetivo, melhorar a eficiência no combate a emergência, está em pleno funcionamento e atendendo o planej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color w:val="0000FF"/>
                <w:sz w:val="22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nsiderações Coordenador PEGASO:</w:t>
            </w:r>
            <w:r>
              <w:rPr>
                <w:rFonts w:cs="Arial" w:ascii="Arial" w:hAnsi="Arial"/>
                <w:b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Identificação do Projeto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SEP I-1591-01A CAMINHÃO COMBATE A INCÊND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onsiderações UN: </w:t>
            </w:r>
            <w:r>
              <w:rPr>
                <w:rFonts w:cs="Arial" w:ascii="Arial" w:hAnsi="Arial"/>
                <w:color w:val="3366FF"/>
                <w:sz w:val="22"/>
              </w:rPr>
              <w:t>Variação de custo nas viaturas de combate a incêndio ocorreu devido a instalação de válvulas de alívio na viatura, para evitar sobrepressão e ocasionar a ruptura da bomba hidráulica. Este equipamento tem por objetivo, melhorar a eficiência no combate a emergência, está em pleno funcionamento e</w:t>
            </w:r>
            <w:r>
              <w:rPr>
                <w:rFonts w:cs="Arial" w:ascii="Arial" w:hAnsi="Arial"/>
                <w:b/>
                <w:bCs/>
                <w:color w:val="3366FF"/>
                <w:sz w:val="22"/>
              </w:rPr>
              <w:t xml:space="preserve"> </w:t>
            </w:r>
            <w:r>
              <w:rPr>
                <w:rFonts w:cs="Arial" w:ascii="Arial" w:hAnsi="Arial"/>
                <w:color w:val="3366FF"/>
                <w:sz w:val="22"/>
              </w:rPr>
              <w:t>atendendo o planej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color w:val="0000FF"/>
                <w:sz w:val="22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onsiderações Coordenador PEGASO:</w:t>
            </w:r>
            <w:r>
              <w:rPr>
                <w:rFonts w:cs="Arial" w:ascii="Arial" w:hAnsi="Arial"/>
                <w:b/>
                <w:color w:val="0000FF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711984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ascii="Arial" w:hAnsi="Arial" w:cs="Arial"/>
      <w:b/>
      <w:bCs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tLeast" w:line="240"/>
      <w:ind w:left="261" w:hanging="0"/>
    </w:pPr>
    <w:rPr>
      <w:rFonts w:ascii="Arial" w:hAnsi="Arial" w:cs="Arial"/>
      <w:b/>
      <w:bCs/>
      <w:color w:val="000000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1:15:00Z</dcterms:created>
  <dc:creator>BR-IT Support</dc:creator>
  <dc:description/>
  <dc:language>en-US</dc:language>
  <cp:lastModifiedBy>arid</cp:lastModifiedBy>
  <cp:lastPrinted>2002-06-04T15:23:00Z</cp:lastPrinted>
  <dcterms:modified xsi:type="dcterms:W3CDTF">2002-11-01T16:06:00Z</dcterms:modified>
  <cp:revision>31</cp:revision>
  <dc:subject/>
  <dc:title>Área de Negócio</dc:title>
</cp:coreProperties>
</file>