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SE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urilo Tancredo Tavare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30.980.3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9.951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29.188.554,7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0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todos os seus projetos classe I no Sistema Carteira de Projetos entre 16 de dezembro de 2002 e 14 de fevereir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entre os 5 projetos classe I desta UN, 1 projeto encontra-se concluído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A398A – PEGASO – DESCARTE DE ÁGUA PRODUZIDA”</w:t>
            </w:r>
            <w:r>
              <w:rPr/>
              <w:t xml:space="preserve"> encontra-se com realização física de 94,95% e realização financeira 26% acima do custo planejado. Solicitamos que a UN informe os motivos da realização financeira já ter ultrapassado o custo planejado, considerando que a data de fim prevista é 31/07/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SA398A – PEGASO – DESCARTE DE ÁGUA PRODUZID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46785966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7/02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20:38:00Z</dcterms:created>
  <dc:creator>BR-IT Support</dc:creator>
  <dc:description/>
  <dc:language>en-US</dc:language>
  <cp:lastModifiedBy>BR IT-SUPPORT</cp:lastModifiedBy>
  <cp:lastPrinted>2002-10-31T14:18:00Z</cp:lastPrinted>
  <dcterms:modified xsi:type="dcterms:W3CDTF">2003-02-28T20:38:00Z</dcterms:modified>
  <cp:revision>2</cp:revision>
  <dc:subject/>
  <dc:title>Área de Negócio</dc:title>
</cp:coreProperties>
</file>