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sangela Perti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.732.856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70.1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.238.606,4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encontra-se 29% abaixo do previsto. O mesmo possui data de término prevista para 31/10/2003. O projeto será concluído até a referida data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gundo o coordenador do Projeto na Unidade, o mesmo estará terminado em setembro de 200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33500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9:35:00Z</dcterms:created>
  <dc:creator>BR-IT Support</dc:creator>
  <dc:description/>
  <dc:language>en-US</dc:language>
  <cp:lastModifiedBy>nrgt</cp:lastModifiedBy>
  <cp:lastPrinted>2002-05-21T17:47:00Z</cp:lastPrinted>
  <dcterms:modified xsi:type="dcterms:W3CDTF">2003-07-30T19:36:00Z</dcterms:modified>
  <cp:revision>3</cp:revision>
  <dc:subject/>
  <dc:title>Área de Negócio</dc:title>
</cp:coreProperties>
</file>