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50.268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 informação de custo total realizado. Pede-se à UN que insira o mesmo no Sistema para que possa ser feito um correto acompanhament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PROJETO PILOTO DE ENERGIA EÓLICA NO RN”</w:t>
            </w:r>
            <w:r>
              <w:rPr/>
              <w:t xml:space="preserve"> encontra-se com um desempenho físico informado de 10% e um custo total realizado correspondente a 0,1% do custo total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IMPLANTAÇÃO E MANUTENÇÃO/SGI”</w:t>
            </w:r>
            <w:r>
              <w:rPr/>
              <w:t xml:space="preserve"> encontra-se com um desempenho físico informado de 68,75% e um custo total realizado correspondente a 90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MONITORAMENTO AMBIENTAL AMAZONAS (PIATAM II)”</w:t>
            </w:r>
            <w:r>
              <w:rPr/>
              <w:t xml:space="preserve"> encontra-se com um desempenho físico informado de 66% e um custo total realizado correspondente a 52% do custo total planejado? Favor comentar, a segui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PILOTO DE ENERGIA EÓLICA NO 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AMBIENTAL AMAZONAS (PIATAM I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35680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8T17:39:00Z</dcterms:modified>
  <cp:revision>9</cp:revision>
  <dc:subject/>
  <dc:title>Área de Negócio</dc:title>
</cp:coreProperties>
</file>