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de Tarsio Gonçalv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91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900.085,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20.162,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atualizou seus projetos classe I em março de 2002. Entretanto, de modo geral as considerações abaixo permanecem as mesmas que foram identificadas em fever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desempenho físico informado em 100%, no entanto, continuam com a situação “Em andamento”; assim, o GP solicita que a UN efetive a conclusão no sistema através da funcionalidade específica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istema Supervisório Angra-C.Elíseos (SGPE-389)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Reparo trechos avariados ORBIG (SGPE-256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atraso de 100% no desempenho físico e custo total realizado superior ao custo total planejado em 15% e 48%, respectivamente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paro de Trechos Avariados do ORBEL I (SGPE-257): data fim prevista para 31 de agosto de 2001; 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longamento pier de barcaças/defensas (SGPE-296): data fim prevista para 30 de setembr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justificativas para as diferenças identificadas, tanto no desempenho físico quanto no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informado o custo total realizado no projeto Inspeção geral tanques TQ-41001, TQ-41003 e TQ-41008 (SGPE-33) que atualmente é R$ 0,00; é solicitado também que sejam apresentadas justificativas para o atraso de 2% existente sobre este projeto, cuja data fim prevista foi 31 de janeiro de 2001. O GP sugere que a UN reavalie esta data com o objetivo de efetivar uma revisão no sistema, caso seja considerado necessá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o decorrer do mês de março foram incluídos 12 projetos na carteira, todos estão na situação “Em Edição”. O GP solicita tais rpojetos sejam formaliz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UN possui, ainda, outros projetos cujas data fim prevista são anteriores a 15 de março de 2002 e estão com desempenho físico informado abaixo do desempenho físico previsto de 100%, a saber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ig Instrumentado(SGPE-371): atraso de 26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Dutos para Passagem de Pig (SGPE-1965): atraso de 15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Scrapers do Gascab e Gasduc I (SGPE-855): atraso de 42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poio de alimentação e transporte aos diversos projetos PEGASO (SGPE-2466): atraso de 15% e sem informação sobre custo total realizado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azer inspeção e reparos nos tanques de armazenamento da Ilha D’água (SGPE-2467): atraso de 64%;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elhoria da eficiência operacional (SGPE-1017): atraso de 97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28 de fevereir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terligação do supervisório à mestre nacional (SGPE-394): atraso de  6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jeto e melhorias no sistema CFTV (SGPE-860): atraso de 42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o sistema supervisório nos dutos (SGPE-1968): atraso de 94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1 de març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Levantamento Aerofotogramétrico (SGPE-2000): atraso de 11%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anejamento de linha na Ilha D’Água (SGPE-2876): atraso de 83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que tem data fim prevista em 31 de maio de 2002 e também está com desempenho físico informado abaixo do esperado é o seguin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cuperação da linha 8 GLP (SGPE-260): atraso de 35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0 de junh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anutenção das linhas 2 de escuros (SGPE-844): atraso de 57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vo circuito sistema elétrico (SGPE-863): atraso de 8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ratamento de resíduos (SGPE-450): atraso de 6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as causas dos atrasos superiores a 10% que tenham sido relacionados acima com o objetivo de que sejam identificadas medidas corretiv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carteira que também estão com desempenho físico “Abaixo do Previsto” serão avaliados mais detalhes no próximo relató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 TQ-41001, TQ-41003 e TQ-41008 (SGPE-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-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ier de barcaças/defensas (SGPE-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 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poio de alimentação e transporte aos diversos projetos PEGASO (SGPE-246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azer inspeção e reparos nos tanques de armazenamento da Ilha D’água (SGPE-24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da eficiência operacional (SGPE-10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terligação do supervisório à mestre nacional 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e melhorias no sistema CFTV 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o sistema supervisório nos dutos (SGPE-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Levantamento Aerofotogramétrico (SGPE-200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manejamento de linha na Ilha D’Água (SGPE-287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a linha 8 GLP (SGPE-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anutenção das linhas 2 de escuros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o circuito sistema elétrico 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resíduos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471647850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3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BR-IT Support</dc:creator>
  <dc:description/>
  <dc:language>en-US</dc:language>
  <cp:lastModifiedBy>BR - IT Support</cp:lastModifiedBy>
  <cp:lastPrinted>2002-02-22T11:15:00Z</cp:lastPrinted>
  <dcterms:modified xsi:type="dcterms:W3CDTF">2002-03-28T18:23:00Z</dcterms:modified>
  <cp:revision>6</cp:revision>
  <dc:subject/>
  <dc:title>Área de Negócio</dc:title>
</cp:coreProperties>
</file>