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55.2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0.1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40.9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1 projeto classe I no Sistema Carteira de Projetos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possui 8 projetos que estão em edição, porém os mesmos possuem data de início prevista para 2001 e/ ou 2002 e data de fim prevista para 2002 e/ ou 2003. Estes projetos precisam ser formalizados no Sistema Carteira de Projetos e os seus dados atualizados, favor proceder o recomendado. São e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equar os canhões e anéis de resfriamento das esferas de GLP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plementação da remoção dos resíduos da área Norte da Tocha II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borra oleosa do Landfarming e da BA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e poços multiníveis, sondagens, amostragens e análises do Sítio Tambaú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e poços de monitoramento, sondagens, amostragem a análise de solo e águ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valiação Hidrogeológica e Geoquímica da REPLAN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e resíduo e remediação do solo da Mina de Argila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oção do restante dos resíduos dispostos no AT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Unidade, que possuem data de início prevista para 2003 , também devem ser formaliz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mbora a unidade tenha informado que o projeto </w:t>
            </w:r>
            <w:r>
              <w:rPr>
                <w:b/>
              </w:rPr>
              <w:t>“598 – INST.SIST.APLIC.ESPUMA TANQUES”</w:t>
            </w:r>
            <w:r>
              <w:rPr/>
              <w:t xml:space="preserve"> não está concluído, devido ao fato de restarem 5 tanques para 2003 dos 8 definidos para instalação do sistema de aplicação de espuma, verificou-se que o projeto foi concluído no Sistema Carteira de Projetos no dia 11/10/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mo a Unidade irá acompanhar a evolução deste trabalho nos 5 tanques restantes?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caps/>
              </w:rPr>
              <w:t>: 506 - Adequar os canhões e anéis de resfriamento das esferas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Este projeto foi concluído em 31/07/2002</w:t>
            </w:r>
            <w:r>
              <w:rPr>
                <w:b/>
                <w:caps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Complementação da remoção dos resíduos da área Norte da Tocha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/>
              <w:t>R. Os resíduos foram removidos e foi identificada a presença de dimetil dissulfeto (DMDS) em profundidade de aproximadamente 12 metros.</w:t>
            </w:r>
          </w:p>
          <w:p>
            <w:pPr>
              <w:pStyle w:val="Normal"/>
              <w:rPr/>
            </w:pPr>
            <w:r>
              <w:rPr/>
              <w:t>Estudos de laboratório confirmaram que tal composto pode ser oxidado com solução de Naocl em concentrações de 6%.</w:t>
            </w:r>
          </w:p>
          <w:p>
            <w:pPr>
              <w:pStyle w:val="Normal"/>
              <w:rPr/>
            </w:pPr>
            <w:r>
              <w:rPr/>
              <w:t>Realizaremos ainda em dezembro a oxidação do DMDS e sua remoção desse solo para o ATP.</w:t>
            </w:r>
          </w:p>
          <w:p>
            <w:pPr>
              <w:pStyle w:val="Normal"/>
              <w:rPr/>
            </w:pPr>
            <w:r>
              <w:rPr/>
              <w:t>Em janeiro serão realizados os estudos comprobatórios da descontaminaçã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lizado 95% dos trabalh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borra oleosa do Landfarming e da BA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/>
              <w:t>Foram removidas 6.830 toneladas até 14/12/2002 do landfarming restando ainda 8.170 toneladas no landfarming.</w:t>
            </w:r>
          </w:p>
          <w:p>
            <w:pPr>
              <w:pStyle w:val="Normal"/>
              <w:rPr/>
            </w:pPr>
            <w:r>
              <w:rPr/>
              <w:t>A contratada está estudando a melhor forma de limpeza da BAO.</w:t>
            </w:r>
          </w:p>
          <w:p>
            <w:pPr>
              <w:pStyle w:val="Normal"/>
              <w:rPr/>
            </w:pPr>
            <w:r>
              <w:rPr/>
              <w:t>Esperamos concluir  ambos os serviços (landfmarming e BAO) até 31/01/2003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lizado 43% dos trabalh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Instalação de poços multiníveis, sondagens, amostragens e análises do Sítio Tamba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/>
              <w:t>O contrato para a construção dos poços multiníveis encontra-se em fase final de elaboração e espera-se até o final de janeiro/2003 darmos início à construção dos referidos poços.</w:t>
            </w:r>
          </w:p>
          <w:p>
            <w:pPr>
              <w:pStyle w:val="Normal"/>
              <w:rPr/>
            </w:pPr>
            <w:r>
              <w:rPr/>
              <w:t>Realizado 0% dos trabalh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Instalação de poços de monitoramento, sondagens, amostragem a análise de sol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O projeto encontra-se em andamento e tem previsão de término para abril/2003.</w:t>
            </w:r>
          </w:p>
          <w:p>
            <w:pPr>
              <w:pStyle w:val="Normal"/>
              <w:rPr/>
            </w:pPr>
            <w:r>
              <w:rPr/>
              <w:t>Realizado 60% dos trabalh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Avaliação Hidrogeológica e Geoquímica da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O projeto encontra-se em andamento e tem previsão de término para abril/2003.</w:t>
            </w:r>
          </w:p>
          <w:p>
            <w:pPr>
              <w:pStyle w:val="Normal"/>
              <w:rPr/>
            </w:pPr>
            <w:r>
              <w:rPr/>
              <w:t>Realizado 60% dos trabalh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caps/>
              </w:rPr>
              <w:t>Remoção de resíduo e remediação do solo da Mina de Argi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/>
              <w:t>O contrato teve início em 20/11/2002 e até 16/12/2003 foram removidas 7.500 toneladas.</w:t>
            </w:r>
          </w:p>
          <w:p>
            <w:pPr>
              <w:pStyle w:val="Normal"/>
              <w:rPr/>
            </w:pPr>
            <w:r>
              <w:rPr/>
              <w:t>O contrato tem previsão de conclusão de aproximadamente 8 meses. Restam ainda 72.500 toneladas a serem removidas.</w:t>
            </w:r>
          </w:p>
          <w:p>
            <w:pPr>
              <w:pStyle w:val="Normal"/>
              <w:rPr/>
            </w:pPr>
            <w:r>
              <w:rPr/>
              <w:t>Realizado 10% dos trabalh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RE</w:t>
            </w:r>
            <w:r>
              <w:rPr>
                <w:b/>
                <w:caps/>
              </w:rPr>
              <w:t>moção do restante dos resíduos dispostos no AT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A Diretoria Executiva autorizou a contratação dos serviços em 05/12/2002. Foi negociado com o Órgão Ambiental que o início dos serviços ocorrerá até 03/02/2003. Serão removidas 275.000 toneladas.</w:t>
            </w:r>
          </w:p>
          <w:p>
            <w:pPr>
              <w:pStyle w:val="Normal"/>
              <w:rPr/>
            </w:pPr>
            <w:r>
              <w:rPr/>
              <w:t>Realizado 0% dos trabalh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98 – INST.SIST.APLIC.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/>
              <w:t>Informamos que</w:t>
            </w:r>
            <w:r>
              <w:rPr>
                <w:b/>
                <w:sz w:val="18"/>
              </w:rPr>
              <w:t xml:space="preserve"> </w:t>
            </w:r>
            <w:r>
              <w:rPr/>
              <w:t>restam somente 3 tanques para 2003 dos 8 definidos para instalação do sistema de aplicação de espuma.</w:t>
            </w:r>
          </w:p>
          <w:p>
            <w:pPr>
              <w:pStyle w:val="Normal"/>
              <w:rPr/>
            </w:pPr>
            <w:r>
              <w:rPr/>
              <w:t>Para o acompanhamento da evolução deste trabalho, gastaríamos de saber se poderíamos fazer um novo cadastramento do projeto em substituição ao anterior. Neste novo cadastramento colocaríamos todas as informações contidas no anterior e além da descrição do nome do projeto, colocaríamos também a seguinte informação: “este projeto cancela e  substitui o projeto do mesmo número concluído indevidamente, em 26/09/2002”.</w:t>
            </w:r>
          </w:p>
          <w:p>
            <w:pPr>
              <w:pStyle w:val="Normal"/>
              <w:rPr/>
            </w:pPr>
            <w:r>
              <w:rPr/>
              <w:t xml:space="preserve">Mas operação de </w:t>
            </w:r>
            <w:r>
              <w:rPr>
                <w:b/>
                <w:bCs/>
              </w:rPr>
              <w:t>CADASTRAMENTO</w:t>
            </w:r>
            <w:r>
              <w:rPr/>
              <w:t xml:space="preserve"> </w:t>
            </w:r>
            <w:r>
              <w:rPr>
                <w:b/>
                <w:bCs/>
              </w:rPr>
              <w:t>DE PROJETO</w:t>
            </w:r>
            <w:r>
              <w:rPr/>
              <w:t xml:space="preserve"> esta desabilitada, atendendo solicitação do Coordenador Corporativo PEGASO, como fazer ?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144898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5:25:00Z</dcterms:created>
  <dc:creator>BR-IT Support</dc:creator>
  <dc:description/>
  <dc:language>en-US</dc:language>
  <cp:lastModifiedBy>Nilson Carlos Nogueira</cp:lastModifiedBy>
  <cp:lastPrinted>2002-12-06T13:12:00Z</cp:lastPrinted>
  <dcterms:modified xsi:type="dcterms:W3CDTF">2002-12-18T12:01:00Z</dcterms:modified>
  <cp:revision>9</cp:revision>
  <dc:subject/>
  <dc:title>Área de Negócio</dc:title>
</cp:coreProperties>
</file>