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1.323.5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9.655.5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seus projetos Classe I no Sistema Carteira de Projetos no decorrer do período de 16</w:t>
            </w:r>
            <w:r>
              <w:rPr>
                <w:vertAlign w:val="superscript"/>
              </w:rPr>
              <w:t xml:space="preserve"> </w:t>
            </w:r>
            <w:r>
              <w:rPr/>
              <w:t>de Setembro a 15 de Outubr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  <w:t>Os projet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238A – PEGASO – SCR – AUT. DE POÇOS DOS CAMPOS DE NUARG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ncontram-se com seus respectivos suas realizações financeiras acima do planejado e com seus desempenhos físicos abaixo do previsto. Quais são os motivos que levaram a estas não – conformidades? Houve algum replanejamento orçamentário ou de atividades?</w:t>
            </w:r>
          </w:p>
          <w:p>
            <w:pPr>
              <w:pStyle w:val="Normal"/>
              <w:jc w:val="both"/>
              <w:rPr/>
            </w:pPr>
            <w:r>
              <w:rPr/>
              <w:t>Solicita-se os respectivos esclarecimen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0A – PEGASO – LV – MELH. DO SISTEMA DE DESCARTE DE ÁGUA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/>
              <w:t>Encontra-se com uma realização  financeira de 43,3 % e com um desempenho físico de 97,03%. Houve algum replanejamento orçamentário ou de atividades que ocasionaram esta diferenç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47A – REVAMP DE TRATAMENTO DE ÓLEO LEVE DA ETO/GMR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/>
              <w:t>Encontram-se com seus respectivos desempenhos físicos abaixo do previsto. Quais são os motivos que ocasionaram este atra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Conforme esclarecimentos da unidade, este projeto está sendo conduzido em conjunto com o projeto RC784A. Solicita-se maiores esclarecimentos sobre o  significado do termo </w:t>
            </w:r>
            <w:r>
              <w:rPr>
                <w:i/>
              </w:rPr>
              <w:t>“conduzido em conjunto”</w:t>
            </w:r>
            <w:r>
              <w:rPr/>
              <w:t xml:space="preserve"> 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todos os seus </w:t>
            </w:r>
            <w:r>
              <w:rPr>
                <w:b/>
                <w:i/>
              </w:rPr>
              <w:t>13 projetos classe I em andamento</w:t>
            </w:r>
            <w:r>
              <w:rPr>
                <w:i/>
              </w:rPr>
              <w:t xml:space="preserve"> para que possamos ter uma real noção dos avanços físicos  de todos os seus principais projetos de sua Carteira.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“rc570a – PEGASO – ADEQUAÇÃO DE PASSIVOS DO PDR – NUGUAM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  </w:t>
            </w:r>
            <w:r>
              <w:rPr>
                <w:b/>
                <w:sz w:val="18"/>
              </w:rPr>
              <w:t>Consideramos o desvio da realização física dentro do aceitável. Quanto ao desvio financeiro foi devido ao substancial aumento da produção bruta obrigando a uma adequação do projeto inicial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372A – PEGASO – CAM – AUTOMAÇÃO DE POÇ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 custos unitários de realização da automação por poço ficaram acima do previsto, devido ao acréscimo de  equipamentos de segurança originalmente não previstos; as quantidade de poços a automatizar também foram alteradas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238A – PEGASO – SCR – AUT. DE POÇOS DOS CAMPOS DE NUAR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, aprox. R$ 660,00 mil referem-se a retiradas de pendências de automações de poços remanescentes de 200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790A – PEGASO – LV – MELH. DO SISTEMA DE DESCARTE DE ÁGU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falha na orçamentação do projeto, superestimativ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795A – PEGASO – CAM – OTIMIZAÇÃO DO ESCOAMENTO DO GO-CAM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nçamento do duto 16" CAM-L/EC-CAM atrasou por falta de Licença de Instalação; o lançamento já está em andamento, com previsão de conclusão em nov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847A – REVAMP DE TRATAMENTO DE ÓLEO LEVE DA ETO/GM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projeto foi atrelado a dois outros projetos por conveniência técnico/gerencial devido às características dos mesmos. A licitação foi realizada em abril/2002 e já existe empresa vencedora. A elevada variação cambial forçou a PETROBRAS a negociar com a empresa vencedora da licitação para converter parte do contrato em reais e manter em dólares apenas o que será efetivamente importado. Está sendo encaminhado para a diretoria um dip solicitando autorização para assinatura do contrato. Espera-se que a referida assinatura seja efetuada na primeira quinzena de novembr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ind w:left="60" w:hanging="0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“RC789A – PEGASO – TM – CONSTRUÇÃO DE ETE/ETO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 estações de tratamento de Três Marias (RC789A) e de Riacho da Forquilha/Leste de Poço Xaxier (RC784A), tendo em vista a interdependência entre elas, no tocante ao escoamento dos fluidos tratados, estão sendo objeto de uma contratação única da execução da obra; o contrato já está na diretoria executiva para assinatura, e a obra iniciará provavelment e em fins de nov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647324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0:00:00Z</dcterms:created>
  <dc:creator>VNAQ</dc:creator>
  <dc:description/>
  <dc:language>en-US</dc:language>
  <cp:lastModifiedBy>BR IT-SUPPORT</cp:lastModifiedBy>
  <cp:lastPrinted>2002-10-31T21:12:00Z</cp:lastPrinted>
  <dcterms:modified xsi:type="dcterms:W3CDTF">2003-02-28T20:24:00Z</dcterms:modified>
  <cp:revision>5</cp:revision>
  <dc:subject/>
  <dc:title>Área de Negócio</dc:title>
</cp:coreProperties>
</file>