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SM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MS-RESÍDUO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 xml:space="preserve">José Luiz Bampa </w:t>
            </w:r>
          </w:p>
        </w:tc>
      </w:tr>
    </w:tbl>
    <w:p>
      <w:pPr>
        <w:pStyle w:val="Heading1"/>
        <w:rPr>
          <w:lang w:val="es-ES_tradnl"/>
        </w:rPr>
      </w:pPr>
      <w:r>
        <w:rPr>
          <w:lang w:val="es-ES_tradnl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 ano de 200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88.000.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6.663.21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8.000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15.608.53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5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não atualizou seus 4 projetos Classe I em andamento no Sistema Carteira de Projetos entre os dias 17 de fevereiro de 2003 e 17 de març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szCs w:val="24"/>
              </w:rPr>
              <w:t>Dentre</w:t>
            </w:r>
            <w:r>
              <w:rPr/>
              <w:t xml:space="preserve"> os 5 projetos classe I desta UN, 1 projeto encontra-se concluído n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s projetos </w:t>
            </w:r>
            <w:r>
              <w:rPr>
                <w:b/>
              </w:rPr>
              <w:t xml:space="preserve">“AVALIAÇÃO DE NOVAS TECNOLOGIAS SMS-CORP (RAI)”, “MONITORAMENTO DE ENCOSTAS EM FAIXAS DE OLEODUTOS” e “DIAGNÓSTICO AMBIENTAL E REMEDIAÇÃO DO TELEM – PA” </w:t>
            </w:r>
            <w:r>
              <w:rPr/>
              <w:t>encontram-se, respectivamente, com desempenho físico de 71,29%, 80% e 57,42% abaixo do previsto. Solicitamos que a UN informe o porquê da baixa realização física nesses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AVALIAÇÃO DE NOVAS TECNOLOGIAS SMS-CORP (RAI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MONITORAMENTO DE ENCOSTAS EM FAIXAS DE OLEODUT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DIAGNÓSTICO AMBIENTAL E REMEDIAÇÃO DO TELEM – P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695302679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/>
          </w:pPr>
          <w:r>
            <w:rPr>
              <w:sz w:val="20"/>
            </w:rPr>
            <w:t>1803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3T19:22:00Z</dcterms:created>
  <dc:creator>BR-IT Support</dc:creator>
  <dc:description/>
  <dc:language>en-US</dc:language>
  <cp:lastModifiedBy>BR IT-SUPPORT</cp:lastModifiedBy>
  <cp:lastPrinted>2003-03-07T10:33:00Z</cp:lastPrinted>
  <dcterms:modified xsi:type="dcterms:W3CDTF">2003-04-03T19:29:00Z</dcterms:modified>
  <cp:revision>28</cp:revision>
  <dc:subject/>
  <dc:title>Área de Negócio</dc:title>
</cp:coreProperties>
</file>