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Antunes de Souza Junior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93.5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22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53.80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xistem </w:t>
            </w:r>
            <w:r>
              <w:rPr>
                <w:b/>
                <w:bCs/>
              </w:rPr>
              <w:t>8</w:t>
            </w:r>
            <w:r>
              <w:rPr/>
              <w:t xml:space="preserve"> projetos já </w:t>
            </w:r>
            <w:r>
              <w:rPr>
                <w:b/>
                <w:bCs/>
              </w:rPr>
              <w:t>concluídos</w:t>
            </w:r>
            <w:r>
              <w:rPr/>
              <w:t xml:space="preserve"> na U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EV-0027 SISTEMA CFTV EMERG. SETRA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194 DRENAGEM V-2501 A/B E V-250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456 IGNITOR DE MAÇARICO DE FORN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372 PROJETO E INSTALAÇÃO SISTEMA SUPERVISÓRIO DO OLAP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I-1472-01 CAMINHÃO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I-1590-01 CAMINHÃO 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I-1591-01 CAMINHÃO DE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458 LIMPEZA LAGO SUL - DEP BORR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DAPTAÇÃO DO PÁTIO DE RESÍDUO</w:t>
            </w:r>
            <w:r>
              <w:rPr/>
              <w:t>”, com data de fim prevista para 30/12/2001, foi formalizado pela UN sem a mesma não ter inserido nenhum planejamento de valor financeiro, por que isso ocorreu? Por que esse projeto está com atraso na sua realização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  <w:bCs/>
              </w:rPr>
              <w:t>SEP 2464 AUTOM.VÁLVULA ÁREA CRU/GLP</w:t>
            </w:r>
            <w:r>
              <w:rPr/>
              <w:t>” e “</w:t>
            </w:r>
            <w:r>
              <w:rPr>
                <w:b/>
                <w:bCs/>
              </w:rPr>
              <w:t>SEP 2486 STVM-SETRAE</w:t>
            </w:r>
            <w:r>
              <w:rPr/>
              <w:t xml:space="preserve">”, com data de fim prevista para 30/12/2002, estão com uma baixa realização física e financeira, quais os motivos que estão ocasionando is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ADAPTAÇÃO DO PÁTIO DE RESÍDU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464 AUTOM.VÁLVULA ÁREA CRU/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486 STVM-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5082088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5:00Z</dcterms:created>
  <dc:creator>BR-IT Support</dc:creator>
  <dc:description/>
  <dc:language>en-US</dc:language>
  <cp:lastModifiedBy>Petrobras</cp:lastModifiedBy>
  <cp:lastPrinted>2002-06-04T15:23:00Z</cp:lastPrinted>
  <dcterms:modified xsi:type="dcterms:W3CDTF">2002-06-15T19:25:00Z</dcterms:modified>
  <cp:revision>6</cp:revision>
  <dc:subject/>
  <dc:title>Área de Negócio</dc:title>
</cp:coreProperties>
</file>