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10"/>
        <w:gridCol w:w="2126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2.283.201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7.313.45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9.310.87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7.213.306,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8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12 dos seus 173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</w:t>
            </w:r>
            <w:r>
              <w:rPr>
                <w:b/>
                <w:bCs/>
              </w:rPr>
              <w:t xml:space="preserve"> “</w:t>
            </w:r>
            <w:r>
              <w:rPr>
                <w:b/>
              </w:rPr>
              <w:t xml:space="preserve">PE-23- SEGREGAÇÃO DE AGUA OLEOSA- BARUERI” </w:t>
            </w:r>
            <w:r>
              <w:rPr>
                <w:bCs/>
              </w:rPr>
              <w:t>fo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incluído no projeto “</w:t>
            </w:r>
            <w:r>
              <w:rPr>
                <w:b/>
              </w:rPr>
              <w:t>PE-7 REFORMULAÇÃO DO SISTEMA DE DRENAGEM E TRATAMENTO DE EFLUENTES – BARUERI”</w:t>
            </w:r>
            <w:r>
              <w:rPr>
                <w:bCs/>
              </w:rPr>
              <w:t xml:space="preserve">, sendo  assim solicita-se que a UN cancele o </w:t>
            </w:r>
            <w:r>
              <w:rPr>
                <w:b/>
              </w:rPr>
              <w:t xml:space="preserve">PE –23 </w:t>
            </w:r>
            <w:r>
              <w:rPr>
                <w:bCs/>
              </w:rPr>
              <w:t xml:space="preserve">no Sistema Carteira de Projetos , e faça os ajustes necessários no </w:t>
            </w:r>
            <w:r>
              <w:rPr>
                <w:b/>
              </w:rPr>
              <w:t>PE-7</w:t>
            </w:r>
            <w:r>
              <w:rPr>
                <w:bCs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informado para os projetos “</w:t>
            </w: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>INSPEÇÃO DE PIG INSTRUMENTADO 6º. PLANO – RE 16”, “</w:t>
            </w: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”, “</w:t>
            </w: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”, “</w:t>
            </w: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” e “</w:t>
            </w: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 xml:space="preserve">MANUTENÇÃO DOS DUTOS OSVAT II – CL16” </w:t>
            </w:r>
            <w:r>
              <w:rPr>
                <w:bCs/>
              </w:rPr>
              <w:t>que os mesmos ainda não iniciaram. Pede-se que seja informada a data de início prevista para 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O projeto </w:t>
            </w:r>
            <w:r>
              <w:rPr>
                <w:b/>
              </w:rPr>
              <w:t>“PA-23 IMPLANTAR SUPERVISÃO NOS RAMAIS-S.C.SUL</w:t>
            </w:r>
            <w:r>
              <w:rPr>
                <w:bCs/>
              </w:rPr>
              <w:t>”, segundo considerações foi concluído em 30/12/2002, porém tal conclusão ainda não foi informada no Sistema Carteira de Projetos, pede-se que a UN informe a realizações física de 100% e conclua o projeto no Sistema, o mais breve possí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s projetos citados abaixo foi informado que </w:t>
            </w:r>
            <w:r>
              <w:rPr>
                <w:b/>
                <w:bCs/>
                <w:i/>
                <w:iCs/>
              </w:rPr>
              <w:t>“Este projeto de monitoração da corrosão interna está iniciando agora em maio/2003.”</w:t>
            </w:r>
            <w:r>
              <w:rPr/>
              <w:t xml:space="preserve"> Pede-se que seja informado se os mesmos serão concluídos até dez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8 MONITORAÇÃO DA CORROSÃO  INTERNA DE DIVERSOS DUTOS – OBATI 14” 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0 MONITORAÇÃO DA CORROSÃO  INTERNA DE DIVERSOS DUTOS – OPASA 10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9 MONITORAÇÃO DA CORROSÃO  INTERNA DE DIVERSOS DUTOS – OPASA 16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5 MONITORAÇÃO DA CORROSÃO  INTERNA DE DIVERSOS DUTOS –OSVAT 24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3 MONITORAÇÃO DA CORROSÃO  INTERNA DE DIVERSOS DUTOS – OSVAT 38” 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4 MONITORAÇÃO DA CORROSÃO  INTERNA DE DIVERSOS DUTOS – OSVAT 34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8 MONITORAÇÃO DA CORROSÃO  INTERNA DE DIVERSOS DUTOS – R7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7 MONITORAÇÃO DA CORROSÃO  INTERNA DE DIVERSOS DUTOS – QAVDUTO 6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ede-se que a Unidade informe o motivo para a baixa realização dos projetos da sua carteira, dentre  el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D- 35 REVISÃO DE PROJETO E MELHORIAS NO SIST. COMB. INCÊNDIO –SANT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-38 SISTEMA DE DETECÇÃO DE VAZAMENTOS NOS PARQUES DE GLP- BARUERI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D- 36 REVIA~SO DE PROJETO E IMPLANTAÇÃO DE MELHORIAS NO SISTEMA DE COMBATE À INCÊNDIO BARUERI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D- 53 PROGRAMA DE REABILITAÇÃO- ÁREA DO PIER – SANT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 63 INSPEÇÃO DE PIG INSTRUMETNADO RE-56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D- 13 AQUISIÇÃO DE EQUIPAMENTOS ADICIONAIS PARA PROGRAMA PEGAS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B- 1 ADEQUAÇÃO DO PARQUE DE ARMAZENAMENTO DE GLP À NORMA N-1645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 112- MONITORAÇÃO DA CORROSÃO INTERNA DE DIVERSOS DUTOS- NAFTADUT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 129-  MANUTENÇÃO DE DUTOS OSSP- CL A2 14” SANTOS- CUBATÃ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 92 INSPEÇÃO REVEST. DUTOS OSVAT 3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- 12 REFORMULAÇÃO DO SISTEMA DE DRENAGEM E TRATAMENTO DE EFLUENT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- 11 REFORMULAÇÃO DO SISTEMA DE DRENAGEM E TRATAMENTO DE EFLUENT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60 INSPEÇÃO DE PIG INSTRUMETNADO – RE-1-10 5° PLAN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E-11 DESTINAÇÃO DE RESÍDUOS OSVAT 24” NA REVAP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1 MONITRAÇÃO DA CORROSÃO INTERNA DE DIVERSOS DUTOS- OSBR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 102 INSPEÇÃO DO REVESTIMENTO DOS DUTOS- OSBRA (RIB/ UBE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-21 SEGREGAÇÃO DE ÁGUA OLEOSA – S. CAETAN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- 25 SEGREGAÇÃO DE ÁGUA OLEOSA – GUARULH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- 26 SEGREGAÇÃO DE ÁGUA OLEOSA – GUARAREM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D- 40 REV. PROJ. MELHORIAS SIST. COMBATE A INCÊNDIO- CUBATÃ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lang w:val="en-US"/>
              </w:rPr>
              <w:t xml:space="preserve">PD 39- REV. PROJ. </w:t>
            </w:r>
            <w:r>
              <w:rPr>
                <w:b/>
                <w:bCs/>
              </w:rPr>
              <w:t>MELHORIAS SIST. COMBATE A INCÊNDIO- GUARULH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lang w:val="en-US"/>
              </w:rPr>
              <w:t xml:space="preserve">PD- 38 REV. PROJ. </w:t>
            </w:r>
            <w:r>
              <w:rPr>
                <w:b/>
                <w:bCs/>
              </w:rPr>
              <w:t>MELHORIAS SIST. COMBATE A INCÊNDIO- S.C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- 50 SISTEMA DE MEDIÇÃO DE CONTROLE DE CABEÇA DE DUTOS- SANT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lang w:val="en-US"/>
              </w:rPr>
              <w:t xml:space="preserve">PD- 42 REV. PROJ. </w:t>
            </w:r>
            <w:r>
              <w:rPr>
                <w:b/>
                <w:bCs/>
              </w:rPr>
              <w:t>MELHORIAS SIST. COMBATE A INCÊNDIO- GUARATUB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A – 8 AUTOMAÇÃO DAS BOMBAS- RECAP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lang w:val="en-US"/>
              </w:rPr>
              <w:t xml:space="preserve">PD- 37 REV. PROJ. </w:t>
            </w:r>
            <w:r>
              <w:rPr>
                <w:b/>
                <w:bCs/>
              </w:rPr>
              <w:t>MELHORIAS SIST. COMBATE A INCÊNDIO- GUARAREM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 74 INSPEÇÃO DE PIG INSTRUMENTADO OSSP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licitamos que a Unidade informe o motivo pelo qual alguns projetos da carteira ainda não foram inici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- 23 IMPLANTAR SUPERVISÃO NOS RAMAIS – S.C.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ão sendo feitas reuniões de entrega das Obras, listando as pendências e resolvendo-as. SCS - entregue os ramais, exceto Utingás, em 29/05/03, previsão de entrega Jul/03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>INSPEÇÃO DE PIG INSTRUMENTADO 6º. PLANO – RE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m contrataçã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m contrataçã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Início 21/07/03 para Parada/ Repar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Início 07/07/03 para Parada/ Repar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Início 18/07/03 para Parada/ Repar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52 SISTEMA DE MEDIÇÃO E CONTROLE DE CABEÇA DE DUTOS-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sendo atualizado no Sistema Carteira de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>SISTEMA DE DETECÇÃO DE VAZAMENTO NOS PARQUES DE GLP SEN. 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sendo atualizado no Sistema Carteira de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40 SISTEMA DE DETECÇÃO DE VAZAMENTO NOS PARQUES DE GLP-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Cs/>
                <w:sz w:val="20"/>
              </w:rPr>
              <w:t xml:space="preserve"> Este projeto está sendo atualizado no Sistema Carteira de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9 SISTEMA DE DETECÇÃO DE VAZAMENTO NOS PARQUES DE GLP-R.PR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sendo atualizado no Sistema Carteira de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TC-188 MONITORAÇÃO DA CORROSÃO  INTERNA DE DIVERSOS DUTOS – OBATI 14” 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0 MONITORAÇÃO DA CORROSÃO  INTERNA DE DIVERSOS DUTOS – OPASA 1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9 MONITORAÇÃO DA CORROSÃO  INTERNA DE DIVERSOS DUTOS – OPASA 1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5 MONITORAÇÃO DA CORROSÃO  INTERNA DE DIVERSOS DUTOS –OSVAT 2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3 MONITORAÇÃO DA CORROSÃO  INTERNA DE DIVERSOS DUTOS – OSVAT 3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Cs/>
                <w:sz w:val="20"/>
              </w:rPr>
              <w:t>. A previsão de conclusão 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4 MONITORAÇÃO DA CORROSÃO  INTERNA DE DIVERSOS - DUTOS – OSVAT 3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8 MONITORAÇÃO DA CORROSÃO  INTERNA DE DIVERSOS DUTOS – R7 1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7 MONITORAÇÃO DA CORROSÃO  INTERNA DE DIVERSOS DUTOS – QAVDUTO 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previsão de conclusão 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5 REVISÃO DE PROJETO E MELHORIAS NO SIST. COMB. INCÊNDIO –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 e a demora na assinatura do Contrato. Aguardando assinatura do contrato – ULTRATEC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8 SISTEMA DE DETECÇÃO DE VAZAMENTOS NOS PARQUES DE GLP- 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4725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  <w:tab/>
              <w:tab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6 REVIA~SO DE PROJETO E IMPLANTAÇÃO DE MELHORIAS NO SISTEMA DE COMBATE À INCÊNDIO BARUER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</w:t>
            </w:r>
            <w:r>
              <w:rPr>
                <w:b/>
                <w:sz w:val="18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53 PROGRAMA DE REABILITAÇÃO- ÁREA DO PIER – SANT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63 INSPEÇÃO DE PIG INSTRUMETNADO RE-5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guardando planejamento de inspeção para o 2º semestre de 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13 AQUISIÇÃO DE EQUIPAMENTOS ADICIONAIS PARA PROGRAMA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A realização física será devidamente atualizada na Carteira de Projeto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B- 1 ADEQUAÇÃO DO PARQUE DE ARMAZENAMENTO DE GLP À NORMA N-164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guardando definições de projet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129-  MANUTENÇÃO DE DUTOS OSSP- CL A2 14” SANTOS- CUBAT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Início 06/10/03 para Parada/ Repar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92 INSPEÇÃO REVEST. DUTOS OSVAT 3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vanço físico 15% - Aguardando contrataçã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12 REFORMULAÇÃO DO SISTEMA DE DRENAGEM E TRATAMENTO DE EFLUENT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11 REFORMULAÇÃO DO SISTEMA DE DRENAGEM E TRAT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60 INSPEÇÃO DE PIG INSTRUMETNADO – RE-1-10 5°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guardando planejamento de inspeçã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E-11 DESTINAÇÃO DE RESÍDUOS OSVAT 24” NA REV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Foi concluído tratamento na 1ª Biopilha experimental. Aguardando liberações de licenç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102 INSPEÇÃO DO REVESTIMENTO DOS DUTOS- OSBRA (RIB/ UB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vanço físico 15% - Aguardando contrataçã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21 SEGREGAÇÃO DE ÁGUA OLEOSA – S. CAET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passado para o PE-06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2820" w:leader="none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25 SEGREGAÇÃO DE ÁGUA OLEOSA – GUARULH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passado para o PE-08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26 SEGREGAÇÃO DE ÁGUA OLEOSA – GUARAREM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passado para o PE-09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40 REV. PROJ. MELHORIAS SIST. COMBATE A INCÊNDIO-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 39- REV. PROJ. MELHORIAS SIST. COMBATE A INCÊNDIO- GUARULH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D</w:t>
            </w:r>
            <w:r>
              <w:rPr>
                <w:bCs/>
                <w:sz w:val="20"/>
              </w:rPr>
              <w:t>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8 REV. PROJ. MELHORIAS SIST. COMBATE A INCÊNDIO- S.C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 50 SISTEMA DE MEDIÇÃO DE CONTROLE DE CABEÇA DE DUTOS- 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com a realização física de 26%, o Sistema Carteira de Porjetos será devidamente atualiz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42 REV. PROJ. MELHORIAS SIST. COMBATE A INCÊNDIO- GUARATUB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eve-se ao longo prazo de definições do projeto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8 AUTOMAÇÃO DAS BOMBAS- RECA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7 REV. PROJ. MELHORIAS SIST. COMBATE A INCÊNDIO-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eve-se ao longo prazo de definições do projet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74 INSPEÇÃO DE PIG INSTRUMENTADO OSSP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Contrato foi encerrado por tempo. Aguardando planejamento de inspeção para 2º semestre de 2003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030476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4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54:00Z</dcterms:created>
  <dc:creator>BR-IT Support</dc:creator>
  <dc:description/>
  <dc:language>en-US</dc:language>
  <cp:lastModifiedBy>Petrobras S.A</cp:lastModifiedBy>
  <cp:lastPrinted>2003-05-07T15:02:00Z</cp:lastPrinted>
  <dcterms:modified xsi:type="dcterms:W3CDTF">2003-07-04T19:01:00Z</dcterms:modified>
  <cp:revision>57</cp:revision>
  <dc:subject/>
  <dc:title>Área de Negócio</dc:title>
</cp:coreProperties>
</file>