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TINGÊNC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Petkovic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7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no sistema pelo quarto mês consecutivo. Há dois projetos cujas datas de conclusão foram em 01/12/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odos os demais 9 projetos possuem data de fim previstas para o ano de 2002 a partir de 01/03/2002, no entanto,  100% dos custos estão concentrados em 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 e sobre a totalidade da carteira em linhas gerai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 DE SIM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GRAMAS DE AUDITORIA DOS PEIs E PC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90675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b/>
              <w:sz w:val="20"/>
            </w:rPr>
            <w:t>Doc.:</w:t>
          </w: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12:00Z</dcterms:created>
  <dc:creator>BR-IT Support</dc:creator>
  <dc:description/>
  <dc:language>en-US</dc:language>
  <cp:lastModifiedBy>BR-IT Support</cp:lastModifiedBy>
  <cp:lastPrinted>2002-01-31T18:45:00Z</cp:lastPrinted>
  <dcterms:modified xsi:type="dcterms:W3CDTF">2002-02-27T18:58:00Z</dcterms:modified>
  <cp:revision>5</cp:revision>
  <dc:subject/>
  <dc:title>Área de Negócio</dc:title>
</cp:coreProperties>
</file>