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3.80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7 projetos classe I em andamento no Sistema Carteira de Projetos. Foi observado que 5 projet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</w:t>
            </w:r>
            <w:r>
              <w:rPr>
                <w:b/>
              </w:rPr>
              <w:t>“ETAPA 01- CERTIFICAÇÀO DO SPIE”</w:t>
            </w:r>
            <w:r>
              <w:rPr/>
              <w:t xml:space="preserve"> realizou R$ 218.980,00 dos R$ 216.000,00 previstos e tem desempenho físico informado de 90%. Este projeto deveria ter sido concluído em 01/12/2002 e até o momento não foi. Favor  concluir o projeto no Sistema Carteira de Projetos e explicar o motivo pelo qual o mesmo ultrapassou o valor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onforme informado pela Unidade, os projetos</w:t>
            </w:r>
            <w:r>
              <w:rPr>
                <w:b/>
              </w:rPr>
              <w:t xml:space="preserve"> “CFTV INDUSTRIAL” e “SISTEMA SUPERVISÓRIO GASODUTO” </w:t>
            </w:r>
            <w:r>
              <w:rPr/>
              <w:t xml:space="preserve">tiveram os valores originais estimados sem estudo prévio. Pede-se que a Unidade atualize estes cust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Etapa 6 – REVAMP URE UPI/ MI”</w:t>
            </w:r>
            <w:r>
              <w:rPr/>
              <w:t xml:space="preserve"> apresenta apenas R$ 21.570,00 gastos do total previsto de R$ 1.800.000,00, e possui desempenho físico informado de 24%. Qual a razão para esta diferença de evolução entre o custo e o desempenho físic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INSTRUM. DE SEGURANÇA PARA MI”</w:t>
            </w:r>
            <w:r>
              <w:rPr/>
              <w:t xml:space="preserve"> não apresenta custo total realizado e desempenho físico informado. Pede-se à Unidade que atualize este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01- CERTIFICAÇÀO DO SPI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FTV INDUSTRI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6 –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3308164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PricewaterhouseCoopers</cp:lastModifiedBy>
  <cp:lastPrinted>2002-12-03T10:16:00Z</cp:lastPrinted>
  <dcterms:modified xsi:type="dcterms:W3CDTF">2002-12-26T18:41:00Z</dcterms:modified>
  <cp:revision>21</cp:revision>
  <dc:subject/>
  <dc:title>Área de Negócio</dc:title>
</cp:coreProperties>
</file>