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74.683,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projetos classe I no Sistema Carteira de Projetos,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841 -INSTALAR CABINES MONIT AR</w:t>
            </w:r>
            <w:r>
              <w:rPr/>
              <w:t>”, está com 100% de realização física e precisa ser concluído. Pedimos que a UN insira todas as realizações financeiras relativas ao mesmo, e em seguida informe su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40 – REFORMULAR SISTEMA ÁGUA ÁCIDA”</w:t>
            </w:r>
            <w:r>
              <w:rPr/>
              <w:t xml:space="preserve"> informou um desempenho físico de 35,60% e um custo total realizado de 12%. Qual o motivo para o projeto estar tendo uma evolução física maior do que a financeira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37 - RECUPERAR LAGOA DE IBIRITE”</w:t>
            </w:r>
            <w:r>
              <w:rPr/>
              <w:t xml:space="preserve"> possui um custo total realizado correspondente a 1% do custo total planejado e um desempenho físico de 25%. O que explica esta evolução física e este atraso financeir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apresenta um custo total realizado de R$ 1.563.220,00, o que corresponde a 11% do custo total planejado, foi informado  um desempenho físico de 43%.A evolução física está mais elevada do que a evolução financeira. Qual a razão para esta divergência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m 14 de novembro foi informada a posição desta SEP, que se encontra realmente concluída e com todas as realizações financeiras inseridas, mas o Sistema Carteira de Projetos não a mostra com estes status, impedindo a sua conclusã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40 – REFORMULAR SISTEMA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 diferença de evolução é esperada, pois foram realizadas as etapas de menor custo específico, por não envolver ainda a compra de equipamentos e outras etapas de alto cu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a diferença de evolução é esperada, pois foram realizadas as etapas de menor custo específico, por não envolver ainda a compra de equipamentos e outras etapas de alto cu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a diferença de evolução é esperada, pois foram realizadas as etapas de menor custo específico, por não envolver ainda a compra de equipamentos e outras etapas de alto cu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223313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59:00Z</dcterms:created>
  <dc:creator>BR-IT Support</dc:creator>
  <dc:description/>
  <dc:language>en-US</dc:language>
  <cp:lastModifiedBy>REGAP</cp:lastModifiedBy>
  <cp:lastPrinted>2002-04-29T16:43:00Z</cp:lastPrinted>
  <dcterms:modified xsi:type="dcterms:W3CDTF">2002-12-09T14:59:00Z</dcterms:modified>
  <cp:revision>2</cp:revision>
  <dc:subject/>
  <dc:title>Área de Negócio</dc:title>
</cp:coreProperties>
</file>