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E&amp;P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UB-BC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rojetos Classe I </w:t>
            </w:r>
          </w:p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(R$ mil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 ano corrente  (R$ mil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realizado 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.671,38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.572,26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92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Qtd. projetos que se encerram dentro dos próximos 2 meses a contar da data base deste relatório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8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2353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A UN não atualizou os projetos classe I. Do total de 28 projetos que estão apresentando atraso na conclusão, 10 são relativos ao ano de 2000, e portanto, serão excluídos do sistema pelo GP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Para os demais 18 projetos o GP espera que a UN realize a devida atualização com posicionamento sobre a efetiva conclusão, ou não, destes projetos. Com relação aos próximos a serem encerrados até 15/01/2002 também se faz necessária a informação da UN sobre o desempenho destes projetos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O GP solicita que seja apresentado posicionamento sobre realização física dos projetos destacados na seqüência deste documento, a saber: 18 concluídos no decorrer do ano de 2001 até 16/11 e outros 5 a serem concluídos até 15/01/2002.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 82600900 - INSTALAÇÃO DE CÂMERAS DE TV P/ MONITORAÇÃO DA PLANTA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75201700 - ADEQUAR SISTEMA DE ANCORAGEM DA P-09 AO SISTEMA QUEIXO DURO DE CONEXÃO DE LINHA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97202800  - ADEQUAR SISTEMAS DE ANCORAGEM DA P-12 AO SISTEMA QUEIXO DUO DE CONEXÃO DE LINHA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74701798 - INSTALAÇÃO RECEBEDOR DE PIG NO OLEODUTO PPM-1 - PCE-1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70100100 – ADEQUAÇÃO DO SISTEMA DE DRENAGEM DA PLATAFORMA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82601300  </w:t>
            </w:r>
            <w:r>
              <w:rPr>
                <w:b/>
              </w:rPr>
              <w:t xml:space="preserve">- </w:t>
            </w:r>
            <w:r>
              <w:rPr/>
              <w:t xml:space="preserve"> UP-GRADE DO SISTEMA DE DILÚVIO DO TURRET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26090300  - PID06 - IMPLEMENTAÇÃO DO PLANO DE INSPEÇÃO SUBMARINA PARA DUTOS RÍGIDOS COM RSV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/>
              <w:t>70606500  -  INSTALAÇÃO DE TANQUE PARA COLETA DOS DRENOS DA PLATAFORMA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/>
              <w:t xml:space="preserve">74704496 </w:t>
            </w:r>
            <w:r>
              <w:rPr>
                <w:b/>
              </w:rPr>
              <w:t xml:space="preserve"> - </w:t>
            </w:r>
            <w:r>
              <w:rPr/>
              <w:t xml:space="preserve"> AUTOMAÇÃO DE PCE-1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/>
              <w:t>20021605  -  TROCAR RISER RÍGIDO POR RISER FLEXÍVEL, NA CHEGADA DO OLEODUTO DE PCH-2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/>
              <w:t xml:space="preserve">78509998  </w:t>
            </w:r>
            <w:r>
              <w:rPr>
                <w:b/>
              </w:rPr>
              <w:t xml:space="preserve">- </w:t>
            </w:r>
            <w:r>
              <w:rPr/>
              <w:t xml:space="preserve"> SUBSTITUIÇÃO DA REDE DE DILÚVIO DA P-25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/>
              <w:t xml:space="preserve">77210600 </w:t>
            </w:r>
            <w:r>
              <w:rPr>
                <w:b/>
              </w:rPr>
              <w:t xml:space="preserve">- </w:t>
            </w:r>
            <w:r>
              <w:rPr/>
              <w:t xml:space="preserve"> INSTALAÇÃO DE GERAÇÃO DE GÁS INERTE (STAND-BY)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/>
              <w:t xml:space="preserve">77210300 </w:t>
            </w:r>
            <w:r>
              <w:rPr>
                <w:b/>
              </w:rPr>
              <w:t xml:space="preserve"> - </w:t>
            </w:r>
            <w:r>
              <w:rPr/>
              <w:t xml:space="preserve"> SUBSTITUIÇÃO DE BALEEIRA POR UMA DE MAIOR CAPACIDADE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/>
              <w:t xml:space="preserve">82601600 </w:t>
            </w:r>
            <w:r>
              <w:rPr>
                <w:b/>
              </w:rPr>
              <w:t xml:space="preserve"> - </w:t>
            </w:r>
            <w:r>
              <w:rPr/>
              <w:t xml:space="preserve"> ATENDIMENTO AO PPRA DE P-33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/>
              <w:t xml:space="preserve">82601500 </w:t>
            </w:r>
            <w:r>
              <w:rPr>
                <w:b/>
              </w:rPr>
              <w:t xml:space="preserve"> - </w:t>
            </w:r>
            <w:r>
              <w:rPr/>
              <w:t xml:space="preserve"> ATENDIMENTO AO PPRA DE P-33 82601500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/>
              <w:t xml:space="preserve">82601700 </w:t>
            </w:r>
            <w:r>
              <w:rPr>
                <w:b/>
              </w:rPr>
              <w:t xml:space="preserve"> - </w:t>
            </w:r>
            <w:r>
              <w:rPr/>
              <w:t xml:space="preserve"> ATENDIMENTO AO PPRA DE P-33 82601700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/>
              <w:t xml:space="preserve">75007800 </w:t>
            </w:r>
            <w:r>
              <w:rPr>
                <w:b/>
              </w:rPr>
              <w:t xml:space="preserve"> - </w:t>
            </w:r>
            <w:r>
              <w:rPr/>
              <w:t>ALTERAÇÃO DO SISTEMA DE ANCORAGEM E SUBST. QCDC POR SISTEMAS FIXO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/>
              <w:t xml:space="preserve">75000696 </w:t>
            </w:r>
            <w:r>
              <w:rPr>
                <w:b/>
              </w:rPr>
              <w:t xml:space="preserve">- </w:t>
            </w:r>
            <w:r>
              <w:rPr/>
              <w:t xml:space="preserve"> UP-GRADE DA REDE DE DILÚVIO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/>
              <w:t xml:space="preserve">77208899 </w:t>
            </w:r>
            <w:r>
              <w:rPr>
                <w:b/>
              </w:rPr>
              <w:t xml:space="preserve">- </w:t>
            </w:r>
            <w:r>
              <w:rPr/>
              <w:t xml:space="preserve"> AUMENTO DA CAPAC. GER. EMERG.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/>
              <w:t xml:space="preserve">73200700 </w:t>
            </w:r>
            <w:r>
              <w:rPr>
                <w:b/>
              </w:rPr>
              <w:t xml:space="preserve">- </w:t>
            </w:r>
            <w:r>
              <w:rPr/>
              <w:t xml:space="preserve"> ADEQUAR O SISTEMA DE ANCORAGEM AO SISTEMA QUEIXO DURO DE CONEXÃO DE LINHA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/>
              <w:t xml:space="preserve">70100600 </w:t>
            </w:r>
            <w:r>
              <w:rPr>
                <w:b/>
              </w:rPr>
              <w:t xml:space="preserve">- </w:t>
            </w:r>
            <w:r>
              <w:rPr/>
              <w:t xml:space="preserve"> MODERNIZAÇÃO E ADEQUAÇÃO DO SISTEMA DE SEGURANÇA (DILÚVIO, DETECÇÃO FOGO/GÁS)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/>
              <w:t xml:space="preserve">97201900 </w:t>
            </w:r>
            <w:r>
              <w:rPr>
                <w:b/>
              </w:rPr>
              <w:t xml:space="preserve"> - </w:t>
            </w:r>
            <w:r>
              <w:rPr/>
              <w:t xml:space="preserve"> MONITORAÇÃO DE VAZAMENTOS DOS POÇOS NOS MANIFOLD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/>
              <w:t xml:space="preserve">97600695 </w:t>
            </w:r>
            <w:r>
              <w:rPr>
                <w:b/>
              </w:rPr>
              <w:t xml:space="preserve"> - </w:t>
            </w:r>
            <w:r>
              <w:rPr/>
              <w:t xml:space="preserve"> TROCA DO CONJUNTO TURCO/BALEEIRA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/>
            </w:rPr>
          </w:pPr>
          <w:r>
            <w:rPr>
              <w:b/>
              <w:sz w:val="20"/>
              <w:lang w:val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382755441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/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16/11/2001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  <w:lang w:eastAsia="en-US"/>
            </w:rPr>
            <w:fldChar w:fldCharType="begin"/>
          </w:r>
          <w:r>
            <w:rPr>
              <w:sz w:val="20"/>
              <w:lang w:eastAsia="en-US"/>
            </w:rPr>
            <w:instrText xml:space="preserve"> FILENAME </w:instrText>
          </w:r>
          <w:r>
            <w:rPr>
              <w:sz w:val="20"/>
              <w:lang w:eastAsia="en-US"/>
            </w:rPr>
            <w:fldChar w:fldCharType="separate"/>
          </w:r>
          <w:r>
            <w:rPr>
              <w:sz w:val="20"/>
              <w:lang w:eastAsia="en-US"/>
            </w:rPr>
            <w:t>input.doc</w:t>
          </w:r>
          <w:r>
            <w:rPr>
              <w:sz w:val="20"/>
              <w:lang w:eastAsia="en-US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/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7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NUMPAGES \* ARABIC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7</w:t>
          </w:r>
          <w:r>
            <w:rPr>
              <w:rStyle w:val="PageNumber"/>
              <w:sz w:val="20"/>
            </w:rPr>
            <w:fldChar w:fldCharType="end"/>
          </w:r>
          <w:r>
            <w:rPr>
              <w:sz w:val="20"/>
            </w:rPr>
            <w:t xml:space="preserve"> 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2T13:34:00Z</dcterms:created>
  <dc:creator>BR-IT Support</dc:creator>
  <dc:description/>
  <dc:language>en-US</dc:language>
  <cp:lastModifiedBy>BR-IT Support</cp:lastModifiedBy>
  <cp:lastPrinted>2001-11-22T10:42:00Z</cp:lastPrinted>
  <dcterms:modified xsi:type="dcterms:W3CDTF">2001-11-22T17:55:00Z</dcterms:modified>
  <cp:revision>6</cp:revision>
  <dc:subject/>
  <dc:title>Área de Negócio</dc:title>
</cp:coreProperties>
</file>