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z Flávio de Prado Rib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7.429.067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3.740.9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7.239.3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1.453.0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a parte física de todos os seus  51 (40 do PEGASO e 11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baixo relacionamos 2 projetos  com desempenho físico abaixo do previsto, pede-se que a UN informe porque os mesmos estão com est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CUPERAÇÃO DE ÁREAS DEGRADAD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796A – PG13 TQ MONITORAÇÃO DE LP EM ÁREAS SENSÍVEIS ATP-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796A – PG13 TQ MONITORAÇÃO DE LP EM ÁREAS SENSÍVEI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522681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04:00Z</dcterms:created>
  <dc:creator>BR-IT Support</dc:creator>
  <dc:description/>
  <dc:language>en-US</dc:language>
  <cp:lastModifiedBy>Petrobras</cp:lastModifiedBy>
  <cp:lastPrinted>2003-07-31T08:12:00Z</cp:lastPrinted>
  <dcterms:modified xsi:type="dcterms:W3CDTF">2003-09-24T13:25:00Z</dcterms:modified>
  <cp:revision>19</cp:revision>
  <dc:subject/>
  <dc:title>Área de Negócio</dc:title>
</cp:coreProperties>
</file>