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SU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laudio Roberto Soare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R$ mi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61,5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84,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9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td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não formalizou seu único projeto classe I cuja data de conclusão é 01/07/2002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GP solicita que seja apresentado posicionamento sobre realização física do projeto destacado na seqüência deste documento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OP-PMLZ  -  SISTEMA SUPERVISÓRIO EXPORTAÇ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56339805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11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20:32:00Z</dcterms:created>
  <dc:creator>BR-IT Support</dc:creator>
  <dc:description/>
  <dc:language>en-US</dc:language>
  <cp:lastModifiedBy>BR-IT Support</cp:lastModifiedBy>
  <cp:lastPrinted>2001-11-27T19:47:00Z</cp:lastPrinted>
  <dcterms:modified xsi:type="dcterms:W3CDTF">2001-11-27T21:47:00Z</dcterms:modified>
  <cp:revision>3</cp:revision>
  <dc:subject/>
  <dc:title>Área de Negócio</dc:title>
</cp:coreProperties>
</file>