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7.291.296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499.9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326.527,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10 projetos classe I no Sistema Carteira de Projetos entre os dias 18 de abril e 19 de maio 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OPERAÇÃO E MANUTENÇÃO DO CDA – Bahia”, “OPERAÇÃO E MANUTENÇÃO DO CDA – Bacia de Campos” e “OPERAÇÃO E MANUTENÇÃO DO CDA – Rio de Janeiro”  </w:t>
            </w:r>
            <w:r>
              <w:rPr/>
              <w:t>encontram-se com desempenho físico informado de 94% para os três projetos e custo total realizado correspondente a 59%, 38% e 53% respectivamente. Solicitamos que a UN informe o motivo da realização financeira estar menor do que a realização física para os referi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OPERAÇÃO E MANUTENÇÃO DO CDA – Rio Grande do Norte” e “OPERAÇÃO E MANUTENÇÃO DO CDA – São Paulo”</w:t>
            </w:r>
            <w:r>
              <w:rPr/>
              <w:t xml:space="preserve"> encontram-se, respectivamente, com 11% e 4% de realização financeira acima do custo planejado. Solicitamos que a UN informe o porquê da realização financeira acima do previs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Bah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Bacia de Camp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Rio de Jan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Rio Grande do Nor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758499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Petrobras</cp:lastModifiedBy>
  <cp:lastPrinted>2002-08-27T09:38:00Z</cp:lastPrinted>
  <dcterms:modified xsi:type="dcterms:W3CDTF">2003-06-13T13:45:00Z</dcterms:modified>
  <cp:revision>25</cp:revision>
  <dc:subject/>
  <dc:title>Área de Negócio</dc:title>
</cp:coreProperties>
</file>