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4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, formalizou e atualizou todos seus projetos classe I. O projeto SEP 862 Galpão Depósito Armaze Borra foi concluído, conforme datas registradas no sistema; assim, o GP solicita que a UN faça a formalização de conclusão n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EP 841 – Instalar Cabines Monit Ar teve sua data de término prevista, alterada de 01/03/2002 para 01/05/2002. Este projeto tem data de início prevista para 01/02/2001 porém nenhum custo planejado para o ano de 2001. O GP solicita que sejam feitas considerações sobre a realização física dest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realizado cancelamento do principal projeto da carteira desta UN, a SEP 875 Construir Unidade Água Ácida, cujo custo total planejado era de R$ 13.800 mil. O GP solicita que sejam fornecidas considerações que justifiquem este cancela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-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75 – CONSTRUIR UNIDADE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38864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40:00Z</dcterms:created>
  <dc:creator>BR-IT Support</dc:creator>
  <dc:description/>
  <dc:language>en-US</dc:language>
  <cp:lastModifiedBy>SMS</cp:lastModifiedBy>
  <cp:lastPrinted>2001-11-27T19:32:00Z</cp:lastPrinted>
  <dcterms:modified xsi:type="dcterms:W3CDTF">2001-12-27T15:45:00Z</dcterms:modified>
  <cp:revision>8</cp:revision>
  <dc:subject/>
  <dc:title>Área de Negócio</dc:title>
</cp:coreProperties>
</file>