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ônio Carlos Dornellas Perei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0.872.37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9.728.026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.22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7.319.87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5 dos seus 31 projetos classe I em andamento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42 projetos classe I desta UN, 11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O projeto </w:t>
            </w:r>
            <w:r>
              <w:rPr>
                <w:b/>
                <w:bCs/>
              </w:rPr>
              <w:t>“OPERAÇÕES MEIO AMBIENTE E SEGURANÇA”</w:t>
            </w:r>
            <w:r>
              <w:rPr>
                <w:bCs/>
              </w:rPr>
              <w:t xml:space="preserve"> precisa ser formalizado no Sistema pois ainda se encontra “em edição”. </w:t>
            </w:r>
            <w:r>
              <w:rPr>
                <w:bCs/>
                <w:color w:val="FF0000"/>
              </w:rPr>
              <w:t>Será realizado até 14/08/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  <w:bCs/>
              </w:rPr>
              <w:t>“1031- NOVO CAMPO DE TREINAMENTO”</w:t>
            </w:r>
            <w:r>
              <w:rPr/>
              <w:t xml:space="preserve">  tem alguma previsão para a liberação da CETESB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Os projetos a seguir encontram-se com o desempenho físico bem abaixo do previsto. Favor comentar os motivos, fornecer informações atualizadas sobre seu andamento e dizer se estes serão finalizados no praz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</w:rPr>
              <w:t>1175 - SUBSTITUIÇÃO SISTEMA AERAÇÃO LAGOA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167 - LIMPEZA E SUBSTITUIÇÃO DA MANTA DA LFA-2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280 - SUBSTITUIÇÃO QUEIMADORES L-1301/2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157 - ASPERSORES/DILÚVIO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104 – PRESSURIZAÇÃO DE SUBESTAÇÕ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009 – CONSTRUÇÃO DA 3ª CÉLULA DO ATP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153 – ACENDIMENTO AUTOMÁTICO FORNOS RPBC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174 – MELHORIAS DOSAGEM PRODUTOS QUÍMICOS NAS LAGOA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155 – FIRE-PROOFING BOMBA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246 – TRANSFERÊNCIA RÁPIDA DE ÁCIDO FLUORÍDRIC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Os projetos a seguir encontram-se sem os custos totais realizados. Favor atualizá-los no Sistem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</w:rPr>
              <w:t>1175 - SUBSTITUIÇÃO SISTEMA AERAÇÃO LAGOA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157 - ASPERSORES/DILÚVI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104 – PRESSURIZAÇÃO DE SUBESTAÇÕ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009 – CONSTRUÇÃO DA 3ª CÉLULA DO ATP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124 – SISTEMA DE PRESSURIZAÇÃO PARA REDE DE INCÊNDI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155 – FIRE-PROOFING BOMBA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246 – TRANSFERÊNCIA RÁPIDA DE ÁCIDO FLUORÍDRIC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245 – FECHAMENTO SISTEMA DE ÁGUA DE RESFRIAMENTO RPB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269 – ANALISADORES PARA GÁS DE COMBUSTÃO REGENERADOR UFC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241 – MODERNIZAÇÃO SISTEMA ACENDIMENTO E PROTEÇÃO TOCHA 3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174 – NOVO SISTEMA DILUIÇÃO RECUPERAÇÃO BORRAS OLEOSA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226 – SISTEMA DE DETECÇÃO DE BENZENO NA T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227 – SISTEMA DE DETECÇÃO DE BENZENO NA URC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228 – INTEGRAÇÃO ALARME DE SISTEMAS EXISTENTES DE DETECÇÃ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S1265 – BOMBAS HERMÉTICAS NA T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1272 – SUBSTITUIÇÃO TRANSFORMADORES EM ASCAREL – FASE II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35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1031- NOVO CAMPO DE TREIN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color w:val="FF0000"/>
              </w:rPr>
              <w:t>Até a presente data não temos previsão, estamos incluindo o empreendimento no PAN 2004, com a classificação SMS.</w:t>
            </w:r>
            <w:r>
              <w:rPr/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175 - SUBSTITUIÇÃO SISTEMA AERAÇÃO LAGO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color w:val="FF0000"/>
                <w:szCs w:val="24"/>
              </w:rPr>
              <w:t>Assinada AFM 710-14-0124/03</w:t>
            </w:r>
            <w:r>
              <w:rPr>
                <w:sz w:val="18"/>
              </w:rPr>
              <w:t xml:space="preserve"> </w:t>
            </w:r>
            <w:r>
              <w:rPr>
                <w:color w:val="FF0000"/>
                <w:szCs w:val="24"/>
              </w:rPr>
              <w:t>visando a aquisição dos sopradores de ar do sistema de ar difu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167 - LIMPEZA E SUBSTITUIÇÃO DA MANTA DA LFA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FF0000"/>
                <w:szCs w:val="24"/>
              </w:rPr>
              <w:t>Em andamento a limpeza, com prazo final previsto para novembro 2003. A substituição da manta está contemplada no PAN 2004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S1280 - SUBSTITUIÇÃO QUEIMADORES L-1301/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Cs w:val="24"/>
              </w:rPr>
              <w:t>Recebidos os queimadores. A instalação será realizada em setembro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157 - ASPERSORES/DILÚV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Cs w:val="24"/>
              </w:rPr>
              <w:t>Em início do planejamento do projeto. Terá continuidade em 2004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104 – PRESSURIZAÇÃO DE SUB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Cs w:val="24"/>
              </w:rPr>
              <w:t>Elaborado o instrumento contratual para emissão do processo licitatório em setembro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009 – CONSTRUÇÃO DA 3ª CÉLULA DO AT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FF0000"/>
                <w:szCs w:val="24"/>
              </w:rPr>
              <w:t>Continuamos aguardando a licença da CETESB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153 – ACENDIMENTO AUTOMÁTICO FORNOS 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FF0000"/>
                <w:szCs w:val="24"/>
              </w:rPr>
              <w:t>Definidos os fornos que receberão tal acendimento, em 2003 : L-1301/02 e em 2004 : L2A/B e L-2502/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174 – MELHORIAS DOSAGEM PRODUTOS QUÍMICOS NAS LAGO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 Em detalhamento o proje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 xml:space="preserve">1155 – FIRE-PROOFING BOMBAS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Cs w:val="24"/>
              </w:rPr>
              <w:t>Em priorização / planejamento os locais e a forma de contratação.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246 – TRANSFERÊNCIA RÁPIDA DE ÁCIDO FLUORÍDR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m fase de priorizaçã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0642136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8/08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RPBC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64"/>
      <w:ind w:right="31" w:hanging="0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2:13:00Z</dcterms:created>
  <dc:creator>BR-IT Support</dc:creator>
  <dc:description/>
  <dc:language>en-US</dc:language>
  <cp:lastModifiedBy>Petrobras</cp:lastModifiedBy>
  <cp:lastPrinted>2002-06-04T15:23:00Z</cp:lastPrinted>
  <dcterms:modified xsi:type="dcterms:W3CDTF">2003-08-12T20:00:00Z</dcterms:modified>
  <cp:revision>88</cp:revision>
  <dc:subject/>
  <dc:title>Área de Negócio</dc:title>
</cp:coreProperties>
</file>