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8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no mês de  mai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o projeto “OP P – XVI – SIST. SUPERVISÓRIO EXPORTAÇÃO” encontra-se com 82% de realização financeira e 54% de desempenho físico. O que está causando essa grande diferença entre os desempenhos físico e financeir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81843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 - IT Support</cp:lastModifiedBy>
  <cp:lastPrinted>2002-04-24T17:23:00Z</cp:lastPrinted>
  <dcterms:modified xsi:type="dcterms:W3CDTF">2002-06-07T19:42:00Z</dcterms:modified>
  <cp:revision>20</cp:revision>
  <dc:subject/>
  <dc:title>Área de Negócio</dc:title>
</cp:coreProperties>
</file>