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TRANSPETR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TRANSPETRO/Região Norte-Nordest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Adelino Mendonça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985"/>
        <w:gridCol w:w="212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 ano de 2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ind w:left="33" w:hanging="33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 ano de 200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.460.153,5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.973.138,5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41.526,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/>
            </w:pPr>
            <w:r>
              <w:rPr/>
              <w:t>2.373.72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1564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/>
              <w:t>Em virtude de estar-se neste momento realizando um estudo, juntamente com as Regiões, Área de Negócio, Sistema Contábil Gerencial (SCG) e o Coordenador Geral do PEGASO, de como será feito o acompanhamento financeiro dentro de cada Região, não será feito comentário financeiro nos projetos classe I.</w:t>
            </w:r>
          </w:p>
          <w:p>
            <w:pPr>
              <w:pStyle w:val="Header"/>
              <w:tabs>
                <w:tab w:val="left" w:pos="708" w:leader="none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left" w:pos="708" w:leader="none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/>
              <w:t xml:space="preserve">Por outro lado, a análise física será realizada normalmente e, quando necessário, serão solicitados os comentários da UN, AN, Coordenador Regional e Coordenador PEGASO.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Foi observado que a UN atualizou 1 projeto no período de 18 de março de 2003 a 17 de abril de 2003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 “</w:t>
            </w:r>
            <w:r>
              <w:rPr>
                <w:b/>
                <w:bCs/>
              </w:rPr>
              <w:t>00118 – SERVIÇOS GERAIS DE PROJETO</w:t>
            </w:r>
            <w:r>
              <w:rPr/>
              <w:t xml:space="preserve">” ,foi formalizado no último mês, no Sistema Carteira de Projetos, pedimos que a UN,  informe sua realização física até o momento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O projeto “</w:t>
            </w:r>
            <w:r>
              <w:rPr>
                <w:b/>
                <w:bCs/>
              </w:rPr>
              <w:t>VIGILÂNCIA MÁXIMA</w:t>
            </w:r>
            <w:r>
              <w:rPr/>
              <w:t>”, com término previsto para 31/12/2001, ainda não teve nenhum acompanhamento inserido, segundo considerações da UN o mesmo continuaria a ser executado em 2002 e 2003 passando a ter somente a atividade</w:t>
            </w:r>
            <w:r>
              <w:rPr>
                <w:rFonts w:cs="Tahoma" w:ascii="Tahoma" w:hAnsi="Tahoma"/>
                <w:bCs/>
                <w:sz w:val="18"/>
              </w:rPr>
              <w:t xml:space="preserve"> “Contratação / Execução” </w:t>
            </w:r>
            <w:r>
              <w:rPr>
                <w:bCs/>
              </w:rPr>
              <w:t>com o peso de 100%</w:t>
            </w:r>
            <w:r>
              <w:rPr/>
              <w:t xml:space="preserve"> dentro do projeto, pedimos que a UN atualize as datas e a atividade desse projeto no Sistema Carteira de Projetos , a fim de que o mesmo possa retratar a realidade dentro do Sistema.Caso a UN tenha alguma dúvida de funcionamento no Sistema, favor entrar em contato com à Gestão PEGASO que teremos o enorme prazer em ajudá-l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s projetos listados abaixo, estão com seus términos previstos para Dezembro de 2002, no entanto, estão apresentando uma realização física abaixo do esperado, pedimos que a UN informe porque os mesmos estão com atraso nas suas execuções físicas, impedindo-os assim de cumprirem o prazo previsto  inicialmente para Dezembro de 2002.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102 – SISTEMA CONTENÇÃO VAZAMENTO TUBOVIA EXTERNA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74 – MOTORIZAÇÃO DAS VÁLVULAS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87 – VÁLVULA DE BLOQUEIO EM PÍERES E CANHÕES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088 – AUTOMAÇÃO – (SCADA – NORDESTÃO/GASEB)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EVESTIMENTO INTERNO LINHA DE NAFTA E EXTERNO DAS LINHAS DE OC L1 E L2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s projetos “</w:t>
            </w:r>
            <w:r>
              <w:rPr>
                <w:b/>
                <w:bCs/>
              </w:rPr>
              <w:t>00157 – BRAÇO DE CARREGAMENTO E DESENGATE RÁPIDO DE MANGOTES – TELIS</w:t>
            </w:r>
            <w:r>
              <w:rPr/>
              <w:t>” e “</w:t>
            </w:r>
            <w:r>
              <w:rPr>
                <w:b/>
                <w:bCs/>
              </w:rPr>
              <w:t>000158 - BRAÇO DE CARREGAMENTO E DESENGATE RÁPIDO DE MANGOTES –SUAPE</w:t>
            </w:r>
            <w:r>
              <w:rPr/>
              <w:t>” , ambos com data de término prevista para 31/12/2003, tiveram suas datas de fim real informadas como sendo em 30/07/2001, houve alguma mudança no escopo inicial que ocasionou a antecipação das suas conclusões? E os riscos associados a eles foram controlados levando-se em conta a antecipação de seus  prazos de conclusão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Todos os projetos listados a seguir estão com sua data de início previsto para 01/04/2000, no entanto, até a data-base deste relatório não apresentavam nenhum valor de realização física inserido, pedimos que a UN comente porque os mesmos ainda não avançaram fisicamente?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INTURÃO VERDE NO PARQUE DE GLP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INSPEÇÃO DE NAVIOS – GEMADRE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INSPEÇÃO POR PIG INSTRUMENTADO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ASSAGEM DE PIG INSTRUMENTADO E MANUTENÇÃO – GEMADRE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EINSTRUMENTAÇÃO DO TEMADRE/SISTEMA SCADA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EMOÇÃO E TRANSFERÊNCIA INVASÃO PARQUE MARIA QUITÉRIA – MADRE DE DEUS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ISTEMA FECHADO DE COLETA DE EFLUENTES – TELIS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ISTEMA DE COMBATE A INCÊNDIO - TELIS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89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890" w:leader="none"/>
              </w:tabs>
              <w:rPr>
                <w:sz w:val="16"/>
                <w:szCs w:val="16"/>
              </w:rPr>
            </w:pPr>
            <w:r>
              <w:rPr/>
              <w:t>O projeto classe II “</w:t>
            </w:r>
            <w:r>
              <w:rPr>
                <w:b/>
                <w:bCs/>
              </w:rPr>
              <w:t>BRAÇO DE CARREGAMENTO E DESENGATE RÁPIDO DE MANGOTES – CABEDELO</w:t>
            </w:r>
            <w:r>
              <w:rPr/>
              <w:t>” foi cancelado pela Unidade de Negócio em 12/03/2003, com a justificativa de que “</w:t>
            </w:r>
            <w:r>
              <w:rPr>
                <w:i/>
                <w:iCs/>
              </w:rPr>
              <w:t>um estudo contra-indicou o investimento</w:t>
            </w:r>
            <w:r>
              <w:rPr/>
              <w:t>”, pede-se que a UN informe de uma maneira sucinta porque este estudo contra-indicou o referido investimento?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89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890" w:leader="none"/>
              </w:tabs>
              <w:rPr/>
            </w:pPr>
            <w:r>
              <w:rPr/>
              <w:t xml:space="preserve">Solicitamos que a UN realize as atualizações necessárias em todos os seus </w:t>
            </w:r>
            <w:r>
              <w:rPr>
                <w:b/>
                <w:bCs/>
              </w:rPr>
              <w:t>40</w:t>
            </w:r>
            <w:r>
              <w:rPr>
                <w:b/>
              </w:rPr>
              <w:t xml:space="preserve"> projetos classe I em andamento</w:t>
            </w:r>
            <w:r>
              <w:rPr/>
              <w:t xml:space="preserve"> para que possamos ter uma real noção dos avanços físicos dos mesmos.</w:t>
            </w:r>
            <w:r>
              <w:rPr>
                <w:b/>
                <w:bCs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00102 – SISTEMA CONTENÇÃO VAZAMENTO TUBOVIA EXTERN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00074 – MOTORIZAÇÃO DAS VÁLVULA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00087 – VÁLVULA DE BLOQUEIO EM PÍERES E CANHÕE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000088 – AUTOMAÇÃO – (SCADA – NORDESTÃO/GASEB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REVESTIMENTO INTERNO LINHA DE NAFTA E EXTERNO DAS LINHAS DE OC L1 E L2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00157 – BRAÇO DE CARREGAMENTO E DESENGATE RÁPIDO DE MANGOTES – TELI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000158 - BRAÇO DE CARREGAMENTO E DESENGATE RÁPIDO DE MANGOTES –SUAPE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CINTURÃO VERDE NO PARQUE DE GLP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INSPEÇÃO DE NAVIOS – GEMADRE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INSPEÇÃO POR PIG INSTRUMENTAD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PASSAGEM DE PIG INSTRUMENTADO E MANUTENÇÃO – GEMADRE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REINSTRUMENTAÇÃO DO TEMADRE/SISTEMA SCAD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REMOÇÃO E TRANSFERÊNCIA INVASÃO PARQUE MARIA QUITÉRIA – MADRE DE DEU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SISTEMA FECHADO DE COLETA DE EFLUENTES – TELI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SISTEMA DE COMBATE A INCÊNDIO – TELI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BRAÇO DE CARREGAMENTO E DESENGATE RÁPIDO DE MANGOTES – CABEDEL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862967137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22/04/2003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t xml:space="preserve">Formulario </w:t>
          </w:r>
          <w:r>
            <w:rPr>
              <w:sz w:val="20"/>
            </w:rPr>
            <w:t>TRANSPETRO/Região Norte-Nordeste</w:t>
          </w:r>
          <w:r>
            <w:rPr>
              <w:sz w:val="20"/>
              <w:lang w:eastAsia="en-US"/>
            </w:rPr>
            <w:t>.doc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7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7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b w:val="false"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color w:val="00000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7T14:38:00Z</dcterms:created>
  <dc:creator>BR-IT Support</dc:creator>
  <dc:description/>
  <dc:language>en-US</dc:language>
  <cp:lastModifiedBy>Petrobras</cp:lastModifiedBy>
  <cp:lastPrinted>2002-02-21T17:47:00Z</cp:lastPrinted>
  <dcterms:modified xsi:type="dcterms:W3CDTF">2003-05-07T19:09:00Z</dcterms:modified>
  <cp:revision>122</cp:revision>
  <dc:subject/>
  <dc:title>Área de Negócio</dc:title>
</cp:coreProperties>
</file>