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 xml:space="preserve">Carlos Eduardo Leahy 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3.4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UN não editou, corrigiu e/ou validou e formalizou seus projetos cadastrados no Sistema Carteira de Projetos. Os projetos informados foram cadastrados no sistema e alterados duas vezes pelo GP, por solicitação da U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Sr. Carlos Eduardo Leahy esteve no EDISE no dia 16/01/02 e juntamente com o Sr. Marco Antonio Toze responsabilizaram-se por identificar e corrigir as informações que julgarem diferentes das suas carteiras re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GP solicita que o sistema seja atualizado, sob risco de não ser realizado acompanhamento adequado pela coordenação do PEGASO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551761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9:39:00Z</dcterms:created>
  <dc:creator>BR-IT Support</dc:creator>
  <dc:description/>
  <dc:language>en-US</dc:language>
  <cp:lastModifiedBy>BR-IT Support</cp:lastModifiedBy>
  <cp:lastPrinted>2002-01-31T18:06:00Z</cp:lastPrinted>
  <dcterms:modified xsi:type="dcterms:W3CDTF">2002-02-26T15:23:00Z</dcterms:modified>
  <cp:revision>4</cp:revision>
  <dc:subject/>
  <dc:title>Área de Negócio</dc:title>
</cp:coreProperties>
</file>