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2.579.45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8.405.464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59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964.950,4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8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1 projetos classe I desta UN, 3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 projeto </w:t>
            </w:r>
            <w:r>
              <w:rPr>
                <w:b/>
              </w:rPr>
              <w:t>“SISTEMA MONITORAÇÃO VIBRAÇÃO”</w:t>
            </w:r>
            <w:r>
              <w:rPr/>
              <w:t xml:space="preserve">, encontra-se com desempenho físico 13,65% abaixo do previsto, sendo assim, solicitamos que a UN informe o porquê desse baixo desempenho físico.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MONITORAÇÃO VIBR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projeto de Monitoração de Vibração, SEP 874 – encontra-se com uma realização física de 67,50%  e financeira de 58,3 %  - conforme informações prestadas mensalmen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359205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20:00:00Z</dcterms:created>
  <dc:creator>BR-IT Support</dc:creator>
  <dc:description/>
  <dc:language>en-US</dc:language>
  <cp:lastModifiedBy>REGAP</cp:lastModifiedBy>
  <cp:lastPrinted>2003-03-07T10:14:00Z</cp:lastPrinted>
  <dcterms:modified xsi:type="dcterms:W3CDTF">2003-05-13T20:03:00Z</dcterms:modified>
  <cp:revision>3</cp:revision>
  <dc:subject/>
  <dc:title>Área de Negócio</dc:title>
</cp:coreProperties>
</file>