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Rezen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66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Carteira de Projetos no decorrer dos meses de abril e maio de 2002. Foi observado que 92% dos seus projetos encontram-se com desempenho físico “Abaixo do Previst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formou que o projeto “RC792A-PEGASO SUB.DUTO LV/ET-B(RFQ; VRG; LOR; VL; UPN)” está atrasado porque falta pré-operar  a automação e o trecho LPX/LOR do duto. Quando isso irá acontecer para que o projeto seja concluí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790A – PEGASO – LV – Melh. Do Sistema de Descarte de Água” já deveria ter sido encerrado. O que está ocasionando o atraso do mesm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372A – PEGASO – CAM – AUTOMAÇÃO DE POÇOS” está com seu desempenho físico abaixo do previsto. O que está causando o atraso do projeto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projetos “RC820A – FZB – Otimização do Escoamento do GO-FZB” e “RC238A – PEGASO – SCR – Aut. de Poços dos Campos do NUARG” já estão com uma realização financeira muito acima do custo total planejado, sendo que os mesmos ainda não estão finalizados. Por que precisou-se de mais verba para esses projet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C784A – PEGASO – RFQ/LPX – Const. Sistema de Óleo e Água”, “RC789A – PEGASO – TM – Construção de ETE/ETO” e “RC814A – PEGASO – Ampliação da ETE de Guamaré” estão com seus desempenhos físicos muito “Abaixo do Previsto”. Tendo em vista que esses projetos têm data de término para dezembro de 2002, e que a sua não realização implica em risco de contaminação ambiental devido à emissão de efluentes em não-conformidade com os padrões vigentes, a UN conseguirá cumprir o prazo realizando as obras apenas no segundo semestre de 200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É importante lembrar que todos os projetos devem ser atualizados mensalmente para que haja um correto acompanhamento de suas evoluções física e financei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pré-operação do trecho LPX/LOR está prevista para junho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guardando material (em compra) para conclusão do queimador da estação, que teve de ser relocado em função das obras efetuada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cronograma de automação de poços tem sido prejudicado devido ao atraso na chegada dos materiais em comp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ins w:id="0" w:author="VNAQ" w:date="2002-05-31T09:25:00Z">
              <w:r>
                <w:rPr>
                  <w:b/>
                  <w:sz w:val="18"/>
                </w:rPr>
                <w:t>Identificação do Projeto:</w:t>
              </w:r>
            </w:ins>
            <w:ins w:id="1" w:author="VNAQ" w:date="2002-05-31T09:25:00Z">
              <w:r>
                <w:rPr/>
                <w:t xml:space="preserve"> RC820A – PEGASO – FZB – OTIMIZAÇÃO DO ESCOAMENTO DO GO-FZB</w:t>
              </w:r>
            </w:ins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ins w:id="3" w:author="VNAQ" w:date="2002-05-31T09:25:00Z"/>
              </w:rPr>
            </w:pPr>
            <w:ins w:id="2" w:author="VNAQ" w:date="2002-05-31T09:25:00Z">
              <w:r>
                <w:rPr>
                  <w:b/>
                  <w:sz w:val="18"/>
                </w:rPr>
                <w:t xml:space="preserve">Considerações UN:  </w:t>
              </w:r>
            </w:ins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 orçamentação feita para esse projeto foi abaixo das suas necessidad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5" w:author="VNAQ" w:date="2002-05-31T09:25:00Z"/>
              </w:rPr>
            </w:pPr>
            <w:ins w:id="4" w:author="VNAQ" w:date="2002-05-31T09:25:00Z">
              <w:r>
                <w:rPr>
                  <w:b/>
                  <w:sz w:val="18"/>
                </w:rPr>
                <w:t>Considerações AN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7" w:author="VNAQ" w:date="2002-05-31T09:25:00Z"/>
              </w:rPr>
            </w:pPr>
            <w:ins w:id="6" w:author="VNAQ" w:date="2002-05-31T09:25:00Z">
              <w:r>
                <w:rPr>
                  <w:b/>
                  <w:sz w:val="18"/>
                </w:rPr>
                <w:t>Considerações Coordenador Regional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ins w:id="9" w:author="VNAQ" w:date="2002-05-31T09:25:00Z"/>
              </w:rPr>
            </w:pPr>
            <w:ins w:id="8" w:author="VNAQ" w:date="2002-05-31T09:25:00Z">
              <w:r>
                <w:rPr>
                  <w:b/>
                  <w:sz w:val="18"/>
                </w:rPr>
                <w:t>Considerações Coordenador PEGASO:</w:t>
              </w:r>
            </w:ins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ins w:id="11" w:author="VNAQ" w:date="2002-05-31T09:28:00Z"/>
        </w:rPr>
      </w:pPr>
      <w:ins w:id="10" w:author="VNAQ" w:date="2002-05-31T09:28:00Z">
        <w:r>
          <w:rPr/>
        </w:r>
      </w:ins>
    </w:p>
    <w:p>
      <w:pPr>
        <w:pStyle w:val="Normal"/>
        <w:rPr>
          <w:ins w:id="13" w:author="VNAQ" w:date="2002-05-31T09:28:00Z"/>
        </w:rPr>
      </w:pPr>
      <w:ins w:id="12" w:author="VNAQ" w:date="2002-05-31T09:28:00Z">
        <w:r>
          <w:rPr/>
        </w:r>
      </w:ins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238A-PEGASO – SCR – 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FF0000"/>
                <w:sz w:val="18"/>
                <w:lang w:eastAsia="pt-BR"/>
              </w:rPr>
            </w:pPr>
            <w:r>
              <w:rPr>
                <w:b/>
                <w:color w:val="FF0000"/>
                <w:sz w:val="18"/>
                <w:lang w:eastAsia="pt-BR"/>
              </w:rPr>
              <w:t>O projeto em referência, teve estimativa no PAN/2002 de R$ 4.336,06 mil para automação de 250 poços no ATP-ARG com previsão a partir de maio/2002. Por tratar-se de projeto plurianual iniciado em exercícios anteriores, as instalações de automação de poços, tiveram continuidade de 2001 para 2002, justificando-se, portanto, a realização de R$ 999,77 mil até maio/2002.</w:t>
            </w:r>
          </w:p>
          <w:p>
            <w:pPr>
              <w:pStyle w:val="Heading2"/>
              <w:rPr>
                <w:lang w:eastAsia="pt-BR"/>
              </w:rPr>
            </w:pPr>
            <w:r>
              <w:rPr>
                <w:lang w:eastAsia="pt-BR"/>
              </w:rPr>
              <w:t>Atendendo orientação superior, visando ajustar o orçamento dos investimentos da nossa unidade, esse projeto sofreu corte orçamentário de R$ 3.000,00 mil, sendo postergado para jan/2003. O saldo restante de          R$336,29 mil deverá ser utilizado para complementar a automação de aproximadamente 30 poços no campo de Estrei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sse projeto sofreu revisões na sua concepção, o que implicou em mudanças no projeto executivo, que só deverá ser concluído em julh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sse projeto está sendo conduzido em conjunto com o RC784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18"/>
              </w:rPr>
              <w:t>A implantação da ETE-III de Guamaré está atrasada devido ao prazo de fornecimento de materiais e equipamentos, pelos fornecedores, não estar com previsão de cumprimento dentro do prazo inicialmente acordado. Por outro lado, o Separador Água-Óleo deverá estar construído no prazo e melhorará sensivelmente a qualidade do efluente a ser tratado pelas ETE-I / II. Assim, a ser mantida, até o final do ano de 2002, uma vazão de efluentes a ser tratado da ordem de até 80000 m3/d, não teremos problema para descarte do efluente tratado para o mar dentro do que prescreve a CONAMA 2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42494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pb0z</cp:lastModifiedBy>
  <cp:lastPrinted>2002-06-05T10:00:00Z</cp:lastPrinted>
  <dcterms:modified xsi:type="dcterms:W3CDTF">2002-06-07T20:01:00Z</dcterms:modified>
  <cp:revision>50</cp:revision>
  <dc:subject/>
  <dc:title>Área de Negócio</dc:title>
</cp:coreProperties>
</file>