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/>
            </w:pPr>
            <w:r>
              <w:rPr/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458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9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864.81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fez a atualização no Sistema de apenas dois projetos no mês de abril de 2002 e que vários outros encontram-se com seus desempenhos físicos “Abaixo do Previsto”, ou seja, estão atras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“BA005A - FECHAMENTO DE DIQUES ATP-N”, foi identificado que a data de início prevista para a primeira atividade não coincide com a data de início prevista para o projeto. Essa diferença de datas afeta diretamente o cálculo do desempenho. O ideal é que as datas de início e fim previstas, para pelo menos uma das atividades sejam coincidentes com as datas de início e final previstas para o projeto. Observou-se que, para um desempenho físico de 32%, a UN já gastou 90% da verba planejada para a realização desse projeto. Qual o motivo da diferença de evolução entre os desempenhos físico e financeiro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BA006A – FECHAMENTO DE DIQUES ATP-S” encontra-se com desempenho físico “Abaixo do Previsto”. Foi verificado que, para uma realização física de 3%, utilizou-se 57% do valor total planejado. Qual o motivo dessa disparidad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vários projetos foi verificado que não se tem registro das realizações do ano de 2002, sendo necessária a correta alimentação dos mesm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É importante lembrar que a UN deve acessar o sistema ao menos uma vez por mês e atualizar todas as informações referentes aos seus projetos, já que, na sua maioria, seus desempenhos físicos encontram-se “Abaixo do Previst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5A - FECHAMENTO DE DIQUE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006A –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9963481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3:15:00Z</dcterms:created>
  <dc:creator>BR-IT Support</dc:creator>
  <dc:description/>
  <dc:language>en-US</dc:language>
  <cp:lastModifiedBy>BR - IT Support</cp:lastModifiedBy>
  <cp:lastPrinted>2002-04-22T11:39:00Z</cp:lastPrinted>
  <dcterms:modified xsi:type="dcterms:W3CDTF">2002-04-29T17:30:00Z</dcterms:modified>
  <cp:revision>9</cp:revision>
  <dc:subject/>
  <dc:title>Área de Negócio</dc:title>
</cp:coreProperties>
</file>