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Luiz Bamp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atualizou seus projetos classe I no sistema.  As datas de conclusão dos três projetos são: 01/02/2002, 01/12/2002 e 01/12/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RATAMENTO DE BORRAS OLEÓSAS POR BIOPILHA (REPLAN) (R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VALIAÇÃO DE NOVAS TECNOLOGIAS SMS-CORP (RA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8061871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21:04:00Z</dcterms:created>
  <dc:creator>BR-IT Support</dc:creator>
  <dc:description/>
  <dc:language>en-US</dc:language>
  <cp:lastModifiedBy>BR-IT Support</cp:lastModifiedBy>
  <cp:lastPrinted>2001-11-22T19:04:00Z</cp:lastPrinted>
  <dcterms:modified xsi:type="dcterms:W3CDTF">2001-11-22T21:06:00Z</dcterms:modified>
  <cp:revision>3</cp:revision>
  <dc:subject/>
  <dc:title>Área de Negócio</dc:title>
</cp:coreProperties>
</file>