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10"/>
        <w:gridCol w:w="2126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 (2000 – 20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0 – 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projetos Classe I (200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33" w:hanging="33"/>
              <w:jc w:val="center"/>
              <w:rPr>
                <w:sz w:val="18"/>
              </w:rPr>
            </w:pPr>
            <w:r>
              <w:rPr>
                <w:sz w:val="18"/>
              </w:rPr>
              <w:t>Valor total realizado para os projetos Classe I (20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99.529.788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207.068.66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$ 302.873.88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R$ 93.875.121,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21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atualizou 60 dos seus 153 projetos classe I em andamento no Sistema Carteira de Projetos entre os dias 16 de junho e 15 de julh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A UN informou que o projeto</w:t>
            </w:r>
            <w:r>
              <w:rPr>
                <w:b/>
                <w:bCs/>
              </w:rPr>
              <w:t xml:space="preserve"> “</w:t>
            </w:r>
            <w:r>
              <w:rPr>
                <w:b/>
              </w:rPr>
              <w:t xml:space="preserve">PE-23- SEGREGAÇÃO DE AGUA OLEOSA- BARUERI” </w:t>
            </w:r>
            <w:r>
              <w:rPr>
                <w:bCs/>
              </w:rPr>
              <w:t>fo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incluído no projeto “</w:t>
            </w:r>
            <w:r>
              <w:rPr>
                <w:b/>
              </w:rPr>
              <w:t>PE-7 REFORMULAÇÃO DO SISTEMA DE DRENAGEM E TRATAMENTO DE EFLUENTES – BARUERI”</w:t>
            </w:r>
            <w:r>
              <w:rPr>
                <w:bCs/>
              </w:rPr>
              <w:t xml:space="preserve">, sendo  assim solicita-se que a UN cancele o </w:t>
            </w:r>
            <w:r>
              <w:rPr>
                <w:b/>
              </w:rPr>
              <w:t xml:space="preserve">PE –23 </w:t>
            </w:r>
            <w:r>
              <w:rPr>
                <w:bCs/>
              </w:rPr>
              <w:t xml:space="preserve">no Sistema Carteira de Projetos , e faça os ajustes necessários no </w:t>
            </w:r>
            <w:r>
              <w:rPr>
                <w:b/>
              </w:rPr>
              <w:t>PE-7</w:t>
            </w:r>
            <w:r>
              <w:rPr>
                <w:bCs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ara os projetos citados abaixo foi informado que </w:t>
            </w:r>
            <w:r>
              <w:rPr>
                <w:b/>
                <w:bCs/>
                <w:i/>
                <w:iCs/>
              </w:rPr>
              <w:t>“Este projeto de monitoração da corrosão interna está iniciando agora em maio/2003.”</w:t>
            </w:r>
            <w:r>
              <w:rPr/>
              <w:t xml:space="preserve"> Pede-se que seja informado se os mesmos serão concluídos até dezembro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8 MONITORAÇÃO DA CORROSÃO  INTERNA DE DIVERSOS DUTOS – OBATI 14” 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0 MONITORAÇÃO DA CORROSÃO  INTERNA DE DIVERSOS DUTOS – OPASA 10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9 MONITORAÇÃO DA CORROSÃO  INTERNA DE DIVERSOS DUTOS – OPASA 16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85 MONITORAÇÃO DA CORROSÃO  INTERNA DE DIVERSOS DUTOS –OSVAT 2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3 MONITORAÇÃO DA CORROSÃO  INTERNA DE DIVERSOS DUTOS – OSVAT 38”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84 MONITORAÇÃO DA CORROSÃO  INTERNA DE DIVERSOS DUTOS – OSVAT 34”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8 MONITORAÇÃO DA CORROSÃO  INTERNA DE DIVERSOS DUTOS – R7 18”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197 MONITORAÇÃO DA CORROSÃO  INTERNA DE DIVERSOS DUTOS – QAVDUTO 6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ara os projetos abaixo foram dadas as segintes justificativas para a baixa realização física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D- 35 REVISÃO DE PROJETO E MELHORIAS NO SIST. COMB. INCÊNDIO –SANTOS- </w:t>
            </w:r>
            <w:r>
              <w:rPr>
                <w:bCs/>
              </w:rPr>
              <w:t>Deve-se ao longo prazo de definições do projeto e a demora na assinatura do Contrato. Aguardando assinatura do contrato – ULTRATEC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b/>
                <w:bCs/>
              </w:rPr>
              <w:t xml:space="preserve">PA-38 SISTEMA DE DETECÇÃO DE VAZAMENTOS NOS PARQUES DE GLP- BARUERI- </w:t>
            </w:r>
            <w:r>
              <w:rPr/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>PD- 36 REVISÃO DE PROJETO E IMPLANTAÇÃO DE MELHORIAS NO SISTEMA DE COMBATE À INCÊNDIO BARUERI</w:t>
            </w:r>
            <w:r>
              <w:rPr/>
              <w:t>- Deve-se ao longo prazo de definições do projeto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D- 53 PROGRAMA DE REABILITAÇÃO- ÁREA DO PIER – SANTOS 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</w:rPr>
              <w:t xml:space="preserve">TC- 63 INSPEÇÃO DE PIG INSTRUMETNADO RE-56- </w:t>
            </w:r>
            <w:r>
              <w:rPr>
                <w:bCs/>
              </w:rPr>
              <w:t>Aguardando planejamento de inspeção para o 2º semestre de 200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D- 13 AQUISIÇÃO DE EQUIPAMENTOS ADICIONAIS PARA PROGRAMA PEGASO- </w:t>
            </w:r>
            <w:r>
              <w:rPr>
                <w:bCs/>
              </w:rPr>
              <w:t>A realização física será devidamente atualizada n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B- 1 ADEQUAÇÃO DO PARQUE DE ARMAZENAMENTO DE GLP À NORMA N-1645- </w:t>
            </w:r>
            <w:r>
              <w:rPr>
                <w:bCs/>
              </w:rPr>
              <w:t>Aguardando definições de projeto</w:t>
            </w:r>
            <w:r>
              <w:rPr>
                <w:bCs/>
                <w:sz w:val="20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TC 129-  MANUTENÇÃO DE DUTOS OSSP- CL A2 14” SANTOS- CUBATÃO- </w:t>
            </w:r>
            <w:r>
              <w:rPr>
                <w:bCs/>
              </w:rPr>
              <w:t>Início 06/10/03 para Parada/ Repa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TC- 92 INSPEÇÃO REVEST. DUTOS OSVAT 34- </w:t>
            </w:r>
            <w:r>
              <w:rPr>
                <w:bCs/>
              </w:rPr>
              <w:t>Avanço físico 15% - Aguardando contrat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E- 12 REFORMULAÇÃO DO SISTEMA DE DRENAGEM E TRATAMENTO DE EFLUENTES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 xml:space="preserve">PE- 11 REFORMULAÇÃO DO SISTEMA DE DRENAGEM E TRATAMENTO DE EFLUENTES- </w:t>
            </w:r>
            <w:r>
              <w:rPr>
                <w:bCs/>
              </w:rPr>
              <w:t>Deve-se ao longo prazo de definições do projeto</w:t>
            </w:r>
            <w:r>
              <w:rPr>
                <w:bCs/>
                <w:sz w:val="20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60 INSPEÇÃO DE PIG INSTRUMETNADO – RE-1-10 5° PLANO- </w:t>
            </w:r>
            <w:r>
              <w:rPr>
                <w:bCs/>
              </w:rPr>
              <w:t>Aguardando planejamento de inspe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-11 DESTINAÇÃO DE RESÍDUOS OSVAT 24” NA REVAP- </w:t>
            </w:r>
            <w:r>
              <w:rPr>
                <w:bCs/>
              </w:rPr>
              <w:t>Foi concluído tratamento na 1ª Biopilha experimental. Aguardando liberações de licenç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C- 102 INSPEÇÃO DO REVESTIMENTO DOS DUTOS- OSBRA (RIB/ UBE)- </w:t>
            </w:r>
            <w:r>
              <w:rPr>
                <w:bCs/>
              </w:rPr>
              <w:t>Avanço físico 15% - Aguardando contrataçã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-21 SEGREGAÇÃO DE ÁGUA OLEOSA – S. CAETANO- </w:t>
            </w:r>
            <w:r>
              <w:rPr>
                <w:bCs/>
              </w:rPr>
              <w:t>Este projeto foi passado para o PE-06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- 25 SEGREGAÇÃO DE ÁGUA OLEOSA – GUARULHOS- </w:t>
            </w:r>
            <w:r>
              <w:rPr>
                <w:bCs/>
              </w:rPr>
              <w:t>Este projeto foi passado para o PE-08. Favor cancelar o respectivo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E- 26 SEGREGAÇÃO DE ÁGUA OLEOSA – GUARAREMA-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</w:rPr>
              <w:t>Este projeto foi passado para o PE-09. Favor cancelar o respectivo projeto no Sistema Carteira de Projet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D- 40 REV. PROJ. MELHORIAS SIST. COMBATE A INCÊNDIO- CUBATÃO- </w:t>
            </w:r>
            <w:r>
              <w:rPr>
                <w:bCs/>
              </w:rPr>
              <w:t>Deve-se ao longo prazo de definições do projeto</w:t>
            </w:r>
            <w:r>
              <w:rPr>
                <w:bCs/>
                <w:sz w:val="20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D 39- REV. PROJ. </w:t>
            </w:r>
            <w:r>
              <w:rPr>
                <w:b/>
                <w:bCs/>
              </w:rPr>
              <w:t xml:space="preserve">MELHORIAS SIST. COMBATE A INCÊNDIO- GUARULHOS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D- 38 REV. PROJ. </w:t>
            </w:r>
            <w:r>
              <w:rPr>
                <w:b/>
                <w:bCs/>
              </w:rPr>
              <w:t xml:space="preserve">MELHORIAS SIST. COMBATE A INCÊNDIO- S.C.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- 50 SISTEMA DE MEDIÇÃO DE CONTROLE DE CABEÇA DE DUTOS- SANTOS- </w:t>
            </w:r>
            <w:r>
              <w:rPr>
                <w:bCs/>
              </w:rPr>
              <w:t>Este projeto está com a realização física de 26%, o Sistema Carteira de Projetos será devidamente atualiza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D- 42 REV. PROJ. </w:t>
            </w:r>
            <w:r>
              <w:rPr>
                <w:b/>
                <w:bCs/>
              </w:rPr>
              <w:t xml:space="preserve">MELHORIAS SIST. COMBATE A INCÊNDIO- GUARATUBA- </w:t>
            </w:r>
            <w:r>
              <w:rPr>
                <w:bCs/>
              </w:rPr>
              <w:t xml:space="preserve">Deve-se ao longo prazo de definições do projeto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 – 8 AUTOMAÇÃO DAS BOMBAS- RECAP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PD- 37 REV. PROJ. </w:t>
            </w:r>
            <w:r>
              <w:rPr>
                <w:b/>
                <w:bCs/>
              </w:rPr>
              <w:t xml:space="preserve">MELHORIAS SIST. COMBATE A INCÊNDIO- GUARAREMA- </w:t>
            </w:r>
            <w:r>
              <w:rPr>
                <w:bCs/>
              </w:rPr>
              <w:t>Deve-se ao longo prazo de definições do projet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C- 74 INSPEÇÃO DE PIG INSTRUMENTADO OSSP 14-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>Contrato foi encerrado por tempo. Aguardando planejamento de inspeção para 2º semestre de 200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ede-se que a Unidade informe o motivo para a baixa realização física dos seguintes projeto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A- 49- SISTEMA DE MEDIÇÃO E CONTROLE DE CABEÇA DE DUTOS – S. SEBASTIÃ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 16- ANÁLISE DE RISCO – OSRIO 16” LORENA/ GUARAREMA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E –12 DESTINAÇÃO DE RESÍDUOS OSVAT 30” GUARAREMA (OBRA GASBROL)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A- 7 AUTOMAÇÃO DAS BOMBAS –REVAP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A- 6 – AUTOMAÇÃO DAS BOMBAS- RPBC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 100- INSPEÇÃO DO REVESTIMENTO DOS DUTOS- OPASA 16”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PA- 42- SISTEMA DE DETECÇÃO DE VAZAMENTO NOS PARQUES DE GLP- BRASÍLIA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114- MONITORAÇÃO DA CORROSÃO INTERNA DE DIVERSOS DUTOS- OSBAT 30”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 141 – MANUTENÇÃO DOS DUTOS OSSP CL8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 –156 MANUTENÇÃO DOS DUTOS OSSP- PE-24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C- 72- INSPEÇÃO DE PIG INSTRUMENTADO 6° PLANO –RE 18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D- 40 DESENTERRAMENTO DAS LINHAS  DO MANIFOLD DA GLEBA D- SÃO SEBASTIÃ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D- 41 – SUBSTITUIÇÃO DAS DEFENSAS DOS PIERES NORTE E SUL – SÃO SEBASTIÃO”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TD- 42 – DRAGAGEM DA ÁREA DE ACESSO AO BERÇO P-2 O PIER SUL – SÃO SEBASTIÃO”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licitamos que a Unidade informe o motivo pelo qual alguns projetos da carteira ainda não foram inici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i/>
                <w:iCs/>
              </w:rPr>
              <w:t xml:space="preserve">Solicitamos que a UN realize as atualizações necessárias em </w:t>
            </w:r>
            <w:r>
              <w:rPr>
                <w:b/>
                <w:i/>
                <w:iCs/>
              </w:rPr>
              <w:t>todos</w:t>
            </w:r>
            <w:r>
              <w:rPr>
                <w:i/>
                <w:iCs/>
              </w:rPr>
              <w:t xml:space="preserve"> os seus </w:t>
            </w:r>
            <w:r>
              <w:rPr>
                <w:b/>
                <w:i/>
                <w:iCs/>
              </w:rPr>
              <w:t>projetos classe I em andamento</w:t>
            </w:r>
            <w:r>
              <w:rPr>
                <w:i/>
                <w:iCs/>
              </w:rPr>
              <w:t xml:space="preserve"> para que possamos ter uma real noção dos avanços físicos do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 - 22 IMPLANTAR SUPERVISÃO NOS RAMAIS –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Sim. Este projeto será concluído at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68 </w:t>
            </w:r>
            <w:r>
              <w:rPr>
                <w:b/>
              </w:rPr>
              <w:t>INSPEÇÃO DE PIG INSTRUMENTADO 6º. PLANO – RE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em contrat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– 70</w:t>
            </w:r>
            <w:r>
              <w:rPr/>
              <w:t xml:space="preserve"> </w:t>
            </w:r>
            <w:r>
              <w:rPr>
                <w:b/>
              </w:rPr>
              <w:t>INSPEÇÃO DE PIG INSTRUMENTADO 6º. PLANO – RE 1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em contrat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- 138 MANUTENÇÃO</w:t>
            </w:r>
            <w:r>
              <w:rPr>
                <w:b/>
              </w:rPr>
              <w:t xml:space="preserve"> DE DUTOS OSRIO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Não está programado para este 2º semestre, previsão de início para 200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49 </w:t>
            </w:r>
            <w:r>
              <w:rPr>
                <w:b/>
              </w:rPr>
              <w:t>MANUTENÇÃO DOS DUTOS OSVAT II – CL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Não está programado para este 2º semestre, previsão de início para 20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 – 160 </w:t>
            </w:r>
            <w:r>
              <w:rPr>
                <w:b/>
              </w:rPr>
              <w:t>MANUTENÇÃO DOS DUTOS OSSP-CL R1 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Não está programado para este 2º semestre, previsão de início para 20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52 SISTEMA DE MEDIÇÃO E CONTROLE DE CABEÇA DE DUTOS-RPB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-41 </w:t>
            </w:r>
            <w:r>
              <w:rPr>
                <w:b/>
              </w:rPr>
              <w:t>SISTEMA DE DETECÇÃO DE VAZAMENTO NOS PARQUES DE GLP SEN. 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40 SISTEMA DE DETECÇÃO DE VAZAMENTO NOS PARQUES DE GLP-UBERLÂND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 xml:space="preserve"> 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9 SISTEMA DE DETECÇÃO DE VAZAMENTO NOS PARQUES DE GLP-R.PRET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  <w:bCs/>
              </w:rPr>
              <w:t xml:space="preserve"> TC-188 MONITORAÇÃO DA CORROSÃO  INTERNA DE DIVERSOS DUTOS – OBATI 14” 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0 MONITORAÇÃO DA CORROSÃO  INTERNA DE DIVERSOS DUTOS – OPASA 10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9 MONITORAÇÃO DA CORROSÃO  INTERNA DE DIVERSOS DUTOS – OPASA 1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5 MONITORAÇÃO DA CORROSÃO  INTERNA DE DIVERSOS DUTOS –OSVAT 2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3 MONITORAÇÃO DA CORROSÃO  INTERNA DE DIVERSOS DUTOS – OSVAT 3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:</w:t>
            </w:r>
            <w:r>
              <w:rPr>
                <w:bCs/>
                <w:sz w:val="20"/>
              </w:rPr>
              <w:t>. 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84 MONITORAÇÃO DA CORROSÃO  INTERNA DE DIVERSOS - DUTOS – OSVAT 34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8 MONITORAÇÃO DA CORROSÃO  INTERNA DE DIVERSOS DUTOS – R7 18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TC-199 MONITORAÇÃO DA CORROSÃO  INTERNA DE DIVERSOS DUTOS – R8 18”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197 MONITORAÇÃO DA CORROSÃO  INTERNA DE DIVERSOS DUTOS – QAVDUTO 6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Prazo de término previsto até junho/04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5 REVISÃO DE PROJETO E MELHORIAS NO SIST. COMB. INCÊNDIO –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38 SISTEMA DE DETECÇÃO DE VAZAMENTOS NOS PARQUES DE GLP- 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6 REVIA~SO DE PROJETO E IMPLANTAÇÃO DE MELHORIAS NO SISTEMA DE COMBATE À INCÊNDIO 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53 PROGRAMA DE REABILITAÇÃO- ÁREA DO PIER – SANTO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Considerações UN</w:t>
            </w:r>
            <w:r>
              <w:rPr>
                <w:bCs/>
                <w:sz w:val="20"/>
              </w:rPr>
              <w:t>: Este projeto será concluído at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63 INSPEÇÃO DE PIG INSTRUMETNADO RE-5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13 AQUISIÇÃO DE EQUIPAMENTOS ADICIONAIS PARA PROGRAMA PEGAS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B- 1 ADEQUAÇÃO DO PARQUE DE ARMAZENAMENTO DE GLP À NORMA N-1645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 129-  MANUTENÇÃO DE DUTOS OSSP- CL A2 14” SANTOS- CUBATÃ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Não está programado par este 2º semestre, previsão para 2004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92 INSPEÇÃO REVEST. DUTOS OSVAT 3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12 REFORMULAÇÃO DO SISTEMA DE DRENAGEM E TRATAMENTO DE EFLUENT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11 REFORMULAÇÃO DO SISTEMA DE DRENAGEM E TRATAMENTO DE EFLUENT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60 INSPEÇÃO DE PIG INSTRUMETNADO – RE-1-10 5° PL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contrataçã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E-11 DESTINAÇÃO DE RESÍDUOS OSVAT 24” NA REVA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ncontra-se em andament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102 INSPEÇÃO DO REVESTIMENTO DOS DUTOS- OSBRA (RIB/ UB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Aguardando contrataçã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21 SEGREGAÇÃO DE ÁGUA OLEOSA – S. CAETAN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foi incluído no PE-06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2820" w:leader="none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25 SEGREGAÇÃO DE ÁGUA OLEOSA –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está concluíd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E- 26 SEGREGAÇÃO DE ÁGUA OLEOSA – GUARAREM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foi incluído no PE-09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40 REV. PROJ. MELHORIAS SIST. COMBATE A INCÊNDIO- CUBATÃ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 39- REV. PROJ. MELHORIAS SIST. COMBATE A INCÊNDIO- GUARULH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8 REV. PROJ. MELHORIAS SIST. COMBATE A INCÊNDIO- S.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- 50 SISTEMA DE MEDIÇÃO DE CONTROLE DE CABEÇA DE DUTOS- 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42 REV. PROJ. MELHORIAS SIST. COMBATE A INCÊNDIO- GUARATUB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A – 8 AUTOMAÇÃO DAS BOMBAS- RECA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PD- 37 REV. PROJ. MELHORIAS SIST. COMBATE A INCÊNDIO- 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0"/>
              </w:rPr>
              <w:t>Este projeto não será concluído até DEZ/03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  <w:bCs/>
              </w:rPr>
              <w:t>TC- 74 INSPEÇÃO DE PIG INSTRUMENTADO OSSP 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18"/>
              </w:rPr>
              <w:t xml:space="preserve">O </w:t>
            </w:r>
            <w:r>
              <w:rPr>
                <w:bCs/>
                <w:sz w:val="20"/>
              </w:rPr>
              <w:t>Contrato foi encerrado por tempo, aguardando novo contrato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261095645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3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15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54:00Z</dcterms:created>
  <dc:creator>BR-IT Support</dc:creator>
  <dc:description/>
  <dc:language>en-US</dc:language>
  <cp:lastModifiedBy>Petrobras S.A</cp:lastModifiedBy>
  <cp:lastPrinted>2003-05-07T15:02:00Z</cp:lastPrinted>
  <dcterms:modified xsi:type="dcterms:W3CDTF">2003-08-12T20:07:00Z</dcterms:modified>
  <cp:revision>77</cp:revision>
  <dc:subject/>
  <dc:title>Área de Negócio</dc:title>
</cp:coreProperties>
</file>