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566.58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068.5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243.0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3.844.56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4 projetos classe I desta UN, 1 projeto encontra-se concluído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792A – PEGASO-SUB.DUTO LV/ET-B(RFQ;VRG/LOR;VL;UPN)” </w:t>
            </w:r>
            <w:r>
              <w:rPr/>
              <w:t xml:space="preserve">encontra-se com 100% de realização física, data de fim prevista já passada e ainda não foi concluído no Sistema Carteira de Projetos. Solicitamos que a UN informe o porquê deste projeto ainda não ter sido concluído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seguintes projetos encontram-se com desempenho físico abaixo do previsto, realização financeira abaixo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XP – CONST. SISTEMA DE ÓLEO E ÁGU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ind w:left="420" w:hanging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s seguintes projetos encontram-se com desempenho físico abaixo do previsto, realização financeira acima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570a – PEGASO – ADEQUAÇÃO DE PASSIVOS DO PDR – NUGUAM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RC372A – PEGASO – CAM – AUTOMAÇÃO DE POÇOS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5A – PEGASO – CAM – OTIMIZAÇÃO DO ESCOAMENTO DO GO-CAM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O projeto</w:t>
            </w:r>
            <w:r>
              <w:rPr>
                <w:b/>
              </w:rPr>
              <w:t xml:space="preserve"> “RC238A – PEGADO-SCR-AUT. DE POÇOS DOS CAMPOS DO NUARG” </w:t>
            </w:r>
            <w:r>
              <w:rPr/>
              <w:t>encontra-se com desempenho físico 26,70% abaixo do previsto, realização financeira 257% acima do custo planejado, data de fim prevista já passada e a UN informou no relatório de setembro/02 que: “</w:t>
            </w:r>
            <w:r>
              <w:rPr>
                <w:b/>
                <w:i/>
                <w:szCs w:val="24"/>
              </w:rPr>
              <w:t>Foram automatizados 30 poços no exercício (aprox. R$ 500,00 mil). O projeto encontra-se em reavaliação técnica e consolidação, aguardando aquisição de novas Unidades de Transmissão Remota, com previsão de chegada em janeiro/2003. Dos R$ 1.790,74 mil realizados no exercício, R$ 630,00 corresponde a pagamento de direitos de software para automação. O valor restante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i/>
                <w:szCs w:val="24"/>
              </w:rPr>
              <w:t>aprox. R$ 660,00 mil referem-se a retiradas de pendências de automações de poços remanescentes de 2001.”</w:t>
            </w:r>
            <w:r>
              <w:rPr>
                <w:szCs w:val="24"/>
              </w:rPr>
              <w:t>. Sendo assim, solicitamos que a UN informe se as Unidades de Transmissão Remota mencionadas já foram adquiridas e qual a previsão de conclusão do projeto ?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20A – FZB – OTIMIZAÇÃO DO ESCOAMENTO DO GO-FZB” </w:t>
            </w:r>
            <w:r>
              <w:rPr/>
              <w:t xml:space="preserve">encontra-se com desempenho físico 7,90% abaixo do previsto, realização financeira 105% acima do custo planejado, data de fim prevista já passada e a UN informou no relatório de julho/02 que: </w:t>
            </w:r>
            <w:r>
              <w:rPr>
                <w:b/>
                <w:i/>
                <w:szCs w:val="24"/>
              </w:rPr>
              <w:t>“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”</w:t>
            </w:r>
            <w:r>
              <w:rPr>
                <w:szCs w:val="24"/>
              </w:rPr>
              <w:t xml:space="preserve"> Sendo assim, solicitamos que a UN informe qual a nova programação física e financeira do projeto ?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desempenho físico de 95,06% e realização financeira de 78% do custo total planejado e data de fim prevista já passada. Conforme informado pela Unidade, apresentou atraso na proteção catódica do duto MO/CJ, chegada de materiais da câmara de pig e liberação da licença de operação pelo órgão ambiental. Esses atrasos continuam acontecendo? A licença de operação já foi liberad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ses atrasos persistem ou existe mais alguma razão que justifique o atraso do mesmo? Quando o projeto poderá ser concluído, visto que encontra-se com data de fim prevista já passada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372A – PEGASO – CAM – AUTOMAÇÃO DE POÇ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570a – PEGASO – ADEQUAÇÃO DE PASSIVOS DO PDR – NUGU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DO-SCR-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5441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BR IT-SUPPORT</cp:lastModifiedBy>
  <cp:lastPrinted>2002-08-27T10:18:00Z</cp:lastPrinted>
  <dcterms:modified xsi:type="dcterms:W3CDTF">2003-04-30T19:17:00Z</dcterms:modified>
  <cp:revision>124</cp:revision>
  <dc:subject/>
  <dc:title>Área de Negócio</dc:title>
</cp:coreProperties>
</file>