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8.0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.663.2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.0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80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4 projetos Classe I em andamento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Dentre</w:t>
            </w:r>
            <w:r>
              <w:rPr/>
              <w:t xml:space="preserve"> os 5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AVALIAÇÃO DE NOVAS TECNOLOGIAS SMS-CORP (RAI)”, “MONITORAMENTO DE ENCOSTAS EM FAIXAS DE OLEODUTOS” e “DIAGNÓSTICO AMBIENTAL DE ÁREAS IMPACTADAS”, </w:t>
            </w:r>
            <w:r>
              <w:rPr/>
              <w:t>encontram-se, respectivamente, com desempenho físico de 73,35%, 80% e 65,84% abaixo do previsto. Solicitamos que a UN informe o porquê desses baixos desempenhos físic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AVALIAÇÃO AMBIENTAL E REMEDIAÇÃO DO TELEM – PA”, </w:t>
            </w:r>
            <w:r>
              <w:rPr/>
              <w:t>encontra-se sem informação de realização financeira e com desempenho físico 20,66% abaixo do previsto. Solicitamos que a UN comente esses d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té o momento só foram realizados parcialmente os projetos do bioreator junto ao CETEM e a coleta de amostras para o projeto de oxidação química no Cururu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tá em realização o projeto de avaliação de risco ecotoxicológico na área de Pedra Branca (UN-BA) e encontram-se em fase de preparação o projeto do uso da cobertura vegetal como bioindicador de impactos ambientais causados por vazamentos de hidrocarbonetos em dutos e sua detecção através de sensoriamento remoto junto a UNICAMP e o projeto da área experimental da Ressacada junto a UFSC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NITORAMENTO DE ENCOS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já encerrado, dentro dos prazos previs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DIAGNÓSTICO AMBIENTAL DE ÁREAS IMPACTADAS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em andamento, acima do escopo previs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VALIAÇÃO AMBIENTAL E REMEDIAÇÃO DO TELEM – 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em andamento, com equipamentos em instalação e avaliação ambiental finalizad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0756777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22:00Z</dcterms:created>
  <dc:creator>BR-IT Support</dc:creator>
  <dc:description/>
  <dc:language>en-US</dc:language>
  <cp:lastModifiedBy>Petrobras</cp:lastModifiedBy>
  <cp:lastPrinted>2003-05-13T08:36:00Z</cp:lastPrinted>
  <dcterms:modified xsi:type="dcterms:W3CDTF">2003-05-13T14:47:00Z</dcterms:modified>
  <cp:revision>33</cp:revision>
  <dc:subject/>
  <dc:title>Área de Negócio</dc:title>
</cp:coreProperties>
</file>