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950.521,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70.520,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019.686,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8 projetos classe I desta UN, 1 projeto encontra-se concluído, 5 projetos encontram-se com desempenho físico abaixo do previsto conforme descrevemos abaixo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>“PROJETO 17- MONITORAÇÃO REMOTA E INTEGRADA DAS MEDIÇÕES DE TRANSFERÊNCIA POR DUTOS”</w:t>
            </w:r>
            <w:r>
              <w:rPr/>
              <w:t xml:space="preserve"> foi informado como concluído no Sistema Carteira de Projetos em 03/01/2003 e com o custo total realizado 24% abaixo do planejado. Sendo assim, </w:t>
            </w:r>
            <w:r>
              <w:rPr>
                <w:szCs w:val="24"/>
              </w:rPr>
              <w:t xml:space="preserve">solicitamos que a UN informe se o escopo inicial do projeto foi cumprido ? E se os riscos associados ao mesmo foram minimizados 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s 5 seguintes projetos encontram-se com desempenho físico e financeiro abaixo do previsto, como segue: </w:t>
            </w:r>
            <w:r>
              <w:rPr>
                <w:b/>
                <w:szCs w:val="24"/>
              </w:rPr>
              <w:t xml:space="preserve">“76 – SEGREGAÇÃO DOS SISTEMAS DE DRENAGEM – ÁGUAS PLUVIAIS E CONTAMINADAS (BC 401)”, “55 – MONITORAMENTO DAS CONDIÇÕES OPERACIONAIS DO DUTO GUANDU”, “85 – FECHAMENTO DO SISTEMA ABERTO DE REFRIGERAÇÃO”, “41 – SOLUÇÃO DE PROBLEMAS CRÔNICOS EM EQUIPAMENTOS” e “63 – REDUÇÃO DA EMISSÃO DE MATERIAIS PARTICULADOS U-1250”. </w:t>
            </w:r>
            <w:r>
              <w:rPr>
                <w:szCs w:val="24"/>
              </w:rPr>
              <w:t>Solicitamos que a UN comente sobre o desempenho físico e financeiro abaixo do previsto d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“PROJETO 17- MONITORAÇÃO REMOTA E INTEGRADA DAS MEDIÇÕES DE TRANSFERÊNCIA POR DUTOS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“76 – SEGREGAÇÃO DOS SISTEMAS DE DRENAGEM – ÁGUAS PLUVIAIS E CONTAMINADAS (BC 401)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55 – MONITORAMENTO DAS CONDIÇÕES OPERACIONAIS DO DUTO GUANDU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85 – FECHAMENTO DO SISTEMA ABERTO DE REFRIGERAÇÃO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 xml:space="preserve">“41 – SOLUÇÃO DE PROBLEMAS CRÔNICOS EM EQUIPAMENTOS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“63 – REDUÇÃO DA EMISSÃO DE MATERIAIS PARTICULADOS U-1250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6030048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59:00Z</dcterms:created>
  <dc:creator>BR-IT Support</dc:creator>
  <dc:description/>
  <dc:language>en-US</dc:language>
  <cp:lastModifiedBy>BR IT-SUPPORT</cp:lastModifiedBy>
  <cp:lastPrinted>2002-01-31T18:24:00Z</cp:lastPrinted>
  <dcterms:modified xsi:type="dcterms:W3CDTF">2003-02-18T19:22:00Z</dcterms:modified>
  <cp:revision>27</cp:revision>
  <dc:subject/>
  <dc:title>Área de Negócio</dc:title>
</cp:coreProperties>
</file>