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6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</w:t>
            </w:r>
            <w:r>
              <w:rPr>
                <w:b/>
                <w:bCs/>
              </w:rPr>
              <w:t xml:space="preserve"> não</w:t>
            </w:r>
            <w:r>
              <w:rPr/>
              <w:t xml:space="preserve"> atualizou a parte física de seus 99 (68 do PEGASO e 31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SEP 56- MELHORIA NO SISTEMA DE OC. DOS CTS DO TERIG” </w:t>
            </w:r>
            <w:r>
              <w:rPr/>
              <w:t xml:space="preserve"> teve um atraso na sua execução devido a falta de liberação das linhas pela Transpetro para execução dos Tié- Ins. No entanto, segundo informações da UN a situação já foi sanada e a obra se encontra em andamento, pede-se que a UN informe qual é o novo prazo de conclusão deste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156 – Construção de TQs de OC Mar no TERIG”, </w:t>
            </w:r>
            <w:r>
              <w:rPr/>
              <w:t>já se encontra com seu desempenho físico em 100% desde 12/08/2003 pede-se que a UN informe porque o mesmo ainda não foi concluído no Sistema Carteira de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SEP 65 - Adequação parque GLP a N-1645”, </w:t>
            </w:r>
            <w:r>
              <w:rPr/>
              <w:t>com término previsto para 22/08/2003 se encontra com uma realização física de 97,20% informada no Sistema Carteira de Projetos, pede-se que a UN informe quais são as pendências que impedem a conclusão deste projeto até o presente momen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42 – Substituição do Trecho do OLAPA  no Terminal de Paranaguá</w:t>
            </w:r>
            <w:r>
              <w:rPr/>
              <w:t xml:space="preserve">”, com término previsto para 08/11/2003 se encontra com o seu desempenho físico abaixo do previsto pede-se que a UN informe porque este projeto vem apresentando uma baixa realização física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5 - Adequação parque GLP a N-164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42 – Substituição do Trecho do OLAPA 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52245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20:00Z</dcterms:created>
  <dc:creator>BR-IT Support</dc:creator>
  <dc:description/>
  <dc:language>en-US</dc:language>
  <cp:lastModifiedBy>Petrobras</cp:lastModifiedBy>
  <cp:lastPrinted>2003-08-12T17:09:00Z</cp:lastPrinted>
  <dcterms:modified xsi:type="dcterms:W3CDTF">2003-09-22T20:09:00Z</dcterms:modified>
  <cp:revision>19</cp:revision>
  <dc:subject/>
  <dc:title>Área de Negócio</dc:title>
</cp:coreProperties>
</file>