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1.480.74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823.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7.130.788,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no projeto </w:t>
            </w:r>
            <w:r>
              <w:rPr>
                <w:b/>
              </w:rPr>
              <w:t>“SA397A – PEGASO – LINHAS DE PRODUÇÃO DO NUCAR”</w:t>
            </w:r>
            <w:r>
              <w:rPr/>
              <w:t xml:space="preserve"> o desempenho físico encontra-se abaixo do previsto devido a um novo contrato de prestação de serviços firmado no início do ano de 2003 e que este processo causou um pequeno atraso na execução física do projeto neste primeiro trimestre. O projeto em questão será concluído dentro do prazo do PEGASO, dezembro de 2003?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7A – PEGASO – LINHAS DE PRODUÇÃO DO NUC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9036741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Petrobras</cp:lastModifiedBy>
  <cp:lastPrinted>2002-10-31T14:18:00Z</cp:lastPrinted>
  <dcterms:modified xsi:type="dcterms:W3CDTF">2003-07-25T13:20:00Z</dcterms:modified>
  <cp:revision>13</cp:revision>
  <dc:subject/>
  <dc:title>Área de Negócio</dc:title>
</cp:coreProperties>
</file>