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EN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EN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 xml:space="preserve">Maria Helena da Silva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7.651.036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6.765.541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.135.043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0.559.375,0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seus projetos classe I em andamento no Sistema Carteira de Projetos entre os dias 20 de maio e 16 de jun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Devido à reclassificação dos projetos da carteira consolidada em janeiro de 2003, 14 projetos passaram a fazer parte dessa avaliaçã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os custos previstos de todos os projetos da unidade estão bem diferentes dos custos totais realizados. Pede-se que a unidade esclareça por que isso está ocorrendo e que faça a atualização deste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140109 - Otimização de Ciclones”, “600573 - Otimização do Escoamento de Petróleo” e “600536 - Avaliação de Dutos com Defeitos de Prof. Variável” já deveriam ter sido concluídos. O que está faltando para a finalização dos mesmos? Favor comentar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140109 - Otimização de Ciclon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600573 - Otimização do Escoamento de Petróle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600536 - Avaliação de Dutos com Defeitos de Prof. Variáve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4057379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2:42:00Z</dcterms:created>
  <dc:creator>BR-IT Support</dc:creator>
  <dc:description/>
  <dc:language>en-US</dc:language>
  <cp:lastModifiedBy>Petrobras</cp:lastModifiedBy>
  <cp:lastPrinted>2002-08-27T09:34:00Z</cp:lastPrinted>
  <dcterms:modified xsi:type="dcterms:W3CDTF">2003-06-27T20:47:00Z</dcterms:modified>
  <cp:revision>27</cp:revision>
  <dc:subject/>
  <dc:title>Área de Negócio</dc:title>
</cp:coreProperties>
</file>