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TSU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Krutul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.202.717,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o total de 153 projetos, 11 são do Programa Emergencial de Integridade de Dutos. O valor total planejado acima não contempla os valores dos projetos de Integridade de Du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 UN atualizou os projetos Classe I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Existem 30 projetos em situação de cancelados que foram excluídos da base do sistema após a emissão do relatório (15/01/02). Sendo assim para o próximo relatório (15/02/02) não aparecerão nos relatóri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ojeto Instalação de Sistema de Odorização de GLP, data de conclusão previsto em 20/11/2001, o avanço físico informado é de 99% . O custo realizado foi de R$ 263.840,00 e o planejado R$ 150.000,00. O GP solicita que seja apresentado posicionamento sobre a realização financeira excedente e caso o projeto tenha sido concluído que registre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ojeto Instalação Sistema Odorização GLP Tergasul, tem data de conclusão prevista em 13/12/2001. O avanço físico informado é de 99%. O custo realizado não está compatível com o custo previsto e o avanço físico informados. O GP solicita que seja apresentado posicionamento sobre a realização financeira e física do projeto e caso tenha sido concluído registre a conclusão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ojeto Inspeção do Olapa com Pig Instrumentado, tem data de conclusão prevista em 30/12/2001. O avanço físico informado é de 80%, o custo previsto era R$ 500.000,00 e o realizado até 14/01/02 é R$ 1.147.210,00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ojeto Instalações do Corpo de Bombeiros, tem data de conclusão prevista em 16/02/2002. O avanço físico informado é de 9%. O GP solicita posicionamento sobre a realização física deste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 próxima data de conclusão de projeto é dia 20/06/2002, SEP-SPP 1-2-004-Regularização da Faixa de Domínio do Olapa, o avanço físico informado é de 45%. O custo previsto é RS 2.566.900,00 e o realizado até dia 14/01/02 é R$ 16.604.429,99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ojeto Implantação Sistema Supervisório do Tenit, tem data de conclusão prevista em 22/08/2002. O avanço físico informado é de 2%, o custo planejado para 2001 é             R$ 100.000,00 e o custo informado até 14/01/02 é de R$ 219.620,00. A realização física não é compatível com a realização financeir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 apresentado posicionamento sobre a realização física e financeira dos projetos destacados na sequência deste documento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Instalação de Sistema de Odorização de GLP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 comentário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Instalação Sistema Odorização GLP Tergasu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 comentário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Inspeção do Olapa com Pig Instrumentad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 comentário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-SPP 1-2-004-Regularização da Faixa de Domínio do Olap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 comentário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Implantação Sistema Supervisório do Teni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 comentário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Instalações do Corpo de Bombeir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 comentário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43998987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ario DTSUL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2:31:00Z</dcterms:created>
  <dc:creator>BR-IT Support</dc:creator>
  <dc:description/>
  <dc:language>en-US</dc:language>
  <cp:lastModifiedBy>PricewaterhouseCoopers</cp:lastModifiedBy>
  <cp:lastPrinted>2001-12-28T10:15:00Z</cp:lastPrinted>
  <dcterms:modified xsi:type="dcterms:W3CDTF">2002-02-08T19:30:00Z</dcterms:modified>
  <cp:revision>7</cp:revision>
  <dc:subject/>
  <dc:title>Área de Negócio</dc:title>
</cp:coreProperties>
</file>