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482.6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57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6.326.911,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34 projetos classe I em andamento no Sistema Carteira de Projetos. Foi observado que todos foram atualizados no período de 16 de outubro a 15 de novem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/>
              <w:t>Os projetos “</w:t>
            </w:r>
            <w:r>
              <w:rPr>
                <w:b/>
                <w:bCs/>
              </w:rPr>
              <w:t>SEP 67 -</w:t>
            </w:r>
            <w:r>
              <w:rPr/>
              <w:t xml:space="preserve"> </w:t>
            </w:r>
            <w:r>
              <w:rPr>
                <w:b/>
              </w:rPr>
              <w:t>SISTEMA SUPERVISÓRIO DO ORSUL</w:t>
            </w:r>
            <w:r>
              <w:rPr/>
              <w:t xml:space="preserve">” e </w:t>
            </w:r>
            <w:r>
              <w:rPr>
                <w:b/>
                <w:bCs/>
              </w:rPr>
              <w:t>“SEP 54 - SISTEMA DE DRENAGEM E TRATAMENTO DE EFLUENTES DO TERIG”</w:t>
            </w:r>
            <w:r>
              <w:rPr>
                <w:bCs/>
              </w:rPr>
              <w:t xml:space="preserve"> já deveriam ter sido concluídos. A UN informou que indicaria novas datas para os mesmos após a avaliação do grupo de planejamento. Visto que a operação de “revisão” encontra-se bloqueada no Sistema, pede-se que a unidade informe, a seguir, os replanejamentos na execução desse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Os projetos “</w:t>
            </w:r>
            <w:r>
              <w:rPr>
                <w:b/>
                <w:bCs/>
              </w:rPr>
              <w:t xml:space="preserve">SEP 56 – MELHORIA NO SISTEMA DE O.C DOS CTs DO TERIG”, “SEP 157 – MELHORIAS AMBIENTAIS NAS INSTALAÇÕES DO TERIG”, “SEP 6 – ADEQUAÇÃO DAS INSTALAÇÕES DA ETE DA GESC”, “212343 – SERVIÇOS GERAIS DE MELHORIAS NA GESC”, “212345/345/34 – SERVIÇOS GERAIS DE MELHORIAS NA GERIG”, “SEP 152 – MONITORAÇÃO MOVIMENTOS MONOBÓIAS DO TEDUT” </w:t>
            </w:r>
            <w:r>
              <w:rPr>
                <w:bCs/>
              </w:rPr>
              <w:t>ainda encontram-se em andamento, no entanto, seus custos totais realizados já ultrapassaram os custos totais planejados. Favor comentá-l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Por que os custos totais realizados dos projetos “</w:t>
            </w:r>
            <w:r>
              <w:rPr>
                <w:b/>
                <w:bCs/>
              </w:rPr>
              <w:t>SEP 149 – SISTEMA DE ÁGUAS PLUVIAIS E CONTAMINADAS DO TEDUT”, “SEP 160 – MELHORIA/CONSTRUÇÃO DE TANCAGEM NO TERIG”, “SEP 141 – CONSTRUÇÃO DE EMBARCAÇÃO PARA O TEFRAN”</w:t>
            </w:r>
            <w:r>
              <w:rPr>
                <w:bCs/>
              </w:rPr>
              <w:t xml:space="preserve"> ainda não se encontram no Sistema, visto que os projetos já foram inicia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ncontram-se com uma diferença entre seus desempenhos físicos informados e seus custos totais realizados próxima ou superior a 20%. Favor comentar os motivos que estão provocando essa diferenç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9 – MELHORIAS NO SISTEMA DE RECEBIMENTO DE PETRÓLEO DO TEFR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19 – MELHORIAS DOS DUTOS SUBMARINOSDO TEFR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 48 – SISTEMA SUPERVISÓRIO DO TEDUT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66 – SISTEMA SUPERVISÓRIO DO TENI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 100 – ADEQUAÇÃO DE INSTALAÇÕES DA GESC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68 – SISTEMA DE COMBATE A EMERGÊNCIAS NO T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- SISTEMA SUPERVISÓRIO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03 – MELHORIAS NA SEGURANÇA OPERACIONAL DO PIER DO TERI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EQUIPAMENTOS DE COMBATE A EMERGÊNCIAS PARA A GES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QUISIÇÃO DE EQUIPAMENTOS DE COMBATE A EMERGÊNCIAS PARA NA G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26 – CONSTRUÇÃO EMISSÁRIO SUBMARINO DO TEFRAN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67 - SISTEMA SUPERVISÓRIO DO OR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 - SISTEMA DE DRENAGEM E TRATAMENTO DE EFLUENT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56 – MELHORIA NO SISTEMA DE O.C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57 – MELHORIAS AMBIENTAIS NAS INSTALAÇÕ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 – ADEQUAÇÃO DAS INSTALAÇÕES DA ETE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43 – SERVIÇOS GERAIS DE MELHORIAS N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45/345/34 – SERVIÇOS GERAIS DE MELHORIAS NA G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52 – MONITORAÇÃO MOVIMENTOS MONOBÓI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9 – SISTEMA DE ÁGUAS PLUVIAIS E CONTAMINADAS DO TEDUT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60 – MELHORIA/CONSTRUÇÃO DE TANCAGEM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1 – CONSTRUÇÃO DE EMBARCAÇÃO PARA 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9 – MELHORIAS NO SISTEMA DE RECEBIMENTO DE PETRÓLE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19 – MELHORIAS DOS DUTOS SUBMARINOS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48 – SISTEMA SUPERVISÓRIO DO TEDUT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6 –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00 – ADEQUAÇÃO DE INSTALAÇÕES DA GESC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68 – SISTEMA DE COMBATE A EMERGÊNCIAS NO T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- SISTEMA SUPERVISÓR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03 – MELHORIAS NA SEGURANÇA OPERACIONAL DO PIER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AQUISIÇÃO DE EQUIPAMENTOS DE COMBATE A EMERGÊNCIAS PARA 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AQUISIÇÃO DE EQUIPAMENTOS DE COMBATE A EMERGÊNCIAS PARA N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26 – CONSTRUÇÃO EMISSÁRIO SUBMARIN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08200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57:00Z</dcterms:created>
  <dc:creator>BR-IT Support</dc:creator>
  <dc:description/>
  <dc:language>en-US</dc:language>
  <cp:lastModifiedBy>BR IT-SUPPORT</cp:lastModifiedBy>
  <cp:lastPrinted>2002-10-30T14:11:00Z</cp:lastPrinted>
  <dcterms:modified xsi:type="dcterms:W3CDTF">2002-11-28T17:34:00Z</dcterms:modified>
  <cp:revision>100</cp:revision>
  <dc:subject/>
  <dc:title>Área de Negócio</dc:title>
</cp:coreProperties>
</file>