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n-US"/>
              </w:rPr>
              <w:t>Carlos Eduardo Leahy Guerr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-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5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7.884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atualizou todos os seus projetos classe I no Sistema Carteira de Projetos, entre os dias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entre os 8 projetos classe I desta UN, 5 projetos encontram-se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O projeto</w:t>
            </w:r>
            <w:r>
              <w:rPr>
                <w:b/>
                <w:szCs w:val="24"/>
              </w:rPr>
              <w:t xml:space="preserve"> “SEP 538 AQUISIÇÃO DE ESFERA PARA ESTOCAGEM DE AMÔNIA (QUARTA)” </w:t>
            </w:r>
            <w:r>
              <w:rPr>
                <w:szCs w:val="24"/>
              </w:rPr>
              <w:t>foi informado como concluído no Sistema Carteira de Projetos em 14/01/2003, sendo assim, solicitamos que a UN informe se o escopo inicial do projeto foi cumprido ? E se os riscos associados ao mesmo foram minimizados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>O projeto</w:t>
            </w:r>
            <w:r>
              <w:rPr>
                <w:b/>
              </w:rPr>
              <w:t xml:space="preserve"> “TRATAMENTO DE EFLUENTES LÍQUIDOS NA CETREL” </w:t>
            </w:r>
            <w:r>
              <w:rPr/>
              <w:t>com data de fim prevista para 31 de dezembro de 2003,</w:t>
            </w:r>
            <w:r>
              <w:rPr>
                <w:b/>
              </w:rPr>
              <w:t xml:space="preserve"> </w:t>
            </w:r>
            <w:r>
              <w:rPr/>
              <w:t>foi informado como concluído no Sistema Carteira de Projetos em 20/01/2003. No mês de novembro de 2002, a UN informou que:</w:t>
            </w:r>
            <w:r>
              <w:rPr>
                <w:b/>
                <w:sz w:val="18"/>
              </w:rPr>
              <w:t xml:space="preserve"> “</w:t>
            </w:r>
            <w:r>
              <w:rPr>
                <w:b/>
                <w:i/>
                <w:szCs w:val="24"/>
              </w:rPr>
              <w:t>A partir de meados de 2002 houve uma estabilização operacional das plantas e consequentemente a normalização do volume de efluentes tratados, portanto consideraremos até dezembro/2002 este projeto como PEGASO e de janeiro/2003  em diante como rotina operacional.”</w:t>
            </w:r>
            <w:r>
              <w:rPr>
                <w:szCs w:val="24"/>
              </w:rPr>
              <w:t xml:space="preserve"> Sendo assim, o projeto teve sua data de fim real em 31 de dezembro de 2002 e se encontra com o custo realizado 17 % acima do previsto. Solicitamos que a UN informe o motivo que ocasionou esta alta realização financeira mesmo antecipando o prazo de conclusão do projeto ?  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 projeto “</w:t>
            </w:r>
            <w:r>
              <w:rPr>
                <w:b/>
                <w:szCs w:val="24"/>
              </w:rPr>
              <w:t>SEP 537 – IMPLANTAR SISTEMA DE ABATIMENTO DE AMÔNIA”</w:t>
            </w:r>
            <w:r>
              <w:rPr>
                <w:szCs w:val="24"/>
              </w:rPr>
              <w:t xml:space="preserve"> encontra-se com desempenho físico “abaixo do previsto”. No entanto, a UN informou no formulário de acompanhamento do mês de setembro/02 que o projeto de detalhamento será concluído em dezembro/2002, os contratos de montagem estão em fase de licitação com previsão de conclusão para janeiro/2003, o vaso e o flare serão entregues até dezembro/2002 e os materiais de tubulação no início de 2003. Face às informações acima, solicitamos que a UN comente-as, principalmente, em relação ao atendimento dos prazos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</w:t>
            </w:r>
            <w:r>
              <w:rPr>
                <w:b/>
              </w:rPr>
              <w:t xml:space="preserve">SEP 542 – IMPLANTAR SISTEMA SUPERVISÓRIO NAS TUBOVIAS DE AMÔNIA E ÁCIDO PARA CLIENTES” </w:t>
            </w:r>
            <w:r>
              <w:rPr/>
              <w:t>encontra-se com desempenho físico e financeiro abaixo do previsto, entretanto, no mês de outubro de 2002, a UN informou que</w:t>
            </w:r>
            <w:r>
              <w:rPr>
                <w:szCs w:val="24"/>
              </w:rPr>
              <w:t xml:space="preserve">: </w:t>
            </w:r>
            <w:r>
              <w:rPr>
                <w:b/>
                <w:szCs w:val="24"/>
              </w:rPr>
              <w:t>“</w:t>
            </w:r>
            <w:r>
              <w:rPr>
                <w:b/>
                <w:i/>
                <w:szCs w:val="24"/>
              </w:rPr>
              <w:t>A baixa execução física deve-se ao fato de que apenas o projeto do duto de ácido nítrico está em andamento e com prazo de conclusão previsto para 31/03/2003. O projeto de maior peso no percentual de realização é o dos dutos de amônia, que corresponde a 80% do total, cuja verba para implantação em 2003 está em processo de aprovação pelo ABAST/REF e também depende da elaboração do projeto conceitual para que seja implantado</w:t>
            </w:r>
            <w:r>
              <w:rPr>
                <w:b/>
                <w:szCs w:val="24"/>
              </w:rPr>
              <w:t xml:space="preserve">”. </w:t>
            </w:r>
            <w:r>
              <w:rPr>
                <w:szCs w:val="24"/>
              </w:rPr>
              <w:t xml:space="preserve">Solicitamos que a UN informe se a verba para implantação em 2003 do projeto dos dutos de amônia foi aprovada pelo ABAST/REF ? Em caso positivo, quando que esta etapa será iniciada ?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   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8 AQUISIÇÃO DE ESFERA PARA ESTOCAGEM DE AMÔNIA (QUART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escopo inicial foi plenamente atendido. Esta quarta esfera está promovendo uma maior flexibilidade operacional para a planta de amônia e permitirá abrirmos, ainda este ano, as esferas que estão com a inspeção interna atrasada para atendimento ao requerido pela norma NR-13 do Ministério do Trabalh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TRATAMENTO DE EFLUENTES LÍQUIDOS NA CETR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Durante o período de instabilidade operacional das unidades de amônia e uréia, de janeiro/2001 a meados de 2002, o volume e concentração dos efluentes líquidos foram bem superiores aos valores normais com as plantas operando estáveis. Como pagamos o tratamento de efluentes proporcionalmente à sua vazão e concentração, os custos realizados foram maiores que o previsto inicia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szCs w:val="24"/>
              </w:rPr>
              <w:t>SEP 537 – IMPLANTAR SISTEMA DE ABATIMENTO DE AMÔN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O projeto de detalhamento foi concluído em dezembro/2002, o contrato de construção civil está em fase de licitação com sua conclusão prevista para abril/2003, a licitação do contrato de montagem tem previsão de conclusão para maio/2003, o vaso foi entregue em dezembro/2002, o flare será entregue até abril/2003 e os materiais de tubulação estão sendo recebidos desde o início de 2003. A conclusão da montagem do flare está prevista para novembro/2003, ficando a sua interligação com as plantas dependendo de uma parada geral com data ainda não definid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542 – IMPLANTAR SISTEMA SUPERVISÓRIO NAS TUBOVIAS DE AMÔNIA E ÁCIDO PARA CLI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A verba aprovada para 2003 pelo Abast/Ref foi 1/3 inferior ao valor solicitado pela FAFEN, portanto neste ano esperamos concluir os projetos conceitual, básico e de detalhamento e comprarmos parte dos instrumentos, para que no ano de 2004 possamos concluir esta SE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6726594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FAFEN_BA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3:15:00Z</dcterms:created>
  <dc:creator>BR-IT Support</dc:creator>
  <dc:description/>
  <dc:language>en-US</dc:language>
  <cp:lastModifiedBy>PETROBRAS S.A.</cp:lastModifiedBy>
  <cp:lastPrinted>2003-03-21T10:16:00Z</cp:lastPrinted>
  <dcterms:modified xsi:type="dcterms:W3CDTF">2003-03-21T14:29:00Z</dcterms:modified>
  <cp:revision>5</cp:revision>
  <dc:subject/>
  <dc:title>Área de Negócio</dc:title>
</cp:coreProperties>
</file>