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Ha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77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 UN atualizou os projetos Classe I. Existem 6 projetos com data fim passada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EV-0045-Sistema de Drenagem na Repar, com data fim prevista em 30/12/01, está com 76% de realização física e 112% de realização financeira em relação a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EV-0027-Sistema CFTV Emerg. SETRAE, com data fim prevista em 30/12/01 está com 86% de realização física e 101% de realização financeira em relação a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2458-Limpeza Lago Sul – Dep. Borra, com data fim prevista em 30/12/01 está com 59% de realização física e 98% de realização financeira em relação a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Adaptação do Pátio de Resíduos, com data fim prevista em 30/12/01 foi somente formalizado e não foi informado avanço físico/ financ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–I-1477-01 – Estação Automática Móvel, com data fim prevista em 30/12/01, está com 9% de realização física e 24% de realização financeira em relação a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-2459-Dod.Sist. Armazem Resíduo Leve, com data fim prevista em 31/12/01, não foi editado, formalizado e atu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próxima data de encerramento de projetos é 31/05/02 para o projeto SEP-2463-Supervisão Dutos Prod. da Repa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odos os projetos devem constar a data de início real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m atualizadas ou inseridas, tanto pela própria UN como pelos coordenadores e área de negócio, considerações sobre os projetos abaixo identificad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EV-0045 – SISTEMA DE DRENAGEM N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EV-0027 – SISTEMA CFTV EMERG.SETRA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458 - LIMPEZA LAGO SUL – DEP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sem código – ADAPTAÇÃO DO PÁTIO DE RESÍDU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-1477-01 - ESTAÇÃO AUTOMÁTICA MÓ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459 – DOD. SIST. ARMAZEM RESÍDUO LEV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zo estendido para 2002 devido a mudança de escopo do projeto com necessidade de aquisição de novos equipamen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463 – SUPERVISÃO DUTOS PROD. DA REPAR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468353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8:29:00Z</dcterms:created>
  <dc:creator>BR-IT Support</dc:creator>
  <dc:description/>
  <dc:language>en-US</dc:language>
  <cp:lastModifiedBy>Petrobras</cp:lastModifiedBy>
  <cp:lastPrinted>2002-02-20T16:36:00Z</cp:lastPrinted>
  <dcterms:modified xsi:type="dcterms:W3CDTF">2002-02-20T20:30:00Z</dcterms:modified>
  <cp:revision>12</cp:revision>
  <dc:subject/>
  <dc:title>Área de Negócio</dc:title>
</cp:coreProperties>
</file>