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6.190.67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370.59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290.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003.89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2 de seus 3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51,05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E DUTOS”</w:t>
            </w:r>
            <w:r>
              <w:rPr>
                <w:bCs/>
              </w:rPr>
              <w:t xml:space="preserve"> encontra-se com seu custo total realizado correspondente a 99% do seu custo total planejado e com um desempenho físico de 80%. Pede-se que a UN comente a diferença entre o desempenho físico e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</w:rPr>
              <w:t>SUBSTITUIÇÃO DE LINHAS PEGASO</w:t>
            </w:r>
            <w:r>
              <w:rPr>
                <w:bCs/>
              </w:rPr>
              <w:t>” encontra-se com um desempenho físico de 60% e uma realização financeira de 23%. Pede-se que a UN comente a diferença entre o desempenho físico e a realização financ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UTOMA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E LINHAS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66561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3-06-11T13:54:00Z</dcterms:modified>
  <cp:revision>70</cp:revision>
  <dc:subject/>
  <dc:title>Área de Negócio</dc:title>
</cp:coreProperties>
</file>