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ON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Claudio Dias Rena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2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ão ocorreram mudanças de situação desta Unidade de Negócio comparativamente com o relatório referente ao mês de fever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iciou o cadastramento dos seus projetos no Sistema Carteira de Projetos em fevereiro; todos os projetos encontram-se ainda na situação de “Edição” e com data fim prevista para 31 de dezembro de 2003. Consequentemente, não há informação sobre percentual de realização física ou mesm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 todos os projetos classe I sejam formalizados e passem a ser acompanh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8048840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3:57:00Z</dcterms:created>
  <dc:creator>BR-IT Support</dc:creator>
  <dc:description/>
  <dc:language>en-US</dc:language>
  <cp:lastModifiedBy>BR-IT Support</cp:lastModifiedBy>
  <cp:lastPrinted>2002-03-21T10:55:00Z</cp:lastPrinted>
  <dcterms:modified xsi:type="dcterms:W3CDTF">2002-03-21T13:57:00Z</dcterms:modified>
  <cp:revision>2</cp:revision>
  <dc:subject/>
  <dc:title>Área de Negócio</dc:title>
</cp:coreProperties>
</file>