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753.69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70.482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 </w:t>
            </w:r>
            <w:r>
              <w:rPr>
                <w:bCs/>
              </w:rPr>
              <w:t>e</w:t>
            </w:r>
            <w:r>
              <w:rPr>
                <w:b/>
              </w:rPr>
              <w:t xml:space="preserve"> “DIAGNÓSTICO AMBIENTAL DE ÁREAS IMPACTADAS”</w:t>
            </w:r>
            <w:r>
              <w:rPr>
                <w:bCs/>
              </w:rPr>
              <w:t xml:space="preserve"> deverão ser desmembrados em suas diversas sub-áreas. Deverão ser criados projetos independentes para cada uma delas. Esse procedimento deve ser efetuado para que se possa ter um correto acompanhamento físico e financeir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concluir o projeto </w:t>
            </w:r>
            <w:r>
              <w:rPr>
                <w:b/>
              </w:rPr>
              <w:t>“MONITORAMENTO DE ENCOSTAS EM FAIXAS DE OLEODUTOS”</w:t>
            </w:r>
            <w:r>
              <w:rPr>
                <w:bCs/>
              </w:rPr>
              <w:t xml:space="preserve"> pois este se encontra com desempenho físico informado de 100%. Por que motivo este projeto realizou apenas 29% do seu custo total planejado? Favor comentar, a segui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881531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6-13T14:04:00Z</dcterms:modified>
  <cp:revision>30</cp:revision>
  <dc:subject/>
  <dc:title>Área de Negócio</dc:title>
</cp:coreProperties>
</file>