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0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 Sistema Carteira de Projetos no último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ervamos que os projetos “INSPEÇÃO E MANUTENÇÃO DE VASOS E TANQUES” e “SEP 508 – AQUISIÇÃO DE AUTOHIDROQUÍMICO, AMBULÂNCIA E EQUIPAMENTOS MÉDICOS” encontram-se com 100% de realização física informada, ou seja, estão concluídos. Observa-se também que os campos “Data de início real” e “Data de fim real” não estão preenchidos. É preciso acessar o Sistema e informar as datas que estão faltando e posteriormente formalizar o fechamento desses projetos realizando a operação de “conclusã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CERTIFICAÇÃO DO SPIE/FAFEN-SE”, “SEP 506 - MELHORIAS DO SISTEMA DE COMBATE À INCÊNDIO”, “SEP 564 – MELHORIAS NA ÁREA DE SEGURANÇA” e “SEP 562 – REINSTRUMENTAÇÃO DAS UNIDADES DE AMÔNIA E URÉIA” estão com seus desempenhos físicos “Abaixo do previsto”. É necessário saber os motivos que estão causando o atraso desse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DO SPIE/FAFEN-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certificação não foi realizada em 2001, pois o IBP (única entidade certificadora) não realizou este serviço durante todo o ano e devido a parada de manutenção que ocorreu em agosto/2001 e setembro/2001 que desviou recursos para ela. A auditoria final do IBP  para a certificação está previsto para final de maio/2002, concluindo este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06 - MELHORIAS DO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62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s trabalhos deste projeto este ano ainda não foram iniciados, porem estamos planejando seu início entre o final do 1º semestre e início do 2º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76305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53:00Z</dcterms:created>
  <dc:creator>BR-IT Support</dc:creator>
  <dc:description/>
  <dc:language>en-US</dc:language>
  <cp:lastModifiedBy>Fafen</cp:lastModifiedBy>
  <cp:lastPrinted>2002-01-31T18:06:00Z</cp:lastPrinted>
  <dcterms:modified xsi:type="dcterms:W3CDTF">2002-05-06T15:01:00Z</dcterms:modified>
  <cp:revision>4</cp:revision>
  <dc:subject/>
  <dc:title>Área de Negócio</dc:title>
</cp:coreProperties>
</file>