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692.277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6.295.204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8.35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1.280.212,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03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 dos seus 10 projetos classe I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/>
              <w:t xml:space="preserve">Os projetos </w:t>
            </w:r>
            <w:r>
              <w:rPr>
                <w:b/>
              </w:rPr>
              <w:t>“OPERAÇÃO E MANUTENÇÃO DO CDA – Rio Grande do Norte” e “OPERAÇÃO E MANUTENÇÃO DO CDA – São Paulo”</w:t>
            </w:r>
            <w:r>
              <w:rPr/>
              <w:t xml:space="preserve"> encontram-se, respectivamente, com 10% e 4% de realização financeira acima do custo planejado. Solicitamos que a UN informe o porquê da realização financeira acima do previsto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OPERAÇÃO E MANUTENÇÃO DO CDA – Rio Grande do Norte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11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São Pau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8866858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15:00Z</dcterms:created>
  <dc:creator>BR-IT Support</dc:creator>
  <dc:description/>
  <dc:language>en-US</dc:language>
  <cp:lastModifiedBy>BR IT-SUPPORT</cp:lastModifiedBy>
  <cp:lastPrinted>2002-08-27T09:38:00Z</cp:lastPrinted>
  <dcterms:modified xsi:type="dcterms:W3CDTF">2003-04-03T19:29:00Z</dcterms:modified>
  <cp:revision>22</cp:revision>
  <dc:subject/>
  <dc:title>Área de Negócio</dc:title>
</cp:coreProperties>
</file>