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egel José Bernard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7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4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79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não atualizou o Sistema Carteira de Projetos Classe I 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 862 – Galpão Depósito Armaze Borra foi concluído, conforme realização física informada pelo sistema, e deve ser formalizada a conclusã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GP solicita que seja apresentado posicionamento sobre a realização física e financeira dos projetos relacionados abaix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41 – 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05 – INSTALAR SCMD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37 – RECUPERAR LAGOA DE IBIRI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790 – ESCOAMENTO EFLURNTE LÍQUI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40 – REFORMULAR SISTEMA ÁGUA ÁC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29 – ADEQUAR SISTEMA ÓLEO COMBUSTÍ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74 – SISTEMA MONITORAÇÃO VIBR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DISPOSIÇÃO DE PASSIVOS (BORRA, DISSULFETO, ASCAREL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DISPOSIÇÃO DE PASSIVOS (BORRA EM DIQUES DE TANQUES RESÍDUO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3710237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3:44:00Z</dcterms:created>
  <dc:creator>BR-IT Support</dc:creator>
  <dc:description/>
  <dc:language>en-US</dc:language>
  <cp:lastModifiedBy>PricewaterhouseCoopers</cp:lastModifiedBy>
  <cp:lastPrinted>2002-01-31T18:27:00Z</cp:lastPrinted>
  <dcterms:modified xsi:type="dcterms:W3CDTF">2002-01-31T21:27:00Z</dcterms:modified>
  <cp:revision>5</cp:revision>
  <dc:subject/>
  <dc:title>Área de Negócio</dc:title>
</cp:coreProperties>
</file>