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F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Ricardo Lanfredi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2.883.960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5.041.658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.076.000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932.408,37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8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7 dos seus 11 projetos em andamento classe I no Sistema Carteira de Projetos entre os dias 18de abril e 19 de mai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vido à reclassificação dos projetos da carteira consolidada em janeiro de 2003, 1 projeto passou a fazer parte dessa avaliaçã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re os 17 projetos classe I desta UN, 6 projetos encontram-se concluí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Conforme informado em novembro de 2002, o projeto </w:t>
            </w:r>
            <w:r>
              <w:rPr>
                <w:b/>
              </w:rPr>
              <w:t xml:space="preserve">“SP 3187- CENTRALIZAÇÃO SETRAE NA CIC”  </w:t>
            </w:r>
            <w:r>
              <w:rPr/>
              <w:t>está com a instalação das câmaras de televisão, prevista para o primeiro semestre de 2003.Esta etapa representa pouco em termos de serviço porém é significativa financeiramente. A instalação mencionada já foi realizada? Em caso afirmativo atualizar o custo total realizado para o projeto e o desempenho físico. Em caso negativo, favor informar o que falta para a referida  instalaçã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ara os projetos </w:t>
            </w:r>
            <w:r>
              <w:rPr>
                <w:b/>
              </w:rPr>
              <w:t>“SP 3125- U01/02/03, SISTEMA COMBATE A INCÊNDIO”  e “ SP 3122- AUTOMAÇÃO DA CBCI</w:t>
            </w:r>
            <w:r>
              <w:rPr/>
              <w:t>”, solicita-se que sejam inseridos o custo total realizado e o desempenho físico dos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idade informou para o projeto </w:t>
            </w:r>
            <w:r>
              <w:rPr>
                <w:b/>
              </w:rPr>
              <w:t xml:space="preserve">“SP 3178- SETRAE: TELEMETRIA TANQUES” </w:t>
            </w:r>
            <w:r>
              <w:rPr/>
              <w:t xml:space="preserve">que: </w:t>
            </w:r>
            <w:r>
              <w:rPr>
                <w:b/>
                <w:i/>
              </w:rPr>
              <w:t>“</w:t>
            </w:r>
            <w:r>
              <w:rPr>
                <w:b/>
                <w:i/>
                <w:color w:val="000000"/>
              </w:rPr>
              <w:t>A realização física informada de 100% referiu-se ao novo sistema instalado. Por motivos operacionais foi necessário manter os dois sistemas, novo e antigo, em funcionamento. Após a conclusão da montagem foi decidida a inclusão da remoção do sistema antigo nesta SP o qual não fazia parte do escopo, gerando nova etapa e replanejamento do projeto. Isto refletiu em novo percentual de realização física, atualmente de 98,2%”.</w:t>
            </w:r>
            <w:r>
              <w:rPr>
                <w:color w:val="000000"/>
              </w:rPr>
              <w:t xml:space="preserve"> A etapa de remoção do sistema antigo já foi concluída? Em caso afirmativo, recomenda-se que a Unidade conclua o projeto; em caso negativo atualizar o percentual de realização física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SP3185 – MONITORAMENTO DE EFLUENTES” </w:t>
            </w:r>
            <w:r>
              <w:rPr/>
              <w:t>apresenta custo total realizado de 23% do custo total planejado, enquanto a unidade informou desempenho físico de 7%. Qual a razão para  o custo realizado estar tão acima da evolução física do proje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OP01- TRATAMENTO DO BORREIRO” </w:t>
            </w:r>
            <w:r>
              <w:rPr/>
              <w:t xml:space="preserve">apresenta custo total realizado de 4% do custo total planejado e um desempenho físico informado de 40,05%. Qual a razão para o projeto estar evoluindo mais fisicamente do que financeiramente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OP18 -  PROGRAMA DE EMISSÕES FUGITIVAS” </w:t>
            </w:r>
            <w:r>
              <w:rPr/>
              <w:t xml:space="preserve">apresenta um desempenho físico de </w:t>
            </w:r>
            <w:r>
              <w:rPr>
                <w:b/>
                <w:color w:val="000080"/>
                <w:u w:val="single"/>
              </w:rPr>
              <w:t>64,00%</w:t>
            </w:r>
            <w:r>
              <w:rPr/>
              <w:t xml:space="preserve"> e um custo total realizado 30% acima do custo total planejado. Por que motivo o desempenho físico está tão abaixo do desempenho financeiro 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verificado que com a reclassificação dos projetos da carteira consolidada em janeiro de 2003, o projeto “</w:t>
            </w:r>
            <w:r>
              <w:rPr>
                <w:b/>
              </w:rPr>
              <w:t xml:space="preserve">OP 08 - MANUTENÇÃO E LIMPEZA DE TANQUES E DIQUES” </w:t>
            </w:r>
            <w:r>
              <w:rPr/>
              <w:t xml:space="preserve"> passou de Classe II para Classe I, sendo portanto foco desta avaliação. O projeto em questão encontra-se com 52% de  desempenho físico informado e 22% de realização financeira. Por que motivo o desempenho físico encontra-se tão acima do desempenho financeir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CENTRALIZAÇÃO SETRAE NA CI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Previsão de compra das câmeras para o 2º semestre. Engenharia da REFAP trabalhando na finalização do projeto de detalhamento elétrico e TI na compra das câmeras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 xml:space="preserve">SP 3125- U01/02/03, SISTEMA COMBATE A INCÊNDIO”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Não iniciado o projeto de detalhamento. Sem realização financeira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P 3122- AUTOMAÇÃO DA CBC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Não iniciado o projeto de detalhament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P 3178- SETRAE: TELEMETRIA TANQU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Remoção da telemetria antiga conclui este mês (jun/2003). Após daremos por concluído o projeto como um tod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P3185 – MONITORAMENTO DE EFLUENT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Detalhamento não iniciado. Na fase de projeto básico.  Custos lançados se referem a pesquisa para solução tecnológica (viagens, etc.), ainda não definida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01- TRATAMENTO DO BORREIR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18 -  PROGRAMA DE EMISSÕES FUGITIV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>Considerações UN</w:t>
            </w:r>
            <w:r>
              <w:rPr>
                <w:b/>
                <w:color w:val="000080"/>
                <w:sz w:val="20"/>
              </w:rPr>
              <w:t>: inicialmente a verba prevista foi de R$500.000,00  e termo final para dezembro de 2003. Esta previsão inicial foi estimada somente para o levantamento de emissões fugitivas(está com andamento adiantado), porém, foram incluídas duas tarefas no início da execução deste programa, estas novas tarefas são: troca de selos mecânicos de bombas e troca de selo do TQ-36E.</w:t>
            </w:r>
          </w:p>
          <w:p>
            <w:pPr>
              <w:pStyle w:val="Normal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Os custos para o levantamento de emissões fugitivas foi de aproximadamente R$85.000,00, dos selos de bombas R$610.000,00  e do selo do tanque aproximadamente R$ 32.208,00.</w:t>
            </w:r>
          </w:p>
          <w:p>
            <w:pPr>
              <w:pStyle w:val="Normal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O total de verba necessário para realização deste programa está estimado em aproximadamente R$728.000,00.</w:t>
            </w:r>
          </w:p>
          <w:p>
            <w:pPr>
              <w:pStyle w:val="Normal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0"/>
              </w:rPr>
              <w:t>O maior atraso do programa está representado pela tarefa de troca do selo no TQ36E, devido às dificuldades de liberaçã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 08 - MANUTENÇÃO E LIMPEZA DE TANQUES E DIQU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21555977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9/05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0:44:00Z</dcterms:created>
  <dc:creator>BR-IT Support</dc:creator>
  <dc:description/>
  <dc:language>en-US</dc:language>
  <cp:lastModifiedBy>Lanfredi</cp:lastModifiedBy>
  <cp:lastPrinted>2003-06-20T07:33:00Z</cp:lastPrinted>
  <dcterms:modified xsi:type="dcterms:W3CDTF">2003-06-20T10:44:00Z</dcterms:modified>
  <cp:revision>2</cp:revision>
  <dc:subject/>
  <dc:title>Área de Negócio</dc:title>
</cp:coreProperties>
</file>