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76.6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1.5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5.68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no decorrer de abril de 2002. Foi observado que todos os projetos encontram-se com desempenho físico “Acima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1062 – INST. INCINERADOR P/QUEIMA GÁS”, 810 – INST. CAC. INJ. VAPOR CORTA CHAMA” e “598 – INST. SIST. APLIC. ESPUMA TANQUES” ainda não estão concluídos porém seus custos totais realizados já ULTRAPASSARAM os custo totais planejados. Quais os motivos dessas diferenç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1098 – INST. SIST. DETECÇÃO DE GASES” está com desempenho físico de 75% porém só utilizou 11% do custo total planejado. O projeto “ 586 – SUBST. REDE INCÊNDIO DEST/CRAQ” ” está com desempenho físico de 45% porém só utilizou 10% do custo total planejado. Por que, para esses projetos, não se está tendo equivalência entre os parâmetr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62 – INST. INCINERADOR P/QUEIMA GÁS”,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 estimativa inicial foi feita antes da licitação para compra deste sistema. O valor do contrato de compra foi de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NACIONAL) ...............  R$ 3.369.616,2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AFM (IMPORTADA) .............  US$ 772,860.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810 – INST. CAC. INJ. 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de pessoal da engenharia foi somado indevidamente nesta SEP e já foi extorn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98 – INST. SIST. APLIC. 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Header"/>
              <w:ind w:left="1134" w:hanging="1134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otivo:</w:t>
            </w:r>
            <w:r>
              <w:rPr>
                <w:rFonts w:cs="Verdana" w:ascii="Verdana" w:hAnsi="Verdana"/>
                <w:sz w:val="22"/>
              </w:rPr>
              <w:t xml:space="preserve"> A estimativa inicial foi feita sem o projeto básico ter sido concluído. 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valor total a ser gasto com esta obra é R$ 844.000,00, com a seguinte distribuição:</w:t>
            </w:r>
          </w:p>
          <w:p>
            <w:pPr>
              <w:pStyle w:val="Header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o ano de 2001 foi gasto um total de R$ 269.000,00</w:t>
            </w:r>
          </w:p>
          <w:p>
            <w:pPr>
              <w:pStyle w:val="Header"/>
              <w:ind w:left="284" w:hanging="284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 No ano de 2002 será gasto um total de R$ 575.000,00, conforme abaix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lizado .......................................</w:t>
              <w:tab/>
              <w:t>R$</w:t>
              <w:tab/>
              <w:t>444.000,0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ão-de-obra para montagem ..</w:t>
              <w:tab/>
              <w:t xml:space="preserve">R$  </w:t>
              <w:tab/>
              <w:t xml:space="preserve">  90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material .................................</w:t>
              <w:tab/>
              <w:t xml:space="preserve">R$  </w:t>
              <w:tab/>
              <w:t xml:space="preserve">  11.000,00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enter" w:pos="4320" w:leader="none"/>
                <w:tab w:val="left" w:pos="5103" w:leader="none"/>
                <w:tab w:val="left" w:pos="5812" w:leader="none"/>
                <w:tab w:val="right" w:pos="8640" w:leader="none"/>
              </w:tabs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 obra civil ................................</w:t>
              <w:tab/>
              <w:t xml:space="preserve">R$  </w:t>
              <w:tab/>
              <w:t xml:space="preserve">  30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1098 – INST. SIST. DETECÇÃO DE GAS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Realizamos até o momento 77,5% do custo. Acreditamos que a informação de 11% do custo deve ser antes do dia 10 do mês subseqüênte, isto é, antes de cair o custo do mês dev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682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586 – SUBST. REDE INCÊNDIO DEST/CRA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O custo realizado estava sem o valor gasto em 2000, que é de R$ 486.700,00 relativos a compra dos canhões,  que corresponde a 42% do custo planej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9073887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6:44:00Z</dcterms:created>
  <dc:creator>BR-IT Support</dc:creator>
  <dc:description/>
  <dc:language>en-US</dc:language>
  <cp:lastModifiedBy>Nilson Carlos Nogueira</cp:lastModifiedBy>
  <cp:lastPrinted>2002-04-26T14:35:00Z</cp:lastPrinted>
  <dcterms:modified xsi:type="dcterms:W3CDTF">2002-05-08T16:45:00Z</dcterms:modified>
  <cp:revision>5</cp:revision>
  <dc:subject/>
  <dc:title>Área de Negócio</dc:title>
</cp:coreProperties>
</file>