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9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1.465.20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69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julho e 15 de agosto de 2002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a única pendência para o pagamento final d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é o teste. Alguns instrumentos que necessitavam de revisão já estão sendo reinstalados. A previsão é que o teste seja realizado em agosto. Foi informado também que o excesso de gasto nesse projeto deveu-se à variação do dólar, por se tratar de uma AFM em moeda estrangei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>“196 – PEGASO ADEQ. PARQUE TANCAGEM”</w:t>
            </w:r>
            <w:r>
              <w:rPr/>
              <w:t xml:space="preserve"> só será concluído em 2003 pois não havia previsão orçamentária para os reparos a mais que terão que ser feitos no tanque de petróleo P801-1. No momento o tanque se encontra fora de operação. Foi observado que a UN mudou a data de término desse projeto porém não inseriu o custo planejado para o ano de 2003. Pede-se à UN que revise o projeto no Sistem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mudou a data de término dos projetos </w:t>
            </w:r>
            <w:r>
              <w:rPr>
                <w:b/>
              </w:rPr>
              <w:t>“223 - PEGASO SEGURANÇA”</w:t>
            </w:r>
            <w:r>
              <w:rPr/>
              <w:t xml:space="preserve"> e </w:t>
            </w:r>
            <w:r>
              <w:rPr>
                <w:b/>
              </w:rPr>
              <w:t>“222 – PEGASO ÁREA AMBIENTAL”</w:t>
            </w:r>
            <w:r>
              <w:rPr/>
              <w:t xml:space="preserve"> porém não inseriu os custos planejados para o ano de 2003. Pede-se à UN que revise esses projetos e coloque esses custos planejados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913264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BR - IT Support</cp:lastModifiedBy>
  <cp:lastPrinted>2002-04-17T11:33:00Z</cp:lastPrinted>
  <dcterms:modified xsi:type="dcterms:W3CDTF">2002-08-23T13:09:00Z</dcterms:modified>
  <cp:revision>18</cp:revision>
  <dc:subject/>
  <dc:title>Área de Negócio</dc:title>
</cp:coreProperties>
</file>