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ão Paulo e Centro-O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ia Eulália Rocha Carnei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 (2000 – 200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de 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(2000 – 2002)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.982.732,8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467.310,6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851.411,8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ão feitos comentários financeiros nos projetos classe I de todas as Regiões da Transpet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atualizou parcialmente seus projetos classe I no Sistema Carteira de Projetos no decorrer do último mê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>“PA-4 AUTOMAÇÃO DAS BOMBAS-REPLAN”</w:t>
            </w:r>
            <w:r>
              <w:rPr/>
              <w:t>, segundo considerações da UN estava com 86% de avanço físico em fevereiro de 2002, percentual esse que ainda continua no Sistema Carteira de Projetos, porque a UN não inseriu mais nenhuma realização física posteriormente a esta dat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>“PA-38 SISTEMA DE DETECÇÃO DE VAZAMENTO NOS PARQUES DE GLP-BARUERI”</w:t>
            </w:r>
            <w:r>
              <w:rPr/>
              <w:t>, apresenta até o momento uma realização física de 13%, segundo considerações da UN serão mobilizados recursos para sua conclusão até a data de fim prevista inicialmente em 30/12/2002 , quais são as ações que serão tomadas para tal recuperação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TC-44 INSPEÇÃO DE PIG INSTRUMENTADO GASAN 12</w:t>
            </w:r>
            <w:r>
              <w:rPr/>
              <w:t>” conforme a UN informou no formulário mensal de acompanhamento em 15/05/2002 já foi concluído, porém até a data-base desse relatório o mesmo se encontrava sem nenhuma realização física informada. Pedimos que a UN atualize esse campo, e faça o conclusão do mesm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TC-111 MONITORAÇÃO DA CORROSÃO INTERNA DE DIVERSOS DUTOS – OSBRA</w:t>
            </w:r>
            <w:r>
              <w:rPr/>
              <w:t xml:space="preserve">”, com data de fim prevista para 01/01/2003 não vem sendo atualizado nos últimos 5 meses no Sistema Carteira de Projetos, por que isso vem ocorrendo?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TC-61 INSPEÇÃO DE PIG INSTUMENTADO 5º PLANO-QAV 10</w:t>
            </w:r>
            <w:r>
              <w:rPr/>
              <w:t>”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com data de fim prevista para 30/01/2003, teve um atraso de mais de 11 meses em relação ao seu início planejado, por que ocorreu esse atraso no seu início?Além disso o mesmo precisa ter a data de término prevista de sua única atividade “</w:t>
            </w:r>
            <w:r>
              <w:rPr>
                <w:szCs w:val="18"/>
              </w:rPr>
              <w:t xml:space="preserve">INSPEÇÃO DE PIG INSTRUMENTADO - QAV 10", adequada a data de término do projeto que é em 30/01/2003. 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 “</w:t>
            </w:r>
            <w:r>
              <w:rPr>
                <w:b/>
                <w:bCs/>
              </w:rPr>
              <w:t>PA-52 SISTEMA DE MEDIÇÃO E CONTROLE DE CABEÇA DE DUTOS-RPBC</w:t>
            </w:r>
            <w:r>
              <w:rPr/>
              <w:t>”, com término previsto para 30/01/2003, está  apresentando uma baixa realização física até o momento, por que isso vem ocorrendo?Esse projeto irá ser concluído no término previsto inicialmente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O projeto</w:t>
            </w:r>
            <w:r>
              <w:rPr>
                <w:b/>
                <w:bCs/>
              </w:rPr>
              <w:t xml:space="preserve"> “TC-16 ANÁLISE DE RISCO – OSRIO 16” LORENA/GUARAREMA”</w:t>
            </w:r>
            <w:r>
              <w:rPr/>
              <w:t>,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com término previsto para 30/01/2003 foi formalizado no último mês, porém ainda não teve nenhum percentual físico informado, pedimos que a UN insira no Sistema Carteira de Projetos sua realização física até o momen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 projeto </w:t>
            </w:r>
            <w:r>
              <w:rPr>
                <w:b/>
                <w:bCs/>
              </w:rPr>
              <w:t xml:space="preserve">“PD-37 VER. PROJ. MELHORIAS SIST.COMBATE INCÊNDIO-GUARAREMA” </w:t>
            </w:r>
            <w:r>
              <w:rPr/>
              <w:t>,com término previsto para 30/01/2003, precisa ter as datas de início e término previsto de sua única atividade “</w:t>
            </w:r>
            <w:r>
              <w:rPr>
                <w:szCs w:val="18"/>
              </w:rPr>
              <w:t>PD-37 REV.PROJ.MELHORIAS SIST.COMBATE INCÊNDIO-GUARAREMA”, equiparada as datas de ínicio e término do projeto. Por que esse projeto vem apresentado uma baixa realização física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olicitamos que a UN realize as atualizações necessárias em todos os seus </w:t>
            </w:r>
            <w:r>
              <w:rPr>
                <w:b/>
              </w:rPr>
              <w:t>115 projetos classe I em andamento</w:t>
            </w:r>
            <w:r>
              <w:rPr/>
              <w:t xml:space="preserve"> para que possamos ter uma real noção dos avanços físicos  de todos os seus principais projetos de sua Cart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-4 AUTOMAÇÃO DAS BOMBAS-REPL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Cs/>
                <w:sz w:val="22"/>
              </w:rPr>
              <w:t>A UN não inseriu mais nenhuma realização física, pois não houve andamento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-38 SISTEMA DE DETECÇÃO DE VAZAMENTO NOS PARQUES DE GLP-BARUER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2"/>
              </w:rPr>
              <w:t>Para cumprimento do prazo deste Projeto até 31/12/02, se necessário mobilizaremos mais recurs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>:</w:t>
            </w:r>
            <w:r>
              <w:rPr/>
              <w:t xml:space="preserve"> </w:t>
            </w:r>
            <w:r>
              <w:rPr>
                <w:b/>
                <w:bCs/>
              </w:rPr>
              <w:t>TC-44 INSPEÇÃO DE PIG INSTRUMENTADO GASAN 12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2"/>
              </w:rPr>
              <w:t>O item na data 15/05/02 foi confundido com outro projeto, mas já estamos com 100 % deste projeto; executado a conclusão no Banco de Dados dia 03/09/200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TC-111 MONITORAÇÃO DA CORROSÃO INTERNA DE DIVERSOS DUTOS – OSBR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2"/>
              </w:rPr>
              <w:t>Projeto com sobra de verba e aguardando novo resultado da realização física com a Gerência do OSBRA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61 INSPEÇÃO DE PIG INSTUMENTADO 5º PLANO-QAV 1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Cs/>
                <w:sz w:val="22"/>
              </w:rPr>
              <w:t>O projeto ficou aguardando contrato e início da Obra no trecho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PA-52 SISTEMA DE MEDIÇÃO E CONTROLE DE CABEÇA DE DUTOS-RPBC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2"/>
              </w:rPr>
              <w:t>A Construção e Montagem deste Projeto foi iniciado no mês de agosto/02, portanto ainda permanece a data fim  prevista  de 30/01/03 para sua conclusão, se necessário mobilizaremos mais recursos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6 ANÁLISE DE RISCO – OSRIO 16” LORENA/GUARARE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Cs/>
                <w:sz w:val="22"/>
              </w:rPr>
              <w:t>A formalização ocorreu indevidamente pois não existe valores para este projeto até o momen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-37 VER. PROJ. MELHORIAS SIST.COMBATE INCÊNDIO-GUARARE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2"/>
              </w:rPr>
              <w:t>Este projeto está apresentando uma baixa realização física em função da demora na Licitaçã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90387663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8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T</w:t>
          </w:r>
          <w:r>
            <w:rPr>
              <w:sz w:val="20"/>
            </w:rPr>
            <w:t>RANSPETRO/Região São Paulo e Centro-O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  <w:p>
          <w:pPr>
            <w:pStyle w:val="Header"/>
            <w:rPr>
              <w:rStyle w:val="PageNumber"/>
              <w:sz w:val="20"/>
            </w:rPr>
          </w:pPr>
          <w:r>
            <w:rPr/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1:33:00Z</dcterms:created>
  <dc:creator>BR-IT Support</dc:creator>
  <dc:description/>
  <dc:language>en-US</dc:language>
  <cp:lastModifiedBy>sms</cp:lastModifiedBy>
  <cp:lastPrinted>2002-07-23T16:11:00Z</cp:lastPrinted>
  <dcterms:modified xsi:type="dcterms:W3CDTF">2003-02-25T16:35:00Z</dcterms:modified>
  <cp:revision>70</cp:revision>
  <dc:subject/>
  <dc:title>Área de Negócio</dc:title>
</cp:coreProperties>
</file>