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DU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aulo Carpinter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.099.5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186.5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955.954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87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o sistema em 15 de fevereir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SEP 55 – MONITORAÇÃO DAS CONDIÇÕES OPERACIONAIS DO DUTO GUANDU com término previsto para 31/12/2002, está em andamento há 18 meses, porém até o momento só realizou R$45.350,00 do total planejado de R$12.024.000,00. Adicionalmente, seu desempenho físico informado é de 44% e o esperado de 64%; por conseqüência, está sendo apresentado um desempenho 20% “Abaixo do previsto”. O GP solicita considerações sobre os fatos apresentad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SEP 41 – SOLUÇÃO DE PROBLEMAS CRÔNICOS EM EQUIPAMENTOS, deveria estar com 59% de realização física, porém foram informados 11 % até o momento; isto resulta num desempenho 48% “Abaixo do previsto”. O GP solicita considerações da UN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SEP 76 – SEGREGAÇÃO DOS SISTEMAS DE DRENAGEM – ÁGUAS PLUVIAIS E CONTAMINADAS apresenta desempenho físico informado de 45% e esperado de 69%, o que significa 24% “Abaixo do previsto”; adicionalmente, sua realização financeira está em 28% sobre o custo total planejado, ou seja, há uma desproporcionalidade entre a realização física e financeira. O GP solicita que sejam apresentadas considerações sobre esta situação com o objetivo de que possam ser identificadas medidas corretivas para viabilizar a conclusão do projeto dentro do prazo e custo planej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demais projetos apresentam variações negativas de desempenho, em torno de 10% sobre o esperado e serão avaliados no próximo relatório.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55 – Monitoramento das Condições Operacionais do Duto Guandu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41 – Solução de Problemas Crônicos em Equipamen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76 – SEGREGAÇÃO DOS SISTEMAS DE DRENAGEM – ÁGUAS PLUVIAIS E CONTAMINAD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82704231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5:17:00Z</dcterms:created>
  <dc:creator>BR-IT Support</dc:creator>
  <dc:description/>
  <dc:language>en-US</dc:language>
  <cp:lastModifiedBy>BR-IT Support</cp:lastModifiedBy>
  <cp:lastPrinted>2002-01-31T18:24:00Z</cp:lastPrinted>
  <dcterms:modified xsi:type="dcterms:W3CDTF">2002-02-26T21:18:00Z</dcterms:modified>
  <cp:revision>9</cp:revision>
  <dc:subject/>
  <dc:title>Área de Negócio</dc:title>
</cp:coreProperties>
</file>