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.653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3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6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67.120,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8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567 - SUBSTITUIÇÃO DOS QUEIMADORES DA FORNALHA” </w:t>
            </w:r>
            <w:r>
              <w:rPr/>
              <w:t>com data de fim prevista para 30 de dezembro de 2003,</w:t>
            </w:r>
            <w:r>
              <w:rPr>
                <w:b/>
              </w:rPr>
              <w:t xml:space="preserve"> </w:t>
            </w:r>
            <w:r>
              <w:rPr/>
              <w:t>encontra-se com</w:t>
            </w:r>
            <w:r>
              <w:rPr>
                <w:b/>
              </w:rPr>
              <w:t xml:space="preserve"> </w:t>
            </w:r>
            <w:r>
              <w:rPr/>
              <w:t xml:space="preserve">desempenho físico 5,53% abaixo do previsto. Solicitamos que a UN informe o porquê desse baixo desempenho físico. 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67 - SUBSTITUIÇÃO DOS QUEIMADORES DA FORNAL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Em função do adiamento da parada geral da planta de amônia de março/2003 para o início de 2005, a montagem dos novos queimadores também foi transferida para esta parada geral, portanto neste ano de 2003 no máximo serão elaborados os estudos iniciais d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59421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5:00Z</dcterms:created>
  <dc:creator>BR-IT Support</dc:creator>
  <dc:description/>
  <dc:language>en-US</dc:language>
  <cp:lastModifiedBy>PETROBRAS S.A.</cp:lastModifiedBy>
  <cp:lastPrinted>2003-05-16T11:13:00Z</cp:lastPrinted>
  <dcterms:modified xsi:type="dcterms:W3CDTF">2003-05-16T18:35:00Z</dcterms:modified>
  <cp:revision>2</cp:revision>
  <dc:subject/>
  <dc:title>Área de Negócio</dc:title>
</cp:coreProperties>
</file>