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ey Faria Argol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821,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32,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realizou uma redução média de R$ 11.500 mil da sua carteira de projetos analisada em 16/11/2001 quando comparada com a atual. O GP solicita que sejam feitas considerações gerais sobre esta modificação de valores e, também, considerações específicas sobre as SEP’s que são citadas a segui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Gestão – Contingenciamento Nível I teve sua data fim prevista alterada de 30/12/2001 para 30/12/2002 e seu custo planejado reduzido de R$ 11.545 mil para R$ 3.728 mil, dos quais, aproximadamente, 92% foram realizados no decorrer do ano de 2001. Assim, o GP solicita que a UN comente este proje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ambém a SEP 1989 – Fechamento Parcial Sistema Resfriamento teve sua data fim prevista alterada de 31/12/2002 para 03/05/2003 e o custo total planejado sofreu um acréscimo de, aproximadamente, R$ 3.500 mi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GESTÃO - PEGASO-CONTINGENCIAMENTO NÍVEL 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4977035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59:00Z</dcterms:created>
  <dc:creator>BR-IT Support</dc:creator>
  <dc:description/>
  <dc:language>en-US</dc:language>
  <cp:lastModifiedBy>BR-IT Support</cp:lastModifiedBy>
  <cp:lastPrinted>2001-11-27T19:43:00Z</cp:lastPrinted>
  <dcterms:modified xsi:type="dcterms:W3CDTF">2001-12-27T15:00:00Z</dcterms:modified>
  <cp:revision>8</cp:revision>
  <dc:subject/>
  <dc:title>Área de Negócio</dc:title>
</cp:coreProperties>
</file>