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Cezar Lobo Rezende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4.566.580,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950.970,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4.068.57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Carteira de Projetos entre 16 de 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4 projetos classe I desta UN, 1 projeto encontra-se concluído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RC792A – PEGASO-SUB.DUTO LV/ET-B(RFQ;VRG/LOR;VL;UPN)” </w:t>
            </w:r>
            <w:r>
              <w:rPr/>
              <w:t xml:space="preserve">encontra-se com 100% de realização física, data de fim prevista já passada e ainda não foi concluído no Sistema Carteira de Projetos. Solicitamos que a UN informe o porquê deste projeto ainda não ter sido concluído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seguintes projetos encontram-se com realização física abaixo do previsto, realização financeira abaixo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RC784A – PEGASO – RFQ/LXP – CONST. SISTEMA DE ÓLEO E ÁGU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89A – PEGASO – TM – CONSTRUÇÃO DE ETE/ETO”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814A – PEGASO – AMPLIAÇÃO DA ETE DE GUAMARÉ”</w:t>
            </w:r>
          </w:p>
          <w:p>
            <w:pPr>
              <w:pStyle w:val="Normal"/>
              <w:ind w:left="4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ind w:left="420" w:hanging="4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s seguintes projetos encontram-se com realização física abaixo do previsto, realização financeira acima do custo planejado e data de fim prevista já passada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570a – PEGASO – ADEQUAÇÃO DE PASSIVOS DO PDR – NUGUAM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RC372A – PEGASO – CAM – AUTOMAÇÃO DE POÇOS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C795A – PEGASO – CAM – OTIMIZAÇÃO DO ESCOAMENTO DO GO-CAM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Solicitamos que a UN informe os motivos dos atrasos na conclusão dos projet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RC794A – PEGASO-MO-AMPL-CAPACIDADE DE ESC. ENTRE MO/CJ”</w:t>
            </w:r>
            <w:r>
              <w:rPr/>
              <w:t xml:space="preserve"> O projeto encontra-se com realização física de 95,06% e realização financeira de 78% do custo total planejado e data de fim prevista já passada. Conforme informado pela Unidade, apresentou atraso na proteção catódica do duto MO/CJ, chegada de materiais da câmara de pig e liberação da licença de operação pelo órgão ambiental. Esses atrasos continuam acontecendo? A licença de operação já foi liberada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RC796A – PEGASO – CAM – AMPL – ESTAÇÃO DE TRATAMENTO DE EFLUENTE”,</w:t>
            </w:r>
            <w:r>
              <w:rPr/>
              <w:t xml:space="preserve"> conforme informado pela Unidade, apresentou atrasos no lançamento da adutora ETE-CAM/EIA- AP por falta da LI, contratação do projeto executivo, das obras da ampliação da ETE-CAM, e da construção da EIA-AP. Esses atrasos persistem ou existe mais alguma razão que justifique o atraso do mesmo? Quando o projeto poderá ser concluído, visto que encontra-se com data de fim prevista já passad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2A – PEGASO – SUB. DUTO LV/ET – 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94A – PEGASO-MO-AMPL-CAPACIDADE DE ESC. ENTRE MO/CJ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6A – PEGASO – CAM – AMPL – ESTAÇÃO DE TRATAMENTO DE EFLUE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814A – PEGASO – AMPLIAÇÃO DA ETE DE GUAMAR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RC784A – PEGASO – RFQ/LXP – CONST. 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795A – PEGASO – CAM – OTIMIZAÇÃO DO ESCOAMENTO DO GO-C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372A – PEGASO – CAM – AUTOMAÇÃO DE POÇ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rc570a – PEGASO – ADEQUAÇÃO DE PASSIVOS DO PDR – NUGU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3122409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58:00Z</dcterms:created>
  <dc:creator>BR-IT Support</dc:creator>
  <dc:description/>
  <dc:language>en-US</dc:language>
  <cp:lastModifiedBy>BR IT-SUPPORT</cp:lastModifiedBy>
  <cp:lastPrinted>2002-08-27T10:18:00Z</cp:lastPrinted>
  <dcterms:modified xsi:type="dcterms:W3CDTF">2003-03-06T18:33:00Z</dcterms:modified>
  <cp:revision>120</cp:revision>
  <dc:subject/>
  <dc:title>Área de Negócio</dc:title>
</cp:coreProperties>
</file>