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76.6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1.5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64.57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todos os seus projetos classe I no Sistema Carteira de Projetos,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baixo listamos os </w:t>
            </w:r>
            <w:r>
              <w:rPr>
                <w:b/>
                <w:bCs/>
              </w:rPr>
              <w:t>5</w:t>
            </w:r>
            <w:r>
              <w:rPr/>
              <w:t xml:space="preserve"> (cinco) projetos já </w:t>
            </w:r>
            <w:r>
              <w:rPr>
                <w:b/>
                <w:bCs/>
              </w:rPr>
              <w:t>concluídos</w:t>
            </w:r>
            <w:r>
              <w:rPr/>
              <w:t>, todos com valores financeiros realizados acima do planejado, solicitamos que a UN insira comentários do por que ocorreu uma realização financeira tão alta nos mesm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0-929 - RED.EMIS.PART.CH GV-225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0-880 - TROCA MEDIDORES DE NÍVEL CO-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0-1095 - SIST.BIOL. PARA TRATAMENTO NITROGÊN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0-1062 - INST.INCENERADOR P/QUEIMA GÁ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0-810 - INST.CAC.INJ.VAPOR CORTA CHAM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>“270-506 -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ADEQ.CANHÕES E ANÉIS RESFR. EF”, </w:t>
            </w:r>
            <w:r>
              <w:rPr/>
              <w:t>com término previsto para 30/05/2002 ainda não foi concluído, porém sua realização financeira já está acima da planejada, gostaríamos que a UN justificasse  por que  está ocorrendo esse atraso na sua execução física e em contrapartida, uma alt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270-1098 - INST.SIST. DETECÇÃO DE GASES</w:t>
            </w:r>
            <w:r>
              <w:rPr/>
              <w:t xml:space="preserve">”, com data de fim prevista para 30/06/2002, está uma baixa realização física e financeira, por que isso ocorre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270-919 - RED.EMIS.PART.CH GV-22501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</w:rPr>
              <w:t xml:space="preserve">  - Necessidade de nova câmara de orifícios não previsto inicialmente.</w:t>
            </w:r>
          </w:p>
          <w:p>
            <w:pPr>
              <w:pStyle w:val="TextBodyIndent"/>
              <w:rPr/>
            </w:pPr>
            <w:r>
              <w:rPr/>
              <w:t>- Valor do contrato de montagem foi superior ao previsto, devido, em parte, ao atraso na entrega de equipamentos o que modificou o regime de turnos da obra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- Custo do refratário dos vasos e dutos acima do previsto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- Custo de alguns equipamentos acima do previs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70-880 - TROCA MEDIDORES DE NÍVEL CO-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</w:rPr>
              <w:t>Houve aumento do nº. de tanques em que foram instalados os novos sistemas de medição e também a aquisição e montagem de 6 (seis) conjuntos de no-breaks novos e também alterada filosofia incorporando redundância na rede de comunicação com PLC – continuidade operação, que garantem a continuidade operacional do sistem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70-1095 - SIST.BIOL. PARA TRATAMENTO NITROGÊN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</w:t>
            </w:r>
            <w:r>
              <w:rPr>
                <w:b/>
              </w:rPr>
              <w:t>:  Houve aumento do escopo de serviços e materiais de fornecimento a cargo da UN REPLAN para que o sistema pudesse ser instalado. Com isso o valor do empreendimento excedeu o previsto inicialment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70-1062 - INST.INCENERADOR P/QUEIMA GÁ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</w:rPr>
              <w:t>A estimativa inicial foi calculada sem ter o projeto definido. O valor do contrato com a empresa vencedora foi acima do previsto inicialmente e houve aumento do escopo de serviços internos na UN REPLAN para receber o novo sistem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70-810 - INST.CAC.INJ.VAPOR CORTA CHA</w:t>
            </w:r>
            <w:r>
              <w:rPr/>
              <w:t>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</w:rPr>
              <w:t>Parte do custo de pessoal da EN foi lançado neste proje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70-506 - ADEQ.CANHÕES E ANÉIS RESFR. EF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u w:val="single"/>
              </w:rPr>
              <w:t>ATRASO</w:t>
            </w:r>
            <w:r>
              <w:rPr>
                <w:b/>
              </w:rPr>
              <w:t>:  Ocorreu devido a não programação do contrato de prestação de serviços, por baixo desempenho da contratada. Os serviços já foram retomados pela nova contratada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REALIZAÇÃO FINANCEIRA</w:t>
            </w:r>
            <w:r>
              <w:rPr>
                <w:b/>
              </w:rPr>
              <w:t>:  O realizado está acima do previsto pois a previsão foi feita com base no projeto conceitual, ou seja, numa época em que o projeto básico e de detalhamento ainda não estavam definid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70-1098 - INST.SIST. DETECÇÃO DE GASES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</w:rPr>
              <w:t>Este projeto está com 90% de realização física e o custo final do empreendimento será abaixo do previsto inicialmente em função de que os instrumentos tiveram seu custo previsto acima do de fato realizad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5052371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lan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6:46:00Z</dcterms:created>
  <dc:creator>BR-IT Support</dc:creator>
  <dc:description/>
  <dc:language>en-US</dc:language>
  <cp:lastModifiedBy>Nilson Carlos Nogueira</cp:lastModifiedBy>
  <cp:lastPrinted>2002-06-04T15:23:00Z</cp:lastPrinted>
  <dcterms:modified xsi:type="dcterms:W3CDTF">2002-07-11T19:10:00Z</dcterms:modified>
  <cp:revision>17</cp:revision>
  <dc:subject/>
  <dc:title>Área de Negócio</dc:title>
</cp:coreProperties>
</file>