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T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eferson Faria Vianna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.766.260,5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73.795,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584.895,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o total de 207 projetos, 139 são do Programa Emergencial de Integridade de Dutos e 50 foram cancel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 UN atualizou os projetos Classe I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listados abaixo apresentam a seguinte situação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com data fim já ocorrida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08 INSTALAÇÃO DE DUPLAS CALHAS OBATI C 14, data fim prevista: 01/03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18 IMPLANTAR CONTROLE REGIONAL DO DUTO-OSVAT, data fim prevista: 30/07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19 IMPLANTAR CONTROLE REGIONAL DUTOS-OSBAT, data fim prevista: 30/07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52 INSPEÇÃO DE PIG INSTRUMENTADO 4 PLANO-OSSP-SSPB 10, data fim prevista: 30/12/ 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2 INSPEÇÃO DE PIG INSTRUMENTADO-OPASA 14-4 PLANO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3 INSPEÇÃO DE PIG INSTRUMENTADO-OSRIO 16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0 INSPEÇÃO DE PIG INSTRUMENTADO-OSPLAN 18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51 INSPEÇÃO DE PIG INSTRUMENTADO-OSSP R9 10 – 4 PLANO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54 INSPEÇÃO DE PIG INSTRUMENTADO-OSBRA 20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50 INSPEÇÃO DE PIG INSTRUMENTADO-OSSP A9 10 – 4 PLANO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5 INSPEÇÃO DE PIG INSTRUMENTADO-OSSP-PE 12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0 INSPEÇÃO DE PIG INSTRUMENTADO-OPASA 10 – 4 PLANO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44 INSPEÇÃO DE PIG INSTRUMENTADO GASAN 12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53 INSPEÇÃO DE PIG INSTRUMENTADO-OPASA 16 – 5 PLANO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26 MANUTENÇÃO DE DUTOS OSVAT 24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29 MANUTENÇÃO DE DUTOS OBATI E14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40 SIST. DETEC. VAZAMENTO NOS PARQUES DE GLP-UBERLANDIA, data fim prevista: 30/12/0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CONSTRUÇÃO DE ÁREA DE ARMAZENAMENTO PARA PROJETO PEGASO (SEGEN), data fim prevista: 31/12/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em edição e com data inicio prevista já ocorrida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37 MANUTENÇÃO OSPLAN CL2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43 MANUTENÇÃO DOS DUTOS OSSP CL1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70 MANUTENÇÃO DOS DUTOS OSPLAN CL 2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71 MANUTENÇÃO DOS DUTOS OSRIO CL 16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76 MANUTENÇÃO DOS DUTOS OSBRA CL S.CANEDO/BRASILI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tos com o custo realizado muito acima do custo previsto no ano de 2001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19 IMPLANTAR CONTROLE REGIONAL DUTOS-OSBAT, custo previsto  R$ 100.000,00, custo realizado R$ 449.325,01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26 MANUTENÇÃO DE DUTOS OSVAT 24, custo previsto R$ 1.249.863,78, custo realizado R$ 3.788.707,21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23 IMPLANTAR SUPERVISÃO NOS RAMAIS-SCAETANO, custo previsto R$ 700.000,00, custo realizado R$ 1.660.644,92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41 SISTEMA DE DETECÇÃO DE VAZAMENTO NOS PARQUES DE GLP SEN.CANEDO, custo previsto R$ 200.000,00, custo realizado R$ 412.860,42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22 IMPLANTAR SUPERVISÃO DE RAMAIS-SANTOS, custo previsto         R$ 162.500,00, custo realizado R$ 527.026,58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E-04 CERTIFICAÇÕES AMBIENTAIS DOS TERMINAIS E DUTOS ISO14000/BS8800, custo previsto R$ 200.000,00, custo realizado R$ 911.094,72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57 INSPEÇÃO DE PIG INSTRUMENTADO-OSSP 18, custo previsto             R$ 100.000,00, custo realizado R$ 765.907,58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-10 AUTOM.BOMBAS E INSTAL.DENSIMETROS-CUBATÃO, custo previsto R$ 300.000,00, custo realizado R$ 1.759.840,50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TC-123 MANUTENÇÃO DE DUTOS NAFTADUTO 22”, custo previsto               R$ 3.000.000,00, custo realizado R$ 4.642.030,5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* Alertamos que uma grande quantidade de projetos pertencentes ao Programa de     Integridade de Dutos, não possuem custo previsto para 2001, porém existe realização  financeira e informação de realização físic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GP solicita que seja apresentado posicionamento dos itens citados acima e sobre a realização física e financeira dos projetos destacados na sequência deste documento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08 INSTALAÇÃO DE DUPLAS CALHAS OBATI C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8 IMPLANTAR CONTROLE REGIONAL DO DUTO-OSV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9 IMPLANTAR CONTROLE REGIONAL DUTOS-OSB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52 INSPEÇÃO DE PIG INSTRUMENTADO 4 PLANO-OSSP-SSPB 1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2 INSPEÇÃO DE PIG INSTRUMENTADO-OPASA 14-4 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3 INSPEÇÃO DE PIG INSTRUMENTADO-OSRIO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0 INSPEÇÃO DE PIG INSTRUMENTADO-OSPLAN 1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51 INSPEÇÃO DE PIG INSTRUMENTADO-OSSP R9 10 – 4 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54 INSPEÇÃO DE PIG INSTRUMENTADO-OSBRA 2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50 INSPEÇÃO DE PIG INSTRUMENTADO-OSSP A9 10 – 4 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5 INSPEÇÃO DE PIG INSTRUMENTADO-OSSP-PE 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0 INSPEÇÃO DE PIG INSTRUMENTADO-OPASA 10 – 4 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44 INSPEÇÃO DE PIG INSTRUMENTADO GASAN 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53 INSPEÇÃO DE PIG INSTRUMENTADO-OPASA 16 – 5 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26 MANUTENÇÃO DE DUTOS OSVAT 2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29 MANUTENÇÃO DE DUTOS OBATI E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40 SIST. DETEC. VAZAMENTO NOS PARQUES DE GLP-UBERLA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CONSTRUÇÃO DE ÁREA DE ARMAZENAMENTO PARA PROJETO PEGASO (SEGEN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37 MANUTENÇÃO OSPLAN CL2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43 MANUTENÇÃO DOS DUTOS OSSP CL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70 MANUTENÇÃO DOS DUTOS OSPLAN CL 2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71 MANUTENÇÃO DOS DUTOS OSRIO CL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76 MANUTENÇÃO DOS DUTOS OSBRA CL S.CANEDO/BRASIL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9 IMPLANTAR CONTROLE REGIONAL DUTOS-OSBA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26 MANUTENÇÃO DE DUTOS OSVAT 2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23 IMPLANTAR SUPERVISÃO NOS RAMAIS-SCAET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41 SISTEMA DE DETECÇÃO DE VAZAMENTO NOS PARQUES DE GLP SEN.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22 IMPLANTAR SUPERVISÃO DE RAMAIS-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E-04 CERTIFICAÇÕES AMBIENTAIS DOS TERMINAIS E DUTOS ISO14000/BS88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57 INSPEÇÃO DE PIG INSTRUMENTADO-OSSP 1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PA-10 AUTOM.BOMBAS E INSTAL.DENSIMETROS-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TC-123 MANUTENÇÃO DE DUTOS NAFTADUTO 22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40989924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DTCS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2:33:00Z</dcterms:created>
  <dc:creator>BR-IT Support</dc:creator>
  <dc:description/>
  <dc:language>en-US</dc:language>
  <cp:lastModifiedBy>PricewaterhouseCoopers</cp:lastModifiedBy>
  <cp:lastPrinted>2001-12-28T10:15:00Z</cp:lastPrinted>
  <dcterms:modified xsi:type="dcterms:W3CDTF">2002-01-31T22:27:00Z</dcterms:modified>
  <cp:revision>21</cp:revision>
  <dc:subject/>
  <dc:title>Área de Negócio</dc:title>
</cp:coreProperties>
</file>