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692.27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9.057.483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499.9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.092.713,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03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nenhum dos seus 10 projetos classe I no Sistema Carteira de Projetos entre os dias 16 de Agosto a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OPERAÇÃO E MANUTENÇÃO DO CDA – Bahia”, “OPERAÇÃO E MANUTENÇÃO DO CDA – Bacia de Campos” e “OPERAÇÃO E MANUTENÇÃO DO CDA – Rio de Janeiro”  </w:t>
            </w:r>
            <w:r>
              <w:rPr/>
              <w:t>encontram-se com desempenho físico informado de 94% para os três projetos e custo total realizado correspondente a 59%, 38% e 61% respectivamente. Solicitamos que a UN informe o motivo da realização financeira estar menor do que a realização física para os referi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ISTEMA DE DETECÇÃO DE ÓLEO”</w:t>
            </w:r>
            <w:r>
              <w:rPr/>
              <w:t xml:space="preserve"> encontra-se com 22% de desempenho físico informado. O projeto possui data de término prevista para 30/09/2003. Pede-se que a Unidade informe se o projeto será concluído dentro do prazo estim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Solicita-se que a Unidade atualize </w:t>
            </w:r>
            <w:r>
              <w:rPr>
                <w:color w:val="FF0000"/>
              </w:rPr>
              <w:t>TODOS</w:t>
            </w:r>
            <w:r>
              <w:rPr/>
              <w:t xml:space="preserve"> os seus projetos da Carteira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DETECÇÃO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7848121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Petrobras</cp:lastModifiedBy>
  <cp:lastPrinted>2002-08-27T09:38:00Z</cp:lastPrinted>
  <dcterms:modified xsi:type="dcterms:W3CDTF">2003-09-29T18:28:00Z</dcterms:modified>
  <cp:revision>32</cp:revision>
  <dc:subject/>
  <dc:title>Área de Negócio</dc:title>
</cp:coreProperties>
</file>