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llad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7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2.5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2,33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ou-se que o projeto “200 – ESTUDO MELHORIA EMISSÕES ATMOSFÉRICAS” não se encontra mais no Sistema e que surgiu um outro projeto “169-SUPERVISÃO DUTOS PEGASO” que foi cancelado. Pede-se à UN explicar o que aconteceu com esses doi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distorção é resultante da exigência de utilização de apenas uma etapa para acompanhamento (execução física) conforme DIP AB-RE/ES/EM 09/02. A LUBNOR faz o acompanhamento no PEGASO, através do SGF com os valores de verba aprovados para o ano em curso, não considerando os valores dos anos subsequentes do curso do projeto. O projeto encontra-se dentro da curva de realização prepara 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 – ESTUDO MELHORIA EMISSÕES ATMOSFÉRIC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vido a algum problema o projeto foi reclassificado de acompanhamento I para III o que impede sua visualização no sistema. O projeto não foi excluído e esta sendo colocado em sua classificação original I 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>169-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estava cadastrado em duplicidade quando foi cancelada uma versão e a outra está sendo acompanhada normalmente e pode ser visualizada no sist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77762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2:54:00Z</dcterms:created>
  <dc:creator>BR-IT Support</dc:creator>
  <dc:description/>
  <dc:language>en-US</dc:language>
  <cp:lastModifiedBy>Petrobras</cp:lastModifiedBy>
  <cp:lastPrinted>2002-04-17T11:35:00Z</cp:lastPrinted>
  <dcterms:modified xsi:type="dcterms:W3CDTF">2002-08-01T12:58:00Z</dcterms:modified>
  <cp:revision>3</cp:revision>
  <dc:subject/>
  <dc:title>Área de Negócio</dc:title>
</cp:coreProperties>
</file>