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.259.572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080.89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465.41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.737.639,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4 dos seus 5 projetos classe I em andamento no Sistema Carteira de Projetos entre os dias 18 de março a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9 projetos classe I desta UN, 4 projetos encontram-se concluídos no Sistema Carteira de Projeto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600563 - CARACTERÍSTICAS DOS VENTOS NO BRASIL” </w:t>
            </w:r>
            <w:r>
              <w:rPr/>
              <w:t>encontra-se com desempenho físico 14,29% abaixo do previsto e tem 40% de realização financeira acima do custo planejado. Solicitamos que a UN comente esses d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497000 - Implantação e Manutenção/SGI”, “600646 – CARACTERIZAÇÃO ÁGUAS PROFUNDAS DA BACIA DE CAMPOS” e “600724 - CENÁRIOS DE DERRAME ÓLEO PARA PLANOS COMTINGÊNCIA”</w:t>
            </w:r>
            <w:r>
              <w:rPr/>
              <w:t xml:space="preserve"> encontram-se, respectivamente, com  desempenho físico 21,55%, 17,12% e 12,28% abaixo do previsto. Solicitamos que a UN informe os motivos dos baixos desempenhos físicos desses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600563 - CARACTERÍSTICAS DOS VENTOS NO BRASI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497000 - Implantação e Manutenção/SG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600646 – CARACTERIZAÇÃO ÁGUAS PROFUNDAS DA BACIA DE CAMP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600724 - CENÁRIOS DE DERRAME ÓLEO PARA PLANOS COMTINGÊNCI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1838010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4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3-04-29T14:01:00Z</dcterms:modified>
  <cp:revision>14</cp:revision>
  <dc:subject/>
  <dc:title>Área de Negócio</dc:title>
</cp:coreProperties>
</file>