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5.87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7 projetos classe I em andamento no Sistema Carteira de Projetos. Foi observado que 6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UBSTITUIÇÃO VÁLVULAS FIRE-SAFE” </w:t>
            </w:r>
            <w:r>
              <w:rPr/>
              <w:t>tem data de</w:t>
            </w:r>
            <w:r>
              <w:rPr>
                <w:b/>
              </w:rPr>
              <w:t xml:space="preserve"> </w:t>
            </w:r>
            <w:r>
              <w:rPr/>
              <w:t xml:space="preserve">fim prevista para 01/12/2002 e o mesmo apresenta custo total realizado igual a 91% do custo total planejado, com realização física informada de 83%. Favor comentar a razão da realização financeira estar mais elevada do que a realização física no ano de 2001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</w:rPr>
              <w:t xml:space="preserve"> “CFTV INDUSTRIAL” e “SISTEMA SUPERVISÓRIO GASODUTO” </w:t>
            </w:r>
            <w:r>
              <w:rPr/>
              <w:t>ainda não se encerraram, porém seus custos totais realizados já ultrapassaram seu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</w:t>
            </w:r>
            <w:r>
              <w:rPr>
                <w:b/>
              </w:rPr>
              <w:t>“ESTAÇÃO DE TRATAMENTO DE EFLUENTES”</w:t>
            </w:r>
            <w:r>
              <w:rPr/>
              <w:t xml:space="preserve"> possui custo total realizado de 2% e desempenho físico informado de 47%. Qual a razão para o projeto estar evoluindo fisicamente e não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foi feita relação direta de porcentagem de custo com porcentagem de realização física. O custo maior é o de compra das válvulas, já efetuado. As válvulas estão sendo instaladas na medida da liberação dos equipamentos pela op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Valores originais estimados sem um estudo prévio adequ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Valores originais estimados sem um estudo prévio adequ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STAÇÃO D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engano no lançamento da realização física, não é 47% e sim 4.0 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O erro ocorreu devido não ter sido considerado a continuação do projeto até 2003, o qual não só o desembolso é maior como também a realização física, estou fazendo a correção no acompanhamento deste mê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334660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6:40:00Z</dcterms:created>
  <dc:creator>BR-IT Support</dc:creator>
  <dc:description/>
  <dc:language>en-US</dc:language>
  <cp:lastModifiedBy>SMS/IVO</cp:lastModifiedBy>
  <cp:lastPrinted>2002-12-03T10:16:00Z</cp:lastPrinted>
  <dcterms:modified xsi:type="dcterms:W3CDTF">2002-12-09T11:08:00Z</dcterms:modified>
  <cp:revision>23</cp:revision>
  <dc:subject/>
  <dc:title>Área de Negócio</dc:title>
</cp:coreProperties>
</file>