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20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9.3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6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 no decorrer do mês de março de 2002. Adicionalmente, procedeu à consolidação de sua carteira de projetos sendo que de relevante foi identificada a exclusão do projeto 200-Inst. de URE ( Unid. Recup. De Enxofre) o qual, por sua vez encontrava-se ainda em edição no sistema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sete projetos dois estão concluí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P 159 – MODIF.INCINERADOR PEG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EP 188 – MELHORIAS P/ CERTIFICAÇÃO NA ISO 14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69 – SUPERVISÃO DUTOS PEGASO está com desempenho físico informado de 73% e esperado de 63,38%, portanto, 9,62% “Acima do previsto”. A realização financeira informada representa, aproximadamente, 84% do custo total planejado, deste modo não observamos variação relevante entre realização física e financeira no proje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projetos restantes, destacamos o SEP 132 – MELHORIAS NA UTDI PEGASO, com desempenho físico informado de 8%, e esperado de 52,45%, portanto,  44,45% “Abaixo do previsto”. O GP solicita considerações sobre os fatores que estejam provocando o atraso na execução do projet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69 – SUPERVISÃO DUTO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46315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21:00Z</dcterms:created>
  <dc:creator>BR-IT Support</dc:creator>
  <dc:description/>
  <dc:language>en-US</dc:language>
  <cp:lastModifiedBy>BR - IT Support</cp:lastModifiedBy>
  <cp:lastPrinted>2002-02-27T08:52:00Z</cp:lastPrinted>
  <dcterms:modified xsi:type="dcterms:W3CDTF">2002-03-28T14:59:00Z</dcterms:modified>
  <cp:revision>11</cp:revision>
  <dc:subject/>
  <dc:title>Área de Negócio</dc:title>
</cp:coreProperties>
</file>