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965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1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270.1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429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A UN atualizou parcialmente seus projetos classe I no Sistema Carteira de Projetos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 projeto “</w:t>
            </w:r>
            <w:r>
              <w:rPr>
                <w:b/>
                <w:caps/>
              </w:rPr>
              <w:t>SEP-2267-Segregação de Águas de Chuvas de Tubovias</w:t>
            </w:r>
            <w:r>
              <w:rPr/>
              <w:t xml:space="preserve">” já deveria ter sido encerrado em 30/11/01 porém está com desempenho físico de 99,99%. Além disso, seu custo total realizado até o momento é de R$ 11.798.190,00 sendo que o seu custo total planejado é de R$ 10.260.000,00. Pede-se esclarecimentos sobre o atraso do projeto, uma previsão para a sua conclusão e os motivos que implicaram na elevação de seu custo total realiz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 projeto “</w:t>
            </w:r>
            <w:r>
              <w:rPr>
                <w:b/>
              </w:rPr>
              <w:t>SEP 2268 – LIMP. E SUBST. BA 18/19 P/TQ’S</w:t>
            </w:r>
            <w:r>
              <w:rPr/>
              <w:t xml:space="preserve">” ainda não terminou e seu custo total realizado já se encontra 263% </w:t>
            </w:r>
            <w:r>
              <w:rPr>
                <w:b/>
              </w:rPr>
              <w:t>ACIMA</w:t>
            </w:r>
            <w:r>
              <w:rPr/>
              <w:t xml:space="preserve"> do custo total planejado. Ainda necessita-se saber a razão, a ser informada a seguir, do excesso de gasto n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 projeto “</w:t>
            </w:r>
            <w:r>
              <w:rPr>
                <w:b/>
                <w:caps/>
              </w:rPr>
              <w:t>SEP-2325-CONFIABILIDADE DA GVCO</w:t>
            </w:r>
            <w:r>
              <w:rPr/>
              <w:t>” está com desempenho físico informado de 60% e uma realização financeira de 8,8%. O que provoca essa grande diferença entre os desempenhos físico e financeiro? Comentar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s projetos </w:t>
            </w:r>
            <w:r>
              <w:rPr>
                <w:b/>
              </w:rPr>
              <w:t>“SEP – 2357 – IMPERMEABILIZAÇÃO BA-18/19”; “SEP – 2359 – SEGR. REC. ARMAZ. PRODUTO QUÍMICO”; “SEP – 2368 – ADEQ. ESTRUTURA P-20102 ÀS NORMAS”; “SEP – 2369 – MODERNIZAÇÃO DE SELAGEM E SIST. DE COMBATE A INCÊNDIO DOS TQ’S DE TETO FLUTUANTE”; “SEP 2351 – DRENAGEM DO LANDFRAMING” e “SEP – 2370 – RECUPERAÇÃO DOS VAPORES HIDROCARBONETOS DA TANCAGEM DE ULTRA-VISCOSOS”</w:t>
            </w:r>
            <w:r>
              <w:rPr/>
              <w:t xml:space="preserve"> estão sem as informações de desempenho físico informado, custos real e planejado para 2002. Pede-se que as mesmas sejam atualizadas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250 -</w:t>
            </w:r>
            <w:r>
              <w:rPr/>
              <w:t xml:space="preserve"> </w:t>
            </w:r>
            <w:r>
              <w:rPr>
                <w:b/>
              </w:rPr>
              <w:t>UP-GRADE ESTAÇÕES OPERACIONAIS (SDCD)</w:t>
            </w:r>
            <w:r>
              <w:rPr/>
              <w:t xml:space="preserve">” ainda não terminou e seu custo total realizado já se encontra 36% </w:t>
            </w:r>
            <w:r>
              <w:rPr>
                <w:b/>
              </w:rPr>
              <w:t>ACIMA</w:t>
            </w:r>
            <w:r>
              <w:rPr/>
              <w:t xml:space="preserve"> do custo total planejado. Necessita-se saber a razão, a seguir, do excesso de gasto nesse projeto. Além disso, a data de término de sua atividade precisa estar coincidente com a data de término do projeto para que se tenha um correto cálculo do desempenho físico previsto. Favor adequar as mesma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SEP 2312 – INST. INCINERADOR DE NH3”</w:t>
            </w:r>
            <w:r>
              <w:rPr/>
              <w:t>e</w:t>
            </w:r>
            <w:r>
              <w:rPr>
                <w:b/>
              </w:rPr>
              <w:t xml:space="preserve"> “SEP 2311 – INST. TORRE ALTA PRESSÃO” </w:t>
            </w:r>
            <w:r>
              <w:rPr/>
              <w:t xml:space="preserve">encontram-se com desempenho físico 71,52% “abaixo do previsto” e o projeto </w:t>
            </w:r>
            <w:r>
              <w:rPr>
                <w:b/>
              </w:rPr>
              <w:t>“SEP – 2256 - ADAPTAÇÃO DE BOMBAS AO API”</w:t>
            </w:r>
            <w:r>
              <w:rPr/>
              <w:t xml:space="preserve"> encontra-se com desempenho físico 35,7% “abaixo do previsto”. Pede-se que a UN esclareça, a seguir, os motivos que estão causando o atraso de todos 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SEP-2267-Segregação de Águas de Chuvas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SEP-2325-CONFIABILIDADE DA GV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0 -</w:t>
            </w:r>
            <w:r>
              <w:rPr/>
              <w:t xml:space="preserve"> </w:t>
            </w:r>
            <w:r>
              <w:rPr>
                <w:b/>
              </w:rPr>
              <w:t>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2 – INST. 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 –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2282277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BR - IT Support</cp:lastModifiedBy>
  <cp:lastPrinted>2002-06-04T15:23:00Z</cp:lastPrinted>
  <dcterms:modified xsi:type="dcterms:W3CDTF">2002-08-23T13:06:00Z</dcterms:modified>
  <cp:revision>30</cp:revision>
  <dc:subject/>
  <dc:title>Área de Negócio</dc:title>
</cp:coreProperties>
</file>