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27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408.233.40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5.204.410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160.902.59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266.840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68 projetos classe I em andamento no Sistema Carteira de Projetos. Foi observado que 7 deles foram atualizados no período de 20 de maio a 16 de junh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evido à reclassificação dos projetos da carteira consolidada em janeiro de 2003, 31 projetos passaram a fazer parte dessa avaliaçã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lguns projetos estão sem as informações de desempenho físico informado. São el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UBSTITUIÇÃO DOS DISJUNTORES ELÉTRICOS NA ILHA D’ÁGUA, INCLUSIVE OS DE ALIMENTAÇÃO DA ILHA REDONDA, SENDO 10 DISJUNTORES DE 15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ARREIRAS PERMANENTES P/ PS E PIER BÇAS – TA GUANABARA (SGPE-298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ARREIRAS PERMANENTES PARA OS PÍERES – TA/ANGRA/VITÓRIA (SGPE-2882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ADEQUAÇÃO DO SISTEMA DE DRENAGEM CONTAMINADA DAS INSTALAÇÕES INDUSTRIAIS NA ILHA D’ÁGUA (SGPE-2627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IMPLANTAR UM SISTEMA DE DETECÇÃO DE FOGO E GÁS COM SINALIZAÇÃO REMOTA NAS UNIDADES DE CABIÚNAS (SGPE-3285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AMPLIAÇÃO DO PRÉDIO DA MANUTENÇÃO INDUSTRIAL (SGPE-3376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INSTALAR SISTEMA SUPERVISÓRIO (SGPE-3406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NOVA LINHA DE ÁLCOOL C. ELÍSEOS – REDUC (SGPE-3428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ELHORIAS NAS CITY-GATES DOS GASODUTOS DA GECAM (SGPE-3442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ADEQUAÇÃO SISTEMA COMBATE A INCÊNDIO EM CABIÚNAS (SGPE-3443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EDIMENSIONAMENTO AMPLO DO SISTEMA DE EFLUENTES DO TERMINAL DE CABIÚNAS (SGPE-3444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COMPLEMENTAÇÃO DA AUTONOMIA SIST. COMBATE INCÊNDIO – CE (SGPE-3448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COMPLEMENTAÇÃO DA MELHORIA DO SISTEMA SUPERVISÓRIO DO TEBIG (SGPE-3465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ELHORIA SISTEMA EFLUENTES AP/ASA (SGPE-3466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EVAMP PIER TEBIG (SGPE-3468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ELHORIA SISTEMA EFLUENTES DA I. D’ÁGUA (SGPE-3470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ONITORAÇÃO DA ATRACAÇÃO DE NTs – PP/OS/PIER IR (SGPE-3472)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UBSTITUIÇÃO / REPARO DO PERMUTADOR P133401 (AQUECEDOR DE GLP) (SGPE-3387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avor atualizá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encontram-se bem atrasados de acordo com o cálculo do desempenho físico. Favor comentar, a seguir, por que isso está sendo observ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ODERNIZAÇÃO E AUTOMAÇÃO DO SISTEMA DE ARMAZENAMENTO E RELIQUEFAÇÃO DE GLP (SGPE-3060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ELHORIA DO SISTEMA DE TANCAGEM ILHA D (SGPE-862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ISTEMA DE MONITORAÇÃO CONTÍNUA DA CORROSÃO INTERNA DOS DUTOS – GÁS (SGPE-2919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ISTEMA DE MONITORAÇÃO CONTÍNUA DA CORROSÃO INTERNA DOS DUTOS – ÓLEO (SGPE-2918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UPERVISÃO SISTEMA PROTEÇÃO CATÓDICA DOS DUTOS – ÓLEO/GÁS (SGPE-2917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INSTALAÇÃO DE SISTEMA SUPERVISÓRIO (SGPE-1967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OTORIZAÇÃO/AUTOMAÇÃO VGAs SÉRIES 1500/1600 E VÁLVULAS DOS COSTADOS DOS TANQUES E VÁLVULA BLOQUEIO LINHA 20” – C. ELÍSEOS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ELHORIA SISTEMA DE COMBATE À INCÊNDIO – ESMAN – ESTAP – ESJAP E TEVOL (SGPE-379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UBSTITUIÇÃO DO EMISSÁRIO SUBMARINO 12 DA ETE (SGPE-2873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ISTEMA DE SUPERVISÃO ON-LINE DAS BOMBAS DO OSDUC (SGPE-2874)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ISTEMA DE SUPERVISÃO ON-LINE DOS TURBO-COMPRESSORES (SGPE-2875)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houve evolução na elaboração do projeto conceitual do projeto </w:t>
            </w:r>
            <w:r>
              <w:rPr>
                <w:b/>
              </w:rPr>
              <w:t>“Braços de Carregamento do Píer principal do TEBIG (SGPE –2640)”</w:t>
            </w:r>
            <w:r>
              <w:rPr/>
              <w:t xml:space="preserve">, e que está analisando se o projeto atende às atuais necessidades do Terminal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informou que o projeto </w:t>
            </w:r>
            <w:r>
              <w:rPr>
                <w:b/>
              </w:rPr>
              <w:t xml:space="preserve">“Complementação do contrato de tratamento de resíduos do TEBIG (SGPE-3418)”, classe II, </w:t>
            </w:r>
            <w:r>
              <w:rPr/>
              <w:t>cancelado no Sistema Carteira de Projetos em 11/04/2003, foi cadastrado erroneamente pois já existe no Sistema o projeto: “Contrato de tratamento de resíduos-TA” SGPE-450, que engloba o TEBIG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que está falatando para o projeto “</w:t>
            </w:r>
            <w:r>
              <w:rPr>
                <w:b/>
              </w:rPr>
              <w:t xml:space="preserve">SUBSTITUIR  TRANSFORMADORES COM PCB-ASCAREL (SGPE 2471)” </w:t>
            </w:r>
            <w:r>
              <w:rPr/>
              <w:t>ser concluído no Sistema, uma vez que a UN informou que o certificado do produto já foi emitido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UN informou que o atraso no projeto </w:t>
            </w:r>
            <w:r>
              <w:rPr>
                <w:b/>
              </w:rPr>
              <w:t>“Novo circuito sistema elétrico I R.(SGPE-863)”</w:t>
            </w:r>
            <w:r>
              <w:rPr/>
              <w:t>, foi devido a alteração no escopo do projeto conceitual e que a nova previsão de conclusão deste é 31.07.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 “</w:t>
            </w:r>
            <w:r>
              <w:rPr>
                <w:b/>
              </w:rPr>
              <w:t>Sistema supervisório da ESVOL E TEVOL (SGPE-388)</w:t>
            </w:r>
            <w:r>
              <w:rPr/>
              <w:t>” está atrasado porque a 2ª fase, que contempla o ESVOL, está atrasada, pois o seu supervisório apresenta um site mais complexo ocasionando um atraso no contrato, cuja assinatura está prevista para junho/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DERNIZAÇÃO E AUTOMAÇÃO DO SISTEMA DE ARMAZENAMENTO E RELIQUEFAÇÃO DE GLP (SGPE-30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deveu-se ao cancelamento da licitação por preço excessivo. Estamos elaborando nova licit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ELHORIA DO SISTEMA DE TANCAGEM ILHA D (SGPE-86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deveu-se a demora da contrat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MONITORAÇÃO CONTÍNUA DA CORROSÃO INTERNA DOS DUTOS – GÁS (SGPE-2919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no projeto deveu-se a ação 8 (Executar obra do Sistema da Monitoração Remota). A obra já foi contratada, mas houve uma demora nas etapas de instalação dos provadores. A  nova previsão de término do projeto é Set/2004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MONITORAÇÃO CONTÍNUA DA CORROSÃO INTERNA DOS DUTOS – ÓLEO (SGPE-291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no projeto deveu-se a ação 8 (Executar obra do Sistema da Monitoração Remota). A obra já foi contratada, mas houve uma demora nas etapas de instalação dos provadores. A  nova previsão de término do projeto é Set/2004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PERVISÃO SISTEMA PROTEÇÃO CATÓDICA DOS DUTOS – ÓLEO/GÁS (SGPE-291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deveu-se a aglutinação do projeto 2916 ao projeto 2917 visando uma economia na licitação. A licitação foi feita em Dez/2002, e a previsão de término é Jul/2004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INSTALAÇÃO DE SISTEMA SUPERVISÓRIO (SGPE-196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deveu-se na demora da definição do escopo do serviço e do fornecimento de materiais. A previsão de término é Mar/2004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OTORIZAÇÃO/AUTOMAÇÃO VGAs SÉRIES 1500/1600 E VÁLVULAS DOS COSTADOS DOS TANQUES E VÁLVULA BLOQUEIO LINHA 20” – C. ELÍSE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deveu-se a demora no fornecimento dos atuadores das válvulas e das válvulas motorizada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MELHORIA SISTEMA DE COMBATE À INCÊNDIO – ESMAN – ESTAP – ESJAP E TEVOL (SGPE-379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atraso deveu-se a demora na elaboração do projeto básic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ÇÃO DO EMISSÁRIO SUBMARINO 12 DA ETE (SGPE-287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ojeto atrasado, porque está aguardando a liberação do IBAM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SUPERVISÃO ON-LINE DAS BOMBAS DO OSDUC (SGPE-287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traso devido a falta de atualização pelo responsável do projeto. Previsão de término para Ago/2003. Já está sendo providenciada a atualização da realização física na Carteira de Proje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DE SUPERVISÃO ON-LINE DOS TURBO-COMPRESSORES (SGPE-287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traso devido a falta de atualização pelo responsável do projeto. Previsão de término para Ago/2003. Já está sendo providenciada a atualização da realização física na Carteira de Proje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R  TRANSFORMADORES COM PCB-ASCAREL (SGPE 247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rojeto já concluído na Carteira de Proje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3121507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6/06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7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7:42:00Z</dcterms:created>
  <dc:creator>BR-IT Support</dc:creator>
  <dc:description/>
  <dc:language>en-US</dc:language>
  <cp:lastModifiedBy>TI</cp:lastModifiedBy>
  <cp:lastPrinted>2003-07-10T09:52:00Z</cp:lastPrinted>
  <dcterms:modified xsi:type="dcterms:W3CDTF">2003-07-15T18:15:00Z</dcterms:modified>
  <cp:revision>8</cp:revision>
  <dc:subject/>
  <dc:title>Área de Negócio</dc:title>
</cp:coreProperties>
</file>