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ntonio Carlos Dornellas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0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72.48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Foi observado que a UN atualizou os projetos Classe I no Sistema no decorrer do mês de abril, porém ainda não disponibilizou todas as informações de cust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1029 – SISTEMAS DE DRENAGEM/CONTENÇÃO” já encontra-se com 100% de desempenho físico, precisando ser concluído no Sistema, através da funcionalidade de conclusão; foi observado que seu custo total realizado extrapolou em 221% o custo total planejado. Por que isso ocorreu?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060 – BACIA ACUMULAÇÃO EFLUENTES” e “990 – INST. INCINERADOR F-532301” ainda estão em andamento mas já se encontram com o custo total realizado superior ao planejado. É necessário saber qual o motivo dessa ocorrência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 projeto “SEP 1031 - NOVO CAMPO DE TREINAMENTO” precisa ser formalizado no Sistema e todas as informações de custo e desempenho físico devem ser inseridas e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no entanto, não possuem todas as informações de custo. É preciso que as mesmas sejam atualizadas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Os demais projetos encontram-se com desempenho físico “Abaixo do Previsto” precisando serem revistos e bem acompanhados para que não comprometam a sua conclusã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29 – SISTEMAS DE DRENAGEM/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 xml:space="preserve">As informações foram atualizadas em 15/04/2002. O projeto foi concluído em 17/04/2002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Os custos previstos foram gerados em 2000. Após a previsão ter sido concluída, diversas solicitações de melhorias foram geradas, não sendo a previsão revisa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0 –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Durante a execução das obras foi necessário um aditivo contratual de valor e prazo. O prazo já foi revisado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90 – INST. 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 informações foram atualizadas em 15/04/2002. Não entendemos a observação, pois o prazo previsto é 30/08/2002. O valor previsto será revisado em mai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O projeto “SEP 1031 - NOVO CAMPO DE TREINAMENTO” já foi formalizado e todas as informações de custo e desempenho físico foram inseridas e atualizadas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Os projetos “1124 – SISTEMA DE PRESSURIZAÇÃO PARA REDE DE INCÊNDIO”, “1169 – SISTEMAS DE DRENAGEM/CONTENÇÃO – FASE 2”, 1157 – ASPERSORES/DILÚVIO”, “1153 – ACENDIMENTO AUTOMÁTICO FORNOS RPBC” e “1167 – LIMPEZA E SUBSTITUIÇÃO DA MANTA DA LFA-2” encontram-se com desempenho físico “Acima do Previsto”, pois na fase em que se encontram ( levantamento de informações e reuniões internas) não são geradoras de custo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92888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2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13:00Z</dcterms:created>
  <dc:creator>BR-IT Support</dc:creator>
  <dc:description/>
  <dc:language>en-US</dc:language>
  <cp:lastModifiedBy>Petrobras</cp:lastModifiedBy>
  <cp:lastPrinted>2002-03-27T17:21:00Z</cp:lastPrinted>
  <dcterms:modified xsi:type="dcterms:W3CDTF">2002-05-02T17:24:00Z</dcterms:modified>
  <cp:revision>5</cp:revision>
  <dc:subject/>
  <dc:title>Área de Negócio</dc:title>
</cp:coreProperties>
</file>