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R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arlos Nativid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142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dois projetos no Sistema de Carteira de Projetos; a última atualização é relativa a 15 de janei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SEP-734002/00 REDUÇÃO DE RUÍDOS, está com desempenho físico “Abaixo do previsto” em 55,09% sendo que as atividades de suprimento e instalação, com pesos respectivos de 30% e 50% sobre o projeto, são as que estão provocando este desempenho negativo. A data fim prevista para este projeto é de 15 de mai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-650 CARACTERIZAÇÃO DE ÁGUAS PROFUNDAS, tem desempenho físico realizado de 25% e desempenho calculado de  61,52%, ou seja, 36,52% “Abaixo do previsto”. Apenas a atividade de  “Executar campanha piloto no campo de Roncador” está concluíd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presentadas as causas dos atrasos identificados com o objetivo de que possam ser identificadas medidas corretiv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743002/00 - Redução de Ruí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>Não Atualização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</w:rPr>
              <w:t>O sistema não nos permitiu que o projeto fosse atualizado na data prevista. Não conseguíamos acessar o projeto   em questão toda vez que se tentava atualizá-lo.</w:t>
            </w:r>
            <w:r>
              <w:rPr>
                <w:b/>
                <w:color w:val="3366FF"/>
                <w:sz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</w:r>
          </w:p>
          <w:p>
            <w:pPr>
              <w:pStyle w:val="Normal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 xml:space="preserve">        </w:t>
            </w:r>
            <w:r>
              <w:rPr>
                <w:b/>
                <w:color w:val="3366FF"/>
                <w:sz w:val="18"/>
              </w:rPr>
              <w:t>2)    Desempenho Físico</w:t>
            </w:r>
          </w:p>
          <w:p>
            <w:pPr>
              <w:pStyle w:val="TextBody"/>
              <w:rPr/>
            </w:pPr>
            <w:r>
              <w:rPr/>
              <w:t>Quanto ao desempenho físico abaixo do previsto nas atividades de suprimento e instalação, informamos que em função da dificuldade para levantamento de Campo por falta de vaga a bordo ( Parada de Produção da Unidade),  houve um atraso para a atividade de suprimento.  Fatalmente haverá uma mudança na data de término do projeto, porém não comprometerá Meta Pegaso.  Faremos a solicitação de aumento de prazo.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650 – Caracterização de Águas Profund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>Não Atualização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</w:rPr>
              <w:t>O sistema não nos permitiu que o projeto fosse atualizado na data prevista. Não conseguíamos acessar o projeto   em questão toda vez que se tentava atualizá-lo.</w:t>
            </w:r>
            <w:r>
              <w:rPr>
                <w:b/>
                <w:color w:val="3366FF"/>
                <w:sz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>Desempenho Físico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O projeto já foi atualizado e o resultado negativo não está mais sendo visualizado.</w:t>
            </w:r>
          </w:p>
          <w:p>
            <w:pPr>
              <w:pStyle w:val="Normal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</w:r>
          </w:p>
          <w:p>
            <w:pPr>
              <w:pStyle w:val="Normal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</w:r>
          </w:p>
          <w:p>
            <w:pPr>
              <w:pStyle w:val="Normal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</w:r>
          </w:p>
          <w:p>
            <w:pPr>
              <w:pStyle w:val="Normal"/>
              <w:rPr>
                <w:b/>
                <w:b/>
                <w:color w:val="3366FF"/>
                <w:sz w:val="18"/>
              </w:rPr>
            </w:pPr>
            <w:r>
              <w:rPr>
                <w:b/>
                <w:color w:val="3366FF"/>
                <w:sz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8465533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UNRIO</cp:lastModifiedBy>
  <cp:lastPrinted>2002-01-31T19:07:00Z</cp:lastPrinted>
  <dcterms:modified xsi:type="dcterms:W3CDTF">2002-02-27T18:12:00Z</dcterms:modified>
  <cp:revision>6</cp:revision>
  <dc:subject/>
  <dc:title>Área de Negócio</dc:title>
</cp:coreProperties>
</file>