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37.503.23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74.115.81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jc w:val="center"/>
              <w:rPr/>
            </w:pPr>
            <w:r>
              <w:rPr/>
              <w:t>R$ 109.307.2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66.149.8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65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2 dos seus 63 projetos classe I  em andamento no Sistema Carteira de Projetos entre os dias 20 de maio e 16 de jun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8 –MELHORIAS NO CFTV DA GESC” </w:t>
            </w:r>
            <w:r>
              <w:rPr>
                <w:bCs/>
              </w:rPr>
              <w:t xml:space="preserve"> passou de Classe III para Classe I, sendo portanto foco desta avaliação. O projeto em questão já deveria ter sido concluído em 30/03/2003 e o mesmo encontra-se aproximadamente 80% abaixo do previsto. Pede-se que a Unidade explique o motivo para o atraso n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fatores que ocasionaram  atraso das atividades do projeto</w:t>
            </w:r>
            <w:r>
              <w:rPr>
                <w:b/>
                <w:bCs/>
              </w:rPr>
              <w:t xml:space="preserve"> “SEP 56- MELHORIA NO SISTEMA DE OC. DOS CTS DO TERIG” </w:t>
            </w:r>
            <w:r>
              <w:rPr/>
              <w:t xml:space="preserve"> segundo informado pela</w:t>
            </w:r>
            <w:r>
              <w:rPr>
                <w:b/>
                <w:bCs/>
              </w:rPr>
              <w:t xml:space="preserve"> </w:t>
            </w:r>
            <w:r>
              <w:rPr/>
              <w:t>Unidade  foram devidos a falta de liberação das linhas pela Transpetro para execução dos Tié- Ins. A situação da liberação das linhas por parte da Transpetro já foi resolvid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0/05/2003 , ainda não foi concluído, solicita-se que a UN explique porque o projeto está com atraso na sua conclu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 projeto “</w:t>
            </w:r>
            <w:r>
              <w:rPr>
                <w:b/>
              </w:rPr>
              <w:t xml:space="preserve">SEP 51- SISTEMA DE COMBATE A EMERGÊNCIAS DO TEDUT” </w:t>
            </w:r>
            <w:r>
              <w:rPr>
                <w:bCs/>
              </w:rPr>
              <w:t xml:space="preserve"> passou de Classe II para Classe I, sendo portanto foco desta avaliação. O projeto em questão encontra-se 91% abaixo do previsto, pede-se que a Unidade explique o motivo do atraso do projeto uma vez que o mesmo possui data de término previsto para 20/07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/>
            </w:pPr>
            <w:r>
              <w:rPr>
                <w:bCs/>
              </w:rPr>
              <w:t>“</w:t>
            </w:r>
            <w:r>
              <w:rPr>
                <w:b/>
              </w:rPr>
              <w:t>SEP 49- MELORIAS NO SISTEMA DE TRATAMENTO DE EFLUENTES E SUMP TANK DO TEDUT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SEP 72- SISTEMA DE TRATAMENTO DE EFLUENTES DA G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 xml:space="preserve">SEP 54- SISTEMA DE DRENAGEM E TRATAMENTO DE EFLUENTES DO TERIG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125- INSTALAÇÃO DE MEDIDORES DE VAZÃO DE VAZÃO ULTR-A-SÔNICOS NAS BOMBAS DO OSPAR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116- MELHORIA NO SISTEMA DE FILTRAGEM NA SUCÇÃO DAS BOMBAS DO OSPAR” 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SUPERVISÓRIO DO ORSUL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66- SISTEMA SUPERVISÓRIO DO TENIT/ ORNIT” 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50- MELHORIAS DE SEGURANÇA E AMBIENTAIS DO TENIT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4 – MELHORIAS NO SISTEMA DE RECEBIMENTO DA G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69- SISTEMA SUPERVISÓRIO DO T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68- SISTEMA DE COMBATE A EMERGÊNCIAS NO TEPAR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48- SISTEAM SUPERVISÓRIO DO TEDUT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EP 103- MELHORIAS NA SEGURANÇA OPERACIONAL DO PIER DO TERIG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70 – SISTEMA SUPERVISÓRIO DO TERIG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EP 6 – ADEQUAÇÃO DAS INSTALAÇÕES DA ETE DA GESC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encontram-se com desempenho físico informado abaixo do previsto. Que atividades estão ocasionando o atraso para os projetos em quest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Foi verificado que com a reclassificação dos projetos da carteira consolidada em janeiro de 2003, os projetos “</w:t>
            </w:r>
            <w:r>
              <w:rPr>
                <w:b/>
              </w:rPr>
              <w:t>SEP 209291- TRATAMENTO DE RESIDUOS NA GEPAR”, “SEP7- SEGREGAÇÃO DA DRENAGEM NAS BASES DO OPASC” e “SEP 139- SISTEMA DE DRENAGEM DO TEFRAN”</w:t>
            </w:r>
            <w:r>
              <w:rPr>
                <w:bCs/>
              </w:rPr>
              <w:t xml:space="preserve"> passaram de Classe II para Classe I, sendo portanto foco desta avaliação.Os projetos possuem data de término prevista para 30/08/2003, 25/09/2003 e30/09/2003 respectivamente e estão  46%, 92% e 84% abaixo do previsto. Pede-se que a Unidade explique o motivo para o baixo desempenho físico 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>Para o projeto “</w:t>
            </w:r>
            <w:r>
              <w:rPr>
                <w:b/>
                <w:bCs/>
              </w:rPr>
              <w:t>SEP 105- CONSTRUÇÃO EMISSÁRIO SUBMARINO DO TEDUT</w:t>
            </w:r>
            <w:r>
              <w:rPr/>
              <w:t xml:space="preserve">” a Unidade informou: </w:t>
            </w:r>
            <w:r>
              <w:rPr>
                <w:b/>
                <w:i/>
                <w:iCs/>
              </w:rPr>
              <w:t xml:space="preserve">“Em elaboração, termo de referencia do EIA – Rima para apresentação ao IBAMA. Após será contratada a elaboração do EIA – Rima, que será em conjunto com o projeto da Estação de Tratamento de efluentes do TEDUT.Tendo em vista o atual estágio do projeto existe ainda muita incerteza quanto a data de início das obras.” </w:t>
            </w:r>
            <w:r>
              <w:rPr>
                <w:bCs/>
              </w:rPr>
              <w:t>Pede-se que seja informado a situação de realização das atividad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 xml:space="preserve">SEP 034 – Melhorias no Sistema Intermediário de Bloqueio do OSPAR” </w:t>
            </w:r>
            <w:r>
              <w:rPr/>
              <w:t xml:space="preserve">foi informado que: </w:t>
            </w:r>
            <w:r>
              <w:rPr>
                <w:b/>
                <w:bCs/>
                <w:i/>
                <w:iCs/>
              </w:rPr>
              <w:t>“O assunto está sendo desenvolvido  pela TRANSPETRO/ SEDE de forma global para todos os dutos da empresa. Concluído o estudo. Estão em elaboração as folhas de dados dos equipamentos a serem adquiridos pela ENGENHARIA”.</w:t>
            </w:r>
            <w:r>
              <w:rPr/>
              <w:t xml:space="preserve"> Que etapas do projeto são responsáveis pelo baixo desempenho correspondente a 86%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“</w:t>
            </w:r>
            <w:r>
              <w:rPr>
                <w:b/>
                <w:bCs/>
              </w:rPr>
              <w:t xml:space="preserve">SEP 35- MOTORIZAÇÃO DAS VÁLVULAS DE BOLQUEIO DO OPASC” e “SEP 184- MELHORIAS NA SEGURANÇA OPERACIONAL DO PIER DO TEPAR” </w:t>
            </w:r>
            <w:r>
              <w:rPr/>
              <w:t>pede-se para a Unidade atualizar o desempenho físico dos projetos em quest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oi verificado que com a reclassificação dos projetos da carteira consolidada em janeiro de 2003, os projetos </w:t>
            </w:r>
            <w:r>
              <w:rPr>
                <w:b/>
              </w:rPr>
              <w:t xml:space="preserve">“CONTINGENCIAMENTO NÍVEL 1 – LOCAL GESC” e “CONTINGENCIAMENTO NÍVEL 1 – LOCAL GERIG”  </w:t>
            </w:r>
            <w:r>
              <w:rPr>
                <w:bCs/>
              </w:rPr>
              <w:t>passaram de Classe II para Classe I, sendo portanto foco desta avaliação. Os projetos</w:t>
            </w:r>
            <w:r>
              <w:rPr/>
              <w:t xml:space="preserve"> encontram-se 43% e 49% abaixo do previsto. Qual o motivo para o atraso dos mesm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 xml:space="preserve">SEP 160 – MELHORIA/ CONSTRUÇÃO DE TANCAGEM NO TERIG” </w:t>
            </w:r>
            <w:r>
              <w:rPr/>
              <w:t>a Unidade informou que os serviços estão em andamento e que ocorreu atraso no início em função da necessidade de revisão do Projeto Conceitual.O projeto encontra-se com 35% de desempenho físico informado, este baixo desempenho ainda é reflexo do atraso na revis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l o motivo para os projetos “</w:t>
            </w:r>
            <w:r>
              <w:rPr>
                <w:b/>
                <w:bCs/>
              </w:rPr>
              <w:t xml:space="preserve">SEP 149- SISTEMA DE ÁGAUS PLUVIAIS E CONTAMINADAS DO TEDUT” e “SEP 141- CONSTRUÇÃO DE EMBARCAÇÃO PARA O TEFRAN” </w:t>
            </w:r>
            <w:r>
              <w:rPr/>
              <w:t>encontrarem-se  com 4%  e 1% de desempenho físico inform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Qual a situação dos projetos </w:t>
            </w:r>
            <w:r>
              <w:rPr>
                <w:b/>
                <w:bCs/>
              </w:rPr>
              <w:t xml:space="preserve">“SEP 148- SUBSTITUIÇÃO DAS VÁLVULAS DE BLOQUEIO DO SCRAPER DO OPASC” e “SEP 120- SUBSTITUIÇÃO DAS VÁLVULAS DE BLOQUEIO DOS SCRAPERS DO OSPAR” </w:t>
            </w:r>
            <w:r>
              <w:rPr/>
              <w:t>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Foi verificado que com a reclassificação dos projetos da carteira consolidada em janeiro de 2003, o projeto </w:t>
            </w:r>
            <w:r>
              <w:rPr>
                <w:b/>
              </w:rPr>
              <w:t xml:space="preserve">“PLANEJAMENTO, </w:t>
            </w:r>
            <w:r>
              <w:rPr>
                <w:b/>
                <w:bCs/>
              </w:rPr>
              <w:t>FISCALIZAÇÃO  E CONTROLE DO PEGASO</w:t>
            </w:r>
            <w:r>
              <w:rPr>
                <w:b/>
              </w:rPr>
              <w:t xml:space="preserve">”  </w:t>
            </w:r>
            <w:r>
              <w:rPr>
                <w:bCs/>
              </w:rPr>
              <w:t>passaram de Classe II para Classe I, sendo portanto foco desta avaliação. O mesmo encontra-se com desempenho físico informado de 25,40%. Qual o motivo para a baixa realização física do mesmo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</w:rPr>
              <w:t>SEP 8 –MELHORIAS NO CFTV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- MELHORIA NO SISTEMA DE O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</w:rPr>
              <w:t>SEP 51- SISTEMA DE COMBATE A EMERGÊNCI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49- MELORIAS NO SISTEMA DE TRATAMENTO DE EFLUENTES E SUMP TANK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72- SISTEMA DE TRATAMENTO DE EFLUENTES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54- SISTEMA DE DRENAGEM E TRATAMENTO DE EFLUENTE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125- INSTALAÇÃO DE MEDIDORES DE VAZÃO DE VAZÃO ULTR-A-SÔNICOS NAS BOMBA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SEP 116- MELHORIA NO SISTEMA DE FILTRAGEM NA SUCÇÃO DAS BOMBA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66- SISTEMA SUPERVISÓRIO DO TENIT/ OR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50- MELHORIAS DE SEGURANÇA E AMBIENTAIS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64 – MELHORIAS NO SISTEMA DE RECEBIMENTO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69- SISTEMA SUPERVISÓRIO D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68- SISTEMA DE COMBATE A EMERGÊNCIAS NO TEPAR”,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48- SISTEAM SUPERVISÓRIO DO TEDUT”,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103- MELHORIAS NA SEGURANÇA OPERACIONAL DO PIER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  <w:tab/>
            </w:r>
            <w:r>
              <w:rPr>
                <w:b/>
                <w:bCs/>
              </w:rPr>
              <w:t>SEP 70 – SISTEMA SUPERVISÓRIO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6 – ADEQUAÇÃO DAS INSTALAÇÕES DA ETE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 209291- TRATAMENTO DE RESIDUOS N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SEP7- SEGREGAÇÃO DA DRENAGEM NAS BASES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  <w:tab/>
              <w:t>SEP 139- SISTEMA DE DRENAGEM D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05- CONSTRUÇÃO EMISSÁRIO SUBMARINO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/>
              <w:t>“</w:t>
            </w:r>
            <w:r>
              <w:rPr>
                <w:b/>
                <w:bCs/>
              </w:rPr>
              <w:t>SEP 35- MOTORIZAÇÃO DAS VÁLVULAS DE BOLQUEIO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84- MELHORIAS NA SEGURANÇA OPERACIONAL DO PIER D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CONTINGENCIAMENTO NÍVEL 1 – LOCAL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CONTINGENCIAMENTO NÍVEL 1 – LOCAL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0 – MELHORIA/ CONSTRUÇÃO DE TANCAGEM NO TERIG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49- SISTEMA DE ÁGAU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41- CONSTRUÇÃO DE EMBARCAÇÃO PARA O TEFR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48-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20-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PLANEJAMENTO, </w:t>
            </w:r>
            <w:r>
              <w:rPr>
                <w:b/>
                <w:bCs/>
              </w:rPr>
              <w:t>FISCALIZAÇÃO  E CONTROLE DO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1699539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7:00Z</dcterms:created>
  <dc:creator>BR-IT Support</dc:creator>
  <dc:description/>
  <dc:language>en-US</dc:language>
  <cp:lastModifiedBy>Petrobras</cp:lastModifiedBy>
  <cp:lastPrinted>2003-03-07T10:29:00Z</cp:lastPrinted>
  <dcterms:modified xsi:type="dcterms:W3CDTF">2003-06-27T19:45:00Z</dcterms:modified>
  <cp:revision>161</cp:revision>
  <dc:subject/>
  <dc:title>Área de Negócio</dc:title>
</cp:coreProperties>
</file>