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BAST-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fredo David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7.781.00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1.849.174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2.554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4.347.14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35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UN atualizou todos os seus projetos classe I no Sistema Carteira de Projetos entre os dias 17 de fevereiro de 2003 e 17 de março de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ntre os 8 projetos classe I desta UN, 3 projetos encontram-se concluídos no Sistema Carteira de Proje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“211 – SUBSTITUIÇÃO DE CALDEIRAS” e “209 – DIAG.AMB.E TRATAMENTO RESID./EFL”,</w:t>
            </w:r>
            <w:r>
              <w:rPr/>
              <w:t xml:space="preserve"> encontram-se com desempenho físico 59,39% e 49,93%, respectivamente, abaixo do previsto, sendo assim, solicitamos que a UN informe quais os motivos desses projetos apresentarem baixa realização física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11 – SUBSTITUIÇÃO DE CALDEIR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209 – DIAG.AMB.E TRATAMENTO RESID./EF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25764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2:00Z</dcterms:created>
  <dc:creator>BR-IT Support</dc:creator>
  <dc:description/>
  <dc:language>en-US</dc:language>
  <cp:lastModifiedBy>BR IT-SUPPORT</cp:lastModifiedBy>
  <cp:lastPrinted>2002-02-27T12:53:00Z</cp:lastPrinted>
  <dcterms:modified xsi:type="dcterms:W3CDTF">2003-04-03T19:29:00Z</dcterms:modified>
  <cp:revision>37</cp:revision>
  <dc:subject/>
  <dc:title>Área de Negócio</dc:title>
</cp:coreProperties>
</file>