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579.451,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9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52.738,3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projetos classe I no Sistema Carteira de Projetos entre os dias 16 de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1 projetos classe I desta UN, 3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SEP 841 - INSTALAR CABINES MONIT AR</w:t>
            </w:r>
            <w:r>
              <w:rPr/>
              <w:t>”, foi</w:t>
            </w:r>
            <w:r>
              <w:rPr>
                <w:b/>
              </w:rPr>
              <w:t xml:space="preserve"> </w:t>
            </w:r>
            <w:r>
              <w:rPr/>
              <w:t>concluído no Sistema Carteira de Projetos em 10/01/2003, sendo assim, solicitamos que a UN informe se o escopo inicial do projeto foi cumprido ? E se os riscos associados ao mesmo foram minimizados 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Os projetos </w:t>
            </w:r>
            <w:r>
              <w:rPr>
                <w:b/>
              </w:rPr>
              <w:t>“805 – INSTALAR SCMD SISTEMA ELÉTRICO”</w:t>
            </w:r>
            <w:r>
              <w:rPr/>
              <w:t>, foi</w:t>
            </w:r>
            <w:r>
              <w:rPr>
                <w:b/>
              </w:rPr>
              <w:t xml:space="preserve"> </w:t>
            </w:r>
            <w:r>
              <w:rPr/>
              <w:t>concluído no Sistema Carteira de Projetos em 03/02/2003, sendo assim, solicitamos que a UN informe se o escopo replanejado do projeto foi cumprido ? E se os riscos associados ao mesmo foram minimizados 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7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841 -INSTALAR CABINES MONIT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 escopo inicial do projeto foi totalmente cumprido. Foram instaladas 3 cabines de monitoração de ar em bairros vizinhos à refinaria. E estão em funcionamento.  Atendido a condicionante do órgão ambiental do Estado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81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805 – INSTALAR SCMD SISTEMA ELÉTR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O empreendimento foi encerrado no sistema. Porém,  algumas interligações estão pendentes por falta de liberação de equipamentos ou sistemas. Ao longo de 2003, estas interligações serão concluídas, e o custo será apropriado na carteira de Projetos Classe “B”. 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9259875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5:03:00Z</dcterms:created>
  <dc:creator>BR-IT Support</dc:creator>
  <dc:description/>
  <dc:language>en-US</dc:language>
  <cp:lastModifiedBy>sms</cp:lastModifiedBy>
  <cp:lastPrinted>2003-03-20T15:52:00Z</cp:lastPrinted>
  <dcterms:modified xsi:type="dcterms:W3CDTF">2003-03-20T15:55:00Z</dcterms:modified>
  <cp:revision>50</cp:revision>
  <dc:subject/>
  <dc:title>Área de Negócio</dc:title>
</cp:coreProperties>
</file>