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4.549.40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4.561.06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6.899.281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9 projetos classe I desta UN, 1 projeto encontra-se concluído e 6 projetos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  <w:szCs w:val="24"/>
              </w:rPr>
              <w:t xml:space="preserve">“85 – FECHAMENTO DO SISTEMA ABERTO DE REFRIGERAÇÃO” </w:t>
            </w:r>
            <w:r>
              <w:rPr>
                <w:bCs/>
                <w:szCs w:val="24"/>
              </w:rPr>
              <w:t>encontra-se com um desempenho físico 29,86% abaixo do previsto e a UN informou que e</w:t>
            </w:r>
            <w:r>
              <w:rPr>
                <w:bCs/>
              </w:rPr>
              <w:t>ste é um projeto que está no TCAA, onde a Reduc dedica prioridade total para sua realização. Segundo informações do IERC – Reduc, será concluído no praz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b/>
                <w:szCs w:val="24"/>
              </w:rPr>
              <w:t xml:space="preserve">“63 – REDUÇÃO DA EMISSÃO DE MATERIAIS PARTICULADOS U-1250”, </w:t>
            </w:r>
            <w:r>
              <w:rPr>
                <w:bCs/>
                <w:szCs w:val="24"/>
              </w:rPr>
              <w:t xml:space="preserve">com desempenho físico 57,66% abaixo do previsto, a UN informou que este se encontra </w:t>
            </w:r>
            <w:r>
              <w:rPr>
                <w:bCs/>
              </w:rPr>
              <w:t xml:space="preserve">com um pouco de atraso em relação ao cronograma de execução física do IERC, porém também é uma ação do TCAA, onde a refinaria prioriza as ações, devendo esse atraso pequeno ser absorvido ao longo da realizaçã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ede-se que a UN informe a situação atual dos projetos mencionados aci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85 – FECHAMENTO DO SISTEMA ABERTO DE REFRIGE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undo as informações do IERC permanece  a previsão para conclusão até o final do PEGASO. As informações estão baseadas em cronogramas constantemente atualiz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undo as informações do IERC permanece  a previsão para conclusão até o final do PEGASO. As informações estão baseadas em cronogramas constantemente atualiz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2301301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3-08-12T17:03:00Z</cp:lastPrinted>
  <dcterms:modified xsi:type="dcterms:W3CDTF">2003-08-12T20:03:00Z</dcterms:modified>
  <cp:revision>50</cp:revision>
  <dc:subject/>
  <dc:title>Área de Negócio</dc:title>
</cp:coreProperties>
</file>