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.292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não atualizou seus projetos classe I no Sistema Carteira de Projetos no período de 20/03/2002 até 15/04/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218 – PEGASO – INCIN.P/QUEIMA AMÔNIA” já deveria ter sido concluído (01/12/2001), no entanto, sua realização física informada ainda é de 99%. Além disso, seu custo total realizado ultrapassou em R$ 248.000,00 o custo total planejado. Logo, é necessário saber os motivos que fizeram com que o equipamento ainda não tenha entrado em operação assim como o aumento de gastos ness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196 – PEGASO ADEQ. PARQUE TANCAGEM”, que deveria ter se encerrado em 01/03/2002, ainda está com desempenho físico realizado de 90%. Quais as razões para o seu atras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SEP 223 – PEGASO  SEGURANÇA” e “SEP 222 – PEGASO ÁREA AMBIENTAL”, com previsão de encerramento para 31/12/2002, encontram-se com seus desempenhos físicos “Abaixo do previsto” em 25,01% e 11,26%, respectivamente. Quais as ações que serão tomadas para que eles sejam concluídos  no prazo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18 – PEGASO – INCIN.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</w:rPr>
            </w:pPr>
            <w:r>
              <w:rPr>
                <w:bCs/>
                <w:sz w:val="18"/>
              </w:rPr>
              <w:t>Os dados foram alimentados no sistema na data de 18/04. Não entendemos porque está sendo informado que os dados não foram atualizados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</w:rPr>
            </w:pPr>
            <w:r>
              <w:rPr>
                <w:bCs/>
                <w:sz w:val="18"/>
              </w:rPr>
              <w:t>O Incinerador está operando desde 26/01/2002. Existem pendências do fornecedor quanto a instalação de um instrumento e reparo em  refratário. Já emitimos um COD a este respeito. Em função dos problemas apontados estamos retendo o a parcela final de pagamento e não estamos considerando a SEP como concluída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Um dos tanques que sofreriam modificações teve o teto reprovado na inspeção após a liberação pela operação. Em função disto, teremos que encontrar alternativas para executar a troca do teto, o quê não estava previsto em contrato. Esta pendência está comprometendo o encerramento da SEP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3 – PEGASO 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EPs 222 e 223 – A realização está de acordo com o necessário para a conclusão no prazo. Os valores considerados no planejado é que não foram bem avaliados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SEPs 222 e 223 – A realização está de acordo com o necessário para a conclusão no prazo. Os valores considerados no planejado é que não foram bem avaliados.</w:t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left="36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Consideramos que temos 02 projetos Classe I  com desempenho abaixo do previsto: SEP 196 e 218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50445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3:10:00Z</dcterms:created>
  <dc:creator>BR-IT Support</dc:creator>
  <dc:description/>
  <dc:language>en-US</dc:language>
  <cp:lastModifiedBy>Petrobras</cp:lastModifiedBy>
  <cp:lastPrinted>2002-04-17T11:33:00Z</cp:lastPrinted>
  <dcterms:modified xsi:type="dcterms:W3CDTF">2002-08-13T13:10:00Z</dcterms:modified>
  <cp:revision>2</cp:revision>
  <dc:subject/>
  <dc:title>Área de Negócio</dc:title>
</cp:coreProperties>
</file>