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NTINGÊNCI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rco Petkovic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projetos Classe I 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97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ão ocorreram mudanças de situação desta Unidade de Negócio comparativamente com o relatório referente ao mês de fevereiro de 2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UN não editou e formalizou seus projetos Classe I no sistema pelo quinto mês consecutivo. Há dois projetos cujas datas de conclusão foram em 01/12/2001 além de outro com conclusão prevista para 01/03/2002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odos os demais 8 projetos possuem data fim previstas a partir de 01/06/2002, no entanto,  100% dos custos estão concentrados em 2001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 apresentado posicionamento sobre realização física dos projetos destacados na seqüência deste documento e sobre a totalidade da carteira em linhas gerai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ROGRAMA DE SIMULA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ROGRAMAS DE AUDITORIA DOS PEIs E PCR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ATUALIZAÇÃO TECNOLÓGICA – ESTAÇÃO VIDA E OUTR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84582160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3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b/>
              <w:sz w:val="20"/>
            </w:rPr>
            <w:t>Doc.:</w:t>
          </w: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14:19:00Z</dcterms:created>
  <dc:creator>BR-IT Support</dc:creator>
  <dc:description/>
  <dc:language>en-US</dc:language>
  <cp:lastModifiedBy>Petrobras</cp:lastModifiedBy>
  <cp:lastPrinted>2002-03-27T18:28:00Z</cp:lastPrinted>
  <dcterms:modified xsi:type="dcterms:W3CDTF">2002-03-27T21:28:00Z</dcterms:modified>
  <cp:revision>6</cp:revision>
  <dc:subject/>
  <dc:title>Área de Negócio</dc:title>
</cp:coreProperties>
</file>