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gostinho Robal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p>
            <w:pPr>
              <w:pStyle w:val="Heading1"/>
              <w:jc w:val="center"/>
              <w:rPr>
                <w:sz w:val="18"/>
              </w:rPr>
            </w:pPr>
            <w:r>
              <w:rPr>
                <w:sz w:val="18"/>
              </w:rPr>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8.975.33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901.40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087.488,6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Foi observado que a UN atualizou seus projetos classe I no Sistema no decorrer do mês de abril de 2002, porém é imprescindível que TODOS os campos pertinentes sejam  preenchidos no item de acompanhamento do Sistema Carteira de Projetos , para que possamos visualizar a evolução das atividades de cada projeto dentro da Unidade de Negócio.</w:t>
            </w:r>
          </w:p>
          <w:p>
            <w:pPr>
              <w:pStyle w:val="Normal"/>
              <w:jc w:val="both"/>
              <w:rPr/>
            </w:pPr>
            <w:r>
              <w:rPr/>
            </w:r>
          </w:p>
          <w:p>
            <w:pPr>
              <w:pStyle w:val="Normal"/>
              <w:jc w:val="both"/>
              <w:rPr/>
            </w:pPr>
            <w:r>
              <w:rPr/>
              <w:t>O projeto “75201700 – ADEQUAR SISTEMA DE ANCORAGEM DA P-09 AO SISTEMA QUEIXO DURO DE CONEXÃO DE LINHAS” precisa ser concluído no Sistema visto que seu desempenho físico informado é de 100%. No entanto, sua realização total financeira está 83% abaixo do custo previsto. Qual o motivo dessa diferença? Por que existe uma realização para o ano de 2002 se, além de não ter nenhum custo planejado para esse mesmo ano, a data de término real do projeto informada foi 04/09/2001?</w:t>
            </w:r>
          </w:p>
          <w:p>
            <w:pPr>
              <w:pStyle w:val="Normal"/>
              <w:jc w:val="both"/>
              <w:rPr/>
            </w:pPr>
            <w:r>
              <w:rPr/>
            </w:r>
          </w:p>
          <w:p>
            <w:pPr>
              <w:pStyle w:val="Normal"/>
              <w:jc w:val="both"/>
              <w:rPr/>
            </w:pPr>
            <w:r>
              <w:rPr/>
              <w:t>O projeto “20025174 – SUBSTITUIÇÃO DOS BEND-STIFFENERS AVARIADOS DO OLEODUTO E GASODUTO DE EXPORTAÇÃO” não contém as informações de custo planejado e realizado para 2002 assim como do desempenho físico informado. Este projeto já consumiu 38% da verba planejada e, no entanto, encontra-se com desempenho de 100% “Abaixo do Previsto”. É preciso que todas as informações citadas sejam atualizadas no Sistema.</w:t>
            </w:r>
          </w:p>
          <w:p>
            <w:pPr>
              <w:pStyle w:val="Normal"/>
              <w:jc w:val="both"/>
              <w:rPr/>
            </w:pPr>
            <w:r>
              <w:rPr/>
            </w:r>
          </w:p>
          <w:p>
            <w:pPr>
              <w:pStyle w:val="Normal"/>
              <w:jc w:val="both"/>
              <w:rPr/>
            </w:pPr>
            <w:r>
              <w:rPr/>
              <w:t xml:space="preserve">O projeto “97202800 - ADEQUAR SISTEMA DE ANCORAGEM DA P-12 AO SISTEMA QUEIXO DURO DE CONEXÃO DE LINHAS” precisa ser concluído no Sistema, pois sua realização física informada é de 100%. </w:t>
            </w:r>
          </w:p>
          <w:p>
            <w:pPr>
              <w:pStyle w:val="Normal"/>
              <w:jc w:val="both"/>
              <w:rPr/>
            </w:pPr>
            <w:r>
              <w:rPr/>
            </w:r>
          </w:p>
          <w:p>
            <w:pPr>
              <w:pStyle w:val="Normal"/>
              <w:jc w:val="both"/>
              <w:rPr/>
            </w:pPr>
            <w:r>
              <w:rPr/>
              <w:t xml:space="preserve">O projeto “82601300 – UP-GRADE DO SISTEMA DE DILÚVIO DO TURRET” precisa ser concluído no Sistema, pois está com desempenho físico informado de 100% e a informação de custo total realizado precisa ser atualizada juntamente com suas data de início e término reais . </w:t>
            </w:r>
          </w:p>
          <w:p>
            <w:pPr>
              <w:pStyle w:val="Normal"/>
              <w:jc w:val="both"/>
              <w:rPr/>
            </w:pPr>
            <w:r>
              <w:rPr/>
            </w:r>
          </w:p>
          <w:p>
            <w:pPr>
              <w:pStyle w:val="Normal"/>
              <w:jc w:val="both"/>
              <w:rPr/>
            </w:pPr>
            <w:r>
              <w:rPr/>
              <w:t>O projeto “20021605 – TROCAR RISER RÍGIDO POR RISER FLEXÍVEL, NA CHEGADA DO OLEODUTO DE PCH-2” está com desempenho físico informado de 60% para uma realização financeira de 9,5%. Quais as razões que levaram a essa grande diferença? A data de conclusão deste projeto é 06/07/2001. Por que ele se encontra atrasado?</w:t>
            </w:r>
          </w:p>
          <w:p>
            <w:pPr>
              <w:pStyle w:val="Normal"/>
              <w:jc w:val="both"/>
              <w:rPr/>
            </w:pPr>
            <w:r>
              <w:rPr/>
            </w:r>
          </w:p>
          <w:p>
            <w:pPr>
              <w:pStyle w:val="Normal"/>
              <w:jc w:val="both"/>
              <w:rPr/>
            </w:pPr>
            <w:r>
              <w:rPr/>
              <w:t>O projeto “75007800 - ALTERAÇÃO DO SISTEMA DE ANCORAGEM E SUBST. QCDC POR SISTEMAS FIXOS” tem como data de término 31/10/2001 sendo que a data de sua última atividade é 01/03/2001. Ele está com desempenho físico informado de 52% para um valor realizado correspondente a 25% do valor previsto. É necessário saber o que tem provocado essas diferenças entre os desempenhos físico e financeiro e também que se faça o ajuste da data de término das suas atividades.</w:t>
            </w:r>
          </w:p>
          <w:p>
            <w:pPr>
              <w:pStyle w:val="Normal"/>
              <w:jc w:val="both"/>
              <w:rPr/>
            </w:pPr>
            <w:r>
              <w:rPr/>
            </w:r>
          </w:p>
          <w:p>
            <w:pPr>
              <w:pStyle w:val="Normal"/>
              <w:jc w:val="both"/>
              <w:rPr/>
            </w:pPr>
            <w:r>
              <w:rPr/>
              <w:t xml:space="preserve">A UN precisa rever as datas de término das atividades de todos os projetos, pois muitas delas são anteriores às datas de término dos projetos, influenciando, assim, no desempenho físico calculado dos mesmos e atrapalhando as análises feitas.  </w:t>
            </w:r>
          </w:p>
          <w:p>
            <w:pPr>
              <w:pStyle w:val="Normal"/>
              <w:jc w:val="both"/>
              <w:rPr/>
            </w:pPr>
            <w:r>
              <w:rPr/>
            </w:r>
          </w:p>
          <w:p>
            <w:pPr>
              <w:pStyle w:val="Normal"/>
              <w:jc w:val="both"/>
              <w:rPr/>
            </w:pPr>
            <w:r>
              <w:rPr/>
              <w:t xml:space="preserve">O projeto “97201900 – MONITORAÇÃO DE VAZAMENTOS DOS POÇOS NOS MANIFOLDS” encontra-se com desempenho físico informado de 100%, no entanto, o custo total realizado corresponde a 8,2% do valor previsto. Além de se realizar a conclusão desse projeto no Sistema, é necessário que esses valores financeiros sejam atualizados. </w:t>
            </w:r>
          </w:p>
          <w:p>
            <w:pPr>
              <w:pStyle w:val="Normal"/>
              <w:jc w:val="both"/>
              <w:rPr/>
            </w:pPr>
            <w:r>
              <w:rPr/>
            </w:r>
          </w:p>
          <w:p>
            <w:pPr>
              <w:pStyle w:val="Normal"/>
              <w:jc w:val="both"/>
              <w:rPr/>
            </w:pPr>
            <w:r>
              <w:rPr/>
              <w:t>O projeto “75000696 – UP-GRADE DA REDE DE DILÚVIO” encontra-se com desempenho físico de 97% porém só foram gastos 14% do total planejado. Qual o motivo dessa diferença?</w:t>
            </w:r>
          </w:p>
          <w:p>
            <w:pPr>
              <w:pStyle w:val="Normal"/>
              <w:jc w:val="both"/>
              <w:rPr/>
            </w:pPr>
            <w:r>
              <w:rPr/>
            </w:r>
          </w:p>
          <w:p>
            <w:pPr>
              <w:pStyle w:val="Header"/>
              <w:tabs>
                <w:tab w:val="clear" w:pos="4320"/>
                <w:tab w:val="clear" w:pos="8640"/>
              </w:tabs>
              <w:rPr/>
            </w:pPr>
            <w:r>
              <w:rPr/>
              <w:t>O projeto “78509998 – SUBSTITUIÇÃO DA REDE DE DILÚVIO DA P-25” encontra-se com desempenho físico informado de 47% porém seu valor total realizado já ULTRAPASSOU em 73% o valor previsto. Quais os fatores que ocasionaram esse grande gasto no projeto?</w:t>
            </w:r>
          </w:p>
          <w:p>
            <w:pPr>
              <w:pStyle w:val="Header"/>
              <w:tabs>
                <w:tab w:val="clear" w:pos="4320"/>
                <w:tab w:val="clear" w:pos="8640"/>
              </w:tabs>
              <w:rPr/>
            </w:pPr>
            <w:r>
              <w:rPr/>
            </w:r>
          </w:p>
          <w:p>
            <w:pPr>
              <w:pStyle w:val="Normal"/>
              <w:jc w:val="both"/>
              <w:rPr/>
            </w:pPr>
            <w:r>
              <w:rPr/>
              <w:t>O projeto “74701798- INSTALAÇÃO RECEBEDOR DE PIG NO OLEODUTO PPM-1-PCE-1” encontra-se com desempenho físico de 21% porém já foram gastos 44% do total planejado. Qual o motivo dessa diferença?</w:t>
            </w:r>
          </w:p>
          <w:p>
            <w:pPr>
              <w:pStyle w:val="Normal"/>
              <w:jc w:val="both"/>
              <w:rPr/>
            </w:pPr>
            <w:r>
              <w:rPr/>
            </w:r>
          </w:p>
          <w:p>
            <w:pPr>
              <w:pStyle w:val="Normal"/>
              <w:jc w:val="both"/>
              <w:rPr/>
            </w:pPr>
            <w:r>
              <w:rPr/>
              <w:t>No projeto “72101000 – SUBSTITUIÇÃO DOS MOTORES DOS GERADORES DE EMERGÊNCIA” não consta a informação de desempenho físico, no entanto, seu custo total realizado está quase igual ao custo total planejado. É importante que os dados sejam atualizado no Sistema.</w:t>
            </w:r>
          </w:p>
          <w:p>
            <w:pPr>
              <w:pStyle w:val="Header"/>
              <w:tabs>
                <w:tab w:val="clear" w:pos="4320"/>
                <w:tab w:val="clear" w:pos="8640"/>
              </w:tabs>
              <w:rPr/>
            </w:pPr>
            <w:r>
              <w:rPr/>
            </w:r>
          </w:p>
          <w:p>
            <w:pPr>
              <w:pStyle w:val="Header"/>
              <w:tabs>
                <w:tab w:val="clear" w:pos="4320"/>
                <w:tab w:val="clear" w:pos="8640"/>
              </w:tabs>
              <w:rPr/>
            </w:pPr>
            <w:r>
              <w:rPr/>
              <w:t>O projeto “82600900 – INSTALAÇÃO DE CÂMERAS DE TV P/ MONITORAÇÃO DA PLANTA” encontra-se com desempenho físico de 89% para um desempenho financeiro de 38%. Por que as realizações física e financeira não estão evoluindo juntas?</w:t>
            </w:r>
          </w:p>
          <w:p>
            <w:pPr>
              <w:pStyle w:val="Header"/>
              <w:tabs>
                <w:tab w:val="clear" w:pos="4320"/>
                <w:tab w:val="clear" w:pos="8640"/>
              </w:tabs>
              <w:rPr/>
            </w:pPr>
            <w:r>
              <w:rPr/>
            </w:r>
          </w:p>
          <w:p>
            <w:pPr>
              <w:pStyle w:val="Header"/>
              <w:tabs>
                <w:tab w:val="clear" w:pos="4320"/>
                <w:tab w:val="clear" w:pos="8640"/>
              </w:tabs>
              <w:rPr/>
            </w:pPr>
            <w:r>
              <w:rPr/>
              <w:t>O projeto “70100100 – ADEQUAÇÃO DO SISTEMA DE DRENAGEM DA PLATAFORMA” não possui informação de desempenho físico, porém já utilizou 28% do custo total planejado. É preciso que todas as informações solicitadas no item de acompanhamento do Sistema Carteira de Projetos sejam inseridas.</w:t>
            </w:r>
          </w:p>
          <w:p>
            <w:pPr>
              <w:pStyle w:val="Header"/>
              <w:tabs>
                <w:tab w:val="clear" w:pos="4320"/>
                <w:tab w:val="clear" w:pos="8640"/>
              </w:tabs>
              <w:rPr/>
            </w:pPr>
            <w:r>
              <w:rPr/>
            </w:r>
          </w:p>
          <w:p>
            <w:pPr>
              <w:pStyle w:val="Header"/>
              <w:tabs>
                <w:tab w:val="clear" w:pos="4320"/>
                <w:tab w:val="clear" w:pos="8640"/>
              </w:tabs>
              <w:rPr/>
            </w:pPr>
            <w:r>
              <w:rPr/>
              <w:t>O projeto “25131894 – INSTALAÇÃO DO NOVO SISTEMA DE PRODUTOS QUÍMICOS” está com um desempenho físico de 23% para um desempenho financeiro de 5,8% em relação ao custo total planejado e o projeto “73200700 – ADEQUAR O SISTEMA DE ANCORAGEM AO SISTEMA QUEIXO DURO DE CONEXÃO DE LINHAS” encontra-se com desempenho físico de 71% para um desempenho financeiro de 11% em relação ao custo total planejado. Qual o motivo das baixas realizações financeiras?</w:t>
            </w:r>
          </w:p>
          <w:p>
            <w:pPr>
              <w:pStyle w:val="Header"/>
              <w:tabs>
                <w:tab w:val="clear" w:pos="4320"/>
                <w:tab w:val="clear" w:pos="8640"/>
              </w:tabs>
              <w:rPr/>
            </w:pPr>
            <w:r>
              <w:rPr/>
            </w:r>
          </w:p>
          <w:p>
            <w:pPr>
              <w:pStyle w:val="Header"/>
              <w:tabs>
                <w:tab w:val="clear" w:pos="4320"/>
                <w:tab w:val="clear" w:pos="8640"/>
              </w:tabs>
              <w:rPr/>
            </w:pPr>
            <w:r>
              <w:rPr/>
              <w:t>O projeto “20025175 – RECUPERAÇÃO DA FUNÇÃO DHSV DE 03 POÇOS SATÉLITES (AB-25/17/34/21)” encontra-se sem as informações de desempenho físico e de custo planejado para o ano de 2002. No entanto, seu custo total realizado já ULTRAPASSOU em 86% o custo total planejado. Quais as razões dessa grande diferença?</w:t>
            </w:r>
          </w:p>
          <w:p>
            <w:pPr>
              <w:pStyle w:val="Header"/>
              <w:tabs>
                <w:tab w:val="clear" w:pos="4320"/>
                <w:tab w:val="clear" w:pos="8640"/>
              </w:tabs>
              <w:rPr/>
            </w:pPr>
            <w:r>
              <w:rPr/>
            </w:r>
          </w:p>
          <w:p>
            <w:pPr>
              <w:pStyle w:val="Header"/>
              <w:tabs>
                <w:tab w:val="clear" w:pos="4320"/>
                <w:tab w:val="clear" w:pos="8640"/>
              </w:tabs>
              <w:rPr/>
            </w:pPr>
            <w:r>
              <w:rPr/>
              <w:t>O projeto “79002099 – ADEQUAÇÃO DA ÁGUA DE DESCARTE AO CONAMA 20” encontra-se sem as informações de custo realizado para 2002 assim como de custo total realizado até o momento. Favor atualizar as mesmas no Sistema.</w:t>
            </w:r>
          </w:p>
          <w:p>
            <w:pPr>
              <w:pStyle w:val="Header"/>
              <w:tabs>
                <w:tab w:val="clear" w:pos="4320"/>
                <w:tab w:val="clear" w:pos="8640"/>
              </w:tabs>
              <w:rPr/>
            </w:pPr>
            <w:r>
              <w:rPr/>
            </w:r>
          </w:p>
          <w:p>
            <w:pPr>
              <w:pStyle w:val="Header"/>
              <w:tabs>
                <w:tab w:val="clear" w:pos="4320"/>
                <w:tab w:val="clear" w:pos="8640"/>
              </w:tabs>
              <w:rPr/>
            </w:pPr>
            <w:r>
              <w:rPr/>
              <w:t>O projeto “70100600 – MODERNIZAÇÃO E ADEQUAÇÃO DO SISTEMA DE SEGURANÇA (DILÚVIO, DETECÇÃO FOGO/GÁS)” encontra-se sem informação de desempenho físico sendo que já possui uma realização financeira. Favor adequar as mesmas no Sistema.</w:t>
            </w:r>
          </w:p>
          <w:p>
            <w:pPr>
              <w:pStyle w:val="Header"/>
              <w:tabs>
                <w:tab w:val="clear" w:pos="4320"/>
                <w:tab w:val="clear" w:pos="8640"/>
              </w:tabs>
              <w:rPr/>
            </w:pPr>
            <w:r>
              <w:rPr/>
            </w:r>
          </w:p>
          <w:p>
            <w:pPr>
              <w:pStyle w:val="Header"/>
              <w:tabs>
                <w:tab w:val="clear" w:pos="4320"/>
                <w:tab w:val="clear" w:pos="8640"/>
              </w:tabs>
              <w:rPr/>
            </w:pPr>
            <w:r>
              <w:rPr/>
              <w:t xml:space="preserve">O projeto “260909/00 – PMO01 – SISTEMA DE DETECÇÃO DE VAZAMENTO EM DUTOS DA UN-BC” encontra-se com desempenho físico de 46% para uma realização financeira de 2% em relação ao custo total planejado. Por que não está havendo uma equivalência entre realização física e financeira? </w:t>
            </w:r>
          </w:p>
        </w:tc>
      </w:tr>
    </w:tbl>
    <w:p>
      <w:pPr>
        <w:pStyle w:val="Header"/>
        <w:tabs>
          <w:tab w:val="clear" w:pos="4320"/>
          <w:tab w:val="clear" w:pos="8640"/>
        </w:tabs>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5201700 – ADEQUAR SISTEMA DE ANCORAGEM DA P-09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 xml:space="preserve">O realizado foi menor em razão do não pagamento de impostos para o material importado (via PIFCO). O realizado em mar/2002 já foi solicitado estorno, por ser indevido. </w:t>
            </w:r>
          </w:p>
          <w:p>
            <w:pPr>
              <w:pStyle w:val="Normal"/>
              <w:rPr>
                <w:b/>
                <w:b/>
                <w:color w:val="FF0000"/>
                <w:sz w:val="18"/>
              </w:rPr>
            </w:pPr>
            <w:r>
              <w:rPr>
                <w:b/>
                <w:color w:val="FF0000"/>
                <w:sz w:val="18"/>
              </w:rPr>
              <w:t>Realizado até 10/2001 = 2.660.413 (Um-Bc) + 2.757.249 (PIFCO) = 5.417.662.</w:t>
            </w:r>
          </w:p>
          <w:p>
            <w:pPr>
              <w:pStyle w:val="Normal"/>
              <w:rPr>
                <w:b/>
                <w:b/>
                <w:color w:val="FF0000"/>
                <w:sz w:val="18"/>
              </w:rPr>
            </w:pPr>
            <w:r>
              <w:rPr>
                <w:b/>
                <w:color w:val="FF0000"/>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20021605 – TROCAR RISER RÍGIDO POR RISER FLEXÍVEL, NA CHEGADA DO OLEODUTO DE PCH-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5007800 - ALTERAÇÃO DO SISTEMA DE ANCORAGEM E SUBST. QCDC POR SISTEMAS FIX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A diferença entre realização física e financeira deverá ser reduzida significativamente em maio, porque a troca das 8 amarras foram iniciadas e concluidas em abril. Esta troca era o maior custo do projeto. Restará agora apenas a troca dos QCDCs, que acontecerá até 16/07/02 (previsão do SIPP)</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5000696 – UP-GRADE DA REDE DE DILÚV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Este projeto está dividido em 24 zonas. Os valores informados são relativos a zona 22</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8509998 – SUBSTITUIÇÃO DA REDE DE DILÚVIO DA P-2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Maior custo realizado foi na aquisição do material da linha (CuNi) que é alto. A execução ainda não foi iniciada. Obra sob responsabilidade do ATP-AB/ISUP.</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4701798- INSTALAÇÃO RECEBEDOR DE PIG NO OLEODUTO PPM-1-PCE-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82600900 – INSTALAÇÃO DE CÂMERAS DE TV P/ MONITORAÇÃO DA PLAN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FF0000"/>
                <w:sz w:val="18"/>
              </w:rPr>
              <w:t>Aguardando informações do ATP-MRL/ISUP.</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5131894 – INSTALAÇÃO DO NOVO SISTEMA DE PRODUTOS QUÍMIC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A documentação de requisição do material retornou a OP-PM para análise do processo e real aplicação</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73200700 – ADEQUAR O SISTEMA DE ANCORAGEM AO SISTEMA QUEIXO DURO DE CONEXÃO DE LINH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0025175 – RECUPERAÇÃO DA FUNÇÃO DHSV DE 03 POÇOS SATÉLITES (AB-25/17/34/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Foi erroneamente apropriada no PEGASO pelo ATO-AB/IP a intervenção do poço AB-23. Não é possível estornar uma vez que o custo da intervenção caiu em 2001</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60909/00 – PMO01 – SISTEMA DE DETECÇÃO DE VAZAMENTO EM DUTOS DA UN-B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A diferença entre a realização física e financeira é devido ao contrato, pois os pagamentos foram divididos em 10 fases, onde a medição só é feita na conclusão de cada uma delas. Até p momento só foram concluídas integralmente as fases 1 e 3.</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20025174 – SUBSTITUIÇÃO DOS BEND-STIFFENERS AVARIADO DO OLEODUTO E GASODUTO DE EXPORTAÇÃ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Projeto concluído 100%. Em 2001 foi previsto R$ 2.108.110,00 e realizado R$ 1.809.480,00</w:t>
            </w:r>
            <w:r>
              <w:rPr>
                <w:b/>
                <w:sz w:val="18"/>
              </w:rPr>
              <w: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pPr>
            <w:r>
              <w:rPr>
                <w:b/>
                <w:sz w:val="18"/>
              </w:rPr>
              <w:t xml:space="preserve">Identificação do Projeto: </w:t>
            </w:r>
            <w:r>
              <w:rPr/>
              <w:t>82601300 – UP-GRADE DO SISTEMA DE DILÚVIO DO TURRET</w:t>
            </w:r>
          </w:p>
          <w:p>
            <w:pPr>
              <w:pStyle w:val="Normal"/>
              <w:rPr>
                <w:u w:val="single"/>
              </w:rPr>
            </w:pPr>
            <w:r>
              <w:rPr>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FF0000"/>
                <w:sz w:val="18"/>
              </w:rPr>
              <w:t xml:space="preserve"> Foi cancelada</w:t>
            </w:r>
            <w:r>
              <w:rPr>
                <w:b/>
                <w:color w:val="000000"/>
                <w:sz w:val="18"/>
              </w:rPr>
              <w:t xml:space="preserve"> </w:t>
            </w:r>
          </w:p>
          <w:p>
            <w:pPr>
              <w:pStyle w:val="Normal"/>
              <w:rPr>
                <w:b/>
                <w:b/>
                <w:color w:val="000000"/>
                <w:sz w:val="22"/>
              </w:rPr>
            </w:pPr>
            <w:r>
              <w:rPr>
                <w:b/>
                <w:color w:val="0000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40603693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6</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8:24:00Z</dcterms:created>
  <dc:creator>BR-IT Support</dc:creator>
  <dc:description/>
  <dc:language>en-US</dc:language>
  <cp:lastModifiedBy>PETROBRAS</cp:lastModifiedBy>
  <cp:lastPrinted>2002-03-27T18:15:00Z</cp:lastPrinted>
  <dcterms:modified xsi:type="dcterms:W3CDTF">2002-05-06T18:55:00Z</dcterms:modified>
  <cp:revision>10</cp:revision>
  <dc:subject/>
  <dc:title>Área de Negócio</dc:title>
</cp:coreProperties>
</file>