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6.190.6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802.13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290.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435.43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>” foi informado como concluído no Sistema Carteira de Projetos em 31/03/2003 com realização financeira 278% acima do custo planejado. Solicitamos que a UN informe os motivos da alt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 xml:space="preserve">” encontra-se com desempenho físico de 51,05% abaixo do previsto. Solicitamos que a UN informe o porquê desse baixo desempenho físic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E DUTOS”</w:t>
            </w:r>
            <w:r>
              <w:rPr>
                <w:bCs/>
              </w:rPr>
              <w:t xml:space="preserve"> encontra-se com seu custo total realizado correspondente a 99% do seu custo total planejado e com um desempenho físico de 80%. Pede-se que a UN comente 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 “</w:t>
            </w:r>
            <w:r>
              <w:rPr>
                <w:b/>
              </w:rPr>
              <w:t>SUBSTITUIÇÃO DE LINHAS PEGASO</w:t>
            </w:r>
            <w:r>
              <w:rPr>
                <w:bCs/>
              </w:rPr>
              <w:t>” encontra-se com um desempenho físico de 60% e uma realização financeira de 23%. Pede-se que a UN comente a diferença entre o desempenho físico e a realização financ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UTOMA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E LINHA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30303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3-06-27T20:38:00Z</dcterms:modified>
  <cp:revision>73</cp:revision>
  <dc:subject/>
  <dc:title>Área de Negócio</dc:title>
</cp:coreProperties>
</file>