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5.085.64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1.419.14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570.43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9.116.3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5 dos seus 48 projetos classe I em andamento no Sistema Carteira de Projetos entre os dias 18 abril e 19 de mai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0 projetos passaram a fazer parte dessa avaliação.</w:t>
            </w:r>
          </w:p>
          <w:p>
            <w:pPr>
              <w:pStyle w:val="Normal"/>
              <w:spacing w:lineRule="atLeast" w:line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5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unidade possui vários projetos com 100% de desempenho físico informado e que precisam ser concluídos no Sistema. São eles: </w:t>
            </w:r>
            <w:r>
              <w:rPr>
                <w:bCs/>
              </w:rPr>
              <w:t xml:space="preserve">“97202800 – ADEQUAR SSITEMAS DE ANCORAGEM DA P-12 AO SISTEMA QUEIXO DURO DE CONEXÃO DE LINHAS”; “ 74702497 – INSTALAÇÃO DO TERCEIRO PISO”; “78509998 – SUBSTITUIÇÃO DA REDE DE DILÚVIO DA P-35”; “732018/00 – RECUPERAÇÃO ANM/SEGURANÇA POÇO PU-11”; “754010/99 – SUBSTITUIÇÃO DO RISER EXPORTAÇÃO EM FIBRA DE CARBONO”; “826020/00 – INSTALAÇÃO DE PROTEÇÃO PASSIVA NOS CABOS FIRE SECURITY”; “26090500 – PMC03 – MONITORAÇÃO POR CUPONS”; “301005/00 – PMC07 – INJEÇÃO DE PRODUTOS QUÍMICOS INIBIDORES DE CORROSÃO 30100500” </w:t>
            </w:r>
            <w:r>
              <w:rPr>
                <w:b w:val="false"/>
              </w:rPr>
              <w:t>e</w:t>
            </w:r>
            <w:r>
              <w:rPr>
                <w:bCs/>
              </w:rPr>
              <w:t xml:space="preserve"> “752017/96 – SISTEMA DE DILÚVIO”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>“82600900 –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5201700 – ADEQUAR SISTEMA DE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R RISER RÍGIDO POR RISER FLEXÍVEL NA CHEGADA DO OLEODUTO DE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756.84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>20021602 – TROCA DO RISER DO OLEODUTO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100.969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699.465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>022633/98 – SUBSTITUIÇÃO LINHA POTÁVEL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456.97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148.714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Cs/>
              </w:rPr>
              <w:t>721004/00 – “INSTALAÇÃO DE RECEBEDOR DE PIG INSTRUMENTADO EM GAROUP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17.755.590,00</w:t>
            </w:r>
          </w:p>
          <w:p>
            <w:pPr>
              <w:pStyle w:val="Corpodetexto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usto total realizado: R$ 7.391.81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ind w:firstLine="810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>74701798 – INSTALAÇÃO RECEBEDOR DE PIG NO OLEODUTO PPM-1 – PCE-1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>82601500 – ATENDIMENTO AO PPRA DE P-33 82601500”</w:t>
            </w:r>
            <w:r>
              <w:rPr>
                <w:b w:val="false"/>
              </w:rPr>
              <w:t xml:space="preserve"> apresenta desempenho físico abaixo do previsto, realização financeira abaixo do custo planejado e data de fim previstas já passada. Favor informar os motivos desse projeto se encontrar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>74704496 – AUTOMAÇÃO DE PCE-1”</w:t>
            </w:r>
            <w:r>
              <w:rPr>
                <w:b w:val="false"/>
              </w:rPr>
              <w:t xml:space="preserve"> encontra-se sem o desempenho físico informado e com a realização financeira bem abaixo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 “</w:t>
            </w:r>
            <w:r>
              <w:rPr/>
              <w:t xml:space="preserve">701007/96 – RECUPERAÇÃO CONFIABILIDADE EQUIPAMENTOS DIVERSOS” </w:t>
            </w:r>
            <w:r>
              <w:rPr>
                <w:b w:val="false"/>
              </w:rPr>
              <w:t>encontra-se sem o desempenho físico informado e com a realização financeira bem acima do custo planejado para o projeto. Favor informar os motivos desse projeto se encontrar nessa situação e atualizar o Sistema.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Favor inserir no Sistema o custo total realizado do projeto </w:t>
            </w:r>
            <w:r>
              <w:rPr>
                <w:bCs/>
              </w:rPr>
              <w:t>“790052/00 – ISOLAMENTO TÉRMINO E ACÚSTICO LEVANTADO PELO PPRA”.</w:t>
            </w:r>
          </w:p>
          <w:p>
            <w:pPr>
              <w:pStyle w:val="Corpodetexto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>77210600 – ATP-MRL-P-32 – INSTALAÇÃO DE GERAÇÃO DE GÁS INERTE</w:t>
            </w:r>
            <w:r>
              <w:rPr/>
              <w:t>” a UN informou que Esta SEP teve seu escopo alterado por razões técnicas e de segurança. Decorre disto, uma paralização temporária para compra de materiais e liberação de vagas para reinicio das obras. O novo cronograma executivo esta sendo elaborado Pede-se que a nova data de término prevista para o projeto seja atualizada no Sistem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para o projeto “</w:t>
            </w:r>
            <w:r>
              <w:rPr>
                <w:b/>
                <w:bCs/>
              </w:rPr>
              <w:t>77208899 – ATP-MRL-P-32 - AUMENTO DA CAPAC. GER. EMERG.</w:t>
            </w:r>
            <w:r>
              <w:rPr/>
              <w:t>”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>25131894 – INSTALAÇÃO DO NOVO SISTEMA DE PRODUTOS QUÍMICOS  -  PPM-1</w:t>
            </w:r>
            <w:r>
              <w:rPr/>
              <w:t>” a unidade informou que 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projeto “</w:t>
            </w:r>
            <w:r>
              <w:rPr>
                <w:b/>
                <w:bCs/>
              </w:rPr>
              <w:t>74701798  - INSTALAÇÃO RECEBEDOR DE PIG NO OLEODUTO PPM-1 – PCE-1</w:t>
            </w:r>
            <w:r>
              <w:rPr/>
              <w:t>” a UN informou que a conclusão do projeto acima citado, se dará após a parada geral, que foi adiada para março de 2004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>97200695 – INSTALAÇÃO DE SIST. DE CONTROLE DE ALAGAMENTO DAS COLUNAS DA LASTRO  P-12</w:t>
            </w:r>
            <w:r>
              <w:rPr/>
              <w:t>” para 31/07/03, conforme informado no Relatório de Acompanhamento do mês de março.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>Favor atualizar a data de término prevista do projeto “</w:t>
            </w:r>
            <w:r>
              <w:rPr>
                <w:b/>
                <w:bCs/>
              </w:rPr>
              <w:t>97300295 – U-GRADE NOS PAINÉIS – PLC FASE 2, PAINÉIS DE SD, F&amp;G, SINÓPTICO, INSTRUMENTOS DE CAMPO  PPM-1</w:t>
            </w:r>
            <w:r>
              <w:rPr/>
              <w:t>” para 12/03, conforme informado no Relatório de Acompanhamento do mês de març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15941 - TROCA DO RISER HIDRAULICO DO RJS 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201700 – ADEQUAR SISTEMA DE ANCORAGEM DA P-09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021605 – TROCAR RISER RÍGIDO POR RISER FLEXÍVEL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3200700 – ADEQUAR SISTEMA DE ANCORAGEM AO SISTEMA QUEIXO DURO DE CONEXÃO DE LINHA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022633/98 – SUBSTITUIÇÃO LINHA POTÁV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Cs/>
              </w:rPr>
              <w:t>721004/00 – “INSTALAÇÃO DE RECEBEDOR DE PIG INSTRUMENTADO EM GAROUP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0100100 – 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>70606500 – INSTALAÇÃO DE TANQUE PARA COLETA DOS DRENOS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4704496 – AUTOMAÇÃO DE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701007/96 – RECUPERAÇÃO CONFIABILIDADE EQUIPAMENTOS DIVER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51002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Petrobras</cp:lastModifiedBy>
  <cp:lastPrinted>2002-07-18T16:16:00Z</cp:lastPrinted>
  <dcterms:modified xsi:type="dcterms:W3CDTF">2003-06-13T20:46:00Z</dcterms:modified>
  <cp:revision>88</cp:revision>
  <dc:subject/>
  <dc:title>Área de Negócio</dc:title>
</cp:coreProperties>
</file>