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701.96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776.16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50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52.554,0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os seus 11 projetos em andamento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7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SP 3187- CENTRALIZAÇÃO SETRAE NA CIC”</w:t>
            </w:r>
            <w:r>
              <w:rPr/>
              <w:t xml:space="preserve">  está com previsão de compra das câmeras para o 2º semestre, a. Engenharia da REFAP está trabalhando na finalização do projeto de detalhamento elétrico e TI na compra das câmeras. O projeto em questão encontra-se com a data de término previsto para 16/04/2003, porém até o momento o mesmo não foi concluído. O projeto será concluído até dezembro de 2003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</w:rPr>
              <w:t>“SP 3125- U01/02/03, SISTEMA COMBATE A INCÊNDIO”  e “ SP 3122- AUTOMAÇÃO DA CBCI</w:t>
            </w:r>
            <w:r>
              <w:rPr/>
              <w:t>”, foi informado que os mesmos não iniciaram o projeto de detalhamento e também não apresentam realização financeira até o momento. Para quando está previsto o início destes projetos e os mesmos serão concluído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 janeiro de 2003 a Unidade informou que o projeto </w:t>
            </w:r>
            <w:r>
              <w:rPr>
                <w:b/>
              </w:rPr>
              <w:t>“SP3202 – ELIMINAÇÃO LÍQUIDO ASCAREL”</w:t>
            </w:r>
            <w:r>
              <w:rPr/>
              <w:t xml:space="preserve">, encontrava-se com baixa realização física devido a problemas enfrentados para disposição final do Ascarel e liberação do Órgão Ambiental. As dificuldades com a disposição final do Ascarel já foram sanadas? Como está a negociação com o Órgão Ambiental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</w:rPr>
              <w:t>“SP3185 – MONITORAMENTO DE EFLUENTES”</w:t>
            </w:r>
            <w:r>
              <w:rPr/>
              <w:t xml:space="preserve"> a Unidade informou: </w:t>
            </w:r>
            <w:r>
              <w:rPr>
                <w:b/>
                <w:i/>
              </w:rPr>
              <w:t>“Detalhamento não iniciado. Na fase de projeto básico.  Custos lançados se referem a pesquisa para solução tecnológica (viagens, etc.), ainda não definida.”</w:t>
            </w:r>
            <w:r>
              <w:rPr/>
              <w:t xml:space="preserve">  Pede-se que a Unidade informe se o projeto será concluído até dezembro de 2003, uma vez que até o momento o mesmo encontra-se em fase de projeto básic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>que foram incluídas as tarefas de troca de selos mecânicos de bombas e troca de selo do TQ-36E</w:t>
            </w:r>
            <w:r>
              <w:rPr>
                <w:b/>
                <w:color w:val="000080"/>
                <w:sz w:val="20"/>
              </w:rPr>
              <w:t xml:space="preserve"> </w:t>
            </w:r>
            <w:r>
              <w:rPr/>
              <w:t xml:space="preserve">e que o maior atraso do programa está representado pela tarefa de troca do selo no TQ36E, devido às dificuldades de liberação. Como está o cronograma de realização para estas atividade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 08 - MANUTENÇÃO E LIMPEZA DE TANQUES E DIQUES” </w:t>
            </w:r>
            <w:r>
              <w:rPr/>
              <w:t xml:space="preserve"> passou de Classe II para Classe I, sendo portanto foco desta avaliação. O projeto em questão encontra-se com 36,03% de  desempenho físico abaixo do previsto. Por que motivo esse projeto está atrasado? Ele terminará até 31 de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87-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 previsão é de conclusão do projeto – compra e instalação – até dez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25- U01/02/03, SISTEMA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não será concluído em 2003. É provável que apresente apenas desembolso relativo a mão-de-obra de projeto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não será concluído em 2003. É provável que apresente apenas desembolso relativo a mão-de-obra de projet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202 – ELIMINAÇÃO LÍQUIDO ASCA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 xml:space="preserve">Obtivemos autorização do órgão ambiental, contratamos empresa para o descarte do Ascarel, foram removidos 5 transformadores, alguns capacitores e foram destinados para disposição final no dia 4/ago/2003. Segunda etapa prevista para setembr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projeto não será concluído até dez/2003. Poderá ter mais desembolso relativo a mão-de-obra de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O programa de troca dos selos mecânicos será concluído em 2003. Projeto de detalhamento e compra dos últimos sistemas em fase final. Por problemas de liberação, o serviço no TQ-36E não será realizado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Assinado contrato para realização do serviço em 5 tanques. Realização em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25040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9:34:00Z</dcterms:created>
  <dc:creator>BR-IT Support</dc:creator>
  <dc:description/>
  <dc:language>en-US</dc:language>
  <cp:lastModifiedBy>Lanfredi</cp:lastModifiedBy>
  <cp:lastPrinted>2002-06-27T14:42:00Z</cp:lastPrinted>
  <dcterms:modified xsi:type="dcterms:W3CDTF">2003-08-08T19:34:00Z</dcterms:modified>
  <cp:revision>2</cp:revision>
  <dc:subject/>
  <dc:title>Área de Negócio</dc:title>
</cp:coreProperties>
</file>