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6.222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850.3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2.618.43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RC792A – PEGASO-SUB.DUTO LV/ET-B(RFQ;VRG/LOR;VL;UPN)”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contra-se com 100% de realização física, e precisa ter sua data de fim real do projeto informada e em seguida concluída no Sistema Carteira de Projetos, utilizando a funcionalidade de </w:t>
            </w:r>
            <w:r>
              <w:rPr>
                <w:b/>
              </w:rPr>
              <w:t>“conclusão”</w:t>
            </w:r>
            <w:r>
              <w:rPr/>
              <w:t>.Em paralelo, o desempenho financeiro está acima do previsto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:</w:t>
            </w:r>
          </w:p>
          <w:p>
            <w:pPr>
              <w:pStyle w:val="Heading3"/>
              <w:rPr/>
            </w:pPr>
            <w:r>
              <w:rPr/>
              <w:t>“</w:t>
            </w:r>
            <w:r>
              <w:rPr/>
              <w:t>RC790A – PEGASO – LV – MELH. DO SISTEMA DE DESCARTE DE ÁGUA”</w:t>
            </w:r>
          </w:p>
          <w:p>
            <w:pPr>
              <w:pStyle w:val="Normal"/>
              <w:rPr/>
            </w:pPr>
            <w:r>
              <w:rPr/>
              <w:t>Encontra-se, segundo informação da UN, em atraso em virtude da entrega do material para conclusão do queimador da estação que  teve que ser relocado em função das obras realizadas. Solicita-se saber se o referido material já foi entregue e se existe algum outro fator que esteja acarretando o atraso na conclusão do proj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820A – FZB – OTIMIZAÇÃO DO ESCOAMENTO DO GO-FZB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contra-se com uma alta realização financeira. Segundo considerações da UN isso vem ocorrendo em virtude da orçamentação feita para o projeto ter sido abaixo das necessidades. Quais os motivos que ocasionaram a mudança no planejamento financeiro? Qual será o novo planejamento tanto de realização física com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: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RC238A – PEGASO – SCR-AUT. DE POÇOS DOS CAMPOS DO NUARG”</w:t>
            </w:r>
          </w:p>
          <w:p>
            <w:pPr>
              <w:pStyle w:val="Normal"/>
              <w:rPr/>
            </w:pPr>
            <w:r>
              <w:rPr/>
              <w:t>De acordo com as considerações da UN  houve uma  modificação do  seu planejamento. Pede-se que estas alterações sejam refletidas no Sistema Carteira e Projetos, em relação aos custos e datas previs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4A – PEGASO – MO – AMPL CAPACIDADE DE ESC. ENTRE MO.CJ”</w:t>
            </w:r>
          </w:p>
          <w:p>
            <w:pPr>
              <w:pStyle w:val="Corpodetexto3"/>
              <w:rPr/>
            </w:pPr>
            <w:r>
              <w:rPr/>
              <w:t>“</w:t>
            </w:r>
            <w:r>
              <w:rPr/>
              <w:t>RC795A – PEGASO – CAM – OTIMIZAÇÃO DO ESCOAMENTO DO GO-CAM”</w:t>
            </w:r>
          </w:p>
          <w:p>
            <w:pPr>
              <w:pStyle w:val="Corpodetexto3"/>
              <w:rPr/>
            </w:pPr>
            <w:r>
              <w:rPr/>
              <w:t>“</w:t>
            </w:r>
            <w:r>
              <w:rPr/>
              <w:t>rc570a – PEGASO – ADEQUAÇÃO DE PASSIVOS DO PDR – NUGU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6A – PEGASO – CAM – AMPL – ESTAÇÃO DE TRATAMENTO DE EFLUENTE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PX – CONST.SISTEMA DE ÓLEO E ÁGUA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E ETE/ETO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jc w:val="both"/>
              <w:rPr/>
            </w:pPr>
            <w:r>
              <w:rPr/>
              <w:t>Encontram-se com seus respectivos desempenhos físicos abaixo do previsto. Pede-se que se esclareçam os motivos desta ocorrênci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2A – PEGASO-SUB.DUTO LV/ET-B(RFQ;VRG/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sar de ter sua realização física concluída em 30/06/2002, o projeto ainda apresentou realização financeira em  jul/2002, razão porque não foi concluí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o à realização financeira maior que o previsto, isso ocorreu em função de uma maior realização nos custos dos serviços de construção e montagem da ob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queimador já foi instalado, entretanto falta ainda substituir o revestimento do dique de contenção, pois o atual não está resistindo à temperatu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ísica está abaixo do previsto devido a termos considerado a pré-operação do sistema como um todo e não dos sub-sistemas constituintes do projeto, ou seja, não estamos considerando percentual de realização para a pré-operação dos sub-sistemas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SO – 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conclusão do projeto foi alterada para 30/06/2003. Esta alteração será incluída na Carteira de Projetos quando da alimentação das informações relativas ao mês de agost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atraso na conclusão da proteção catódica do duto MO/CJ, bem como na chegada de materiais da câmara de pig; estamos também aguardando a liberação da licença de operação pelo órgão ambiental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endemos que as realizações física e financeira estão compatíveis com o prazo definido para conclusão do projeto, tendo em vista que o mesmo iniciou praticamente após a obtenção da licença em 17/4/0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atrasos no lançamento da adutora ETE-CAM/EIA-AP por falta da LI, e na contratação do projeto executivo e das obras da ampliação da ETE-CAM  e da construção da EIA-AP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 projeto sofreu revisões na sua concepção, o que implicou em mudanças no projeto executivo, e consequentemente na contratação e execução da obra, que deverá se estender até 2003. Por ocasião da elaboração do PAN2003, em dezembro, será feita uma nova programação física e  financeir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e projeto está sendo conduzido em conjunto com o RC784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ísica está abaixo do previsto devido a atrasos decorrentes da aquisição de equipamentos pela Contratada que modificaram o bom andamento dos serviços previ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57668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1:05:00Z</dcterms:created>
  <dc:creator>BR-IT Support</dc:creator>
  <dc:description/>
  <dc:language>en-US</dc:language>
  <cp:lastModifiedBy>PB0Z</cp:lastModifiedBy>
  <cp:lastPrinted>2002-09-04T15:16:00Z</cp:lastPrinted>
  <dcterms:modified xsi:type="dcterms:W3CDTF">2002-09-06T18:59:00Z</dcterms:modified>
  <cp:revision>6</cp:revision>
  <dc:subject/>
  <dc:title>Área de Negócio</dc:title>
</cp:coreProperties>
</file>