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1.411.42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8.777.02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28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5.898.58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em andamento no Sistema Carteira de Projetos entre os dias 16 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8 projetos classe I desta UN, 2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BS-125A - PERFURAÇÃO DE POÇOS PARA INJEÇÃO DE ÁGUA PRODUZIDA</w:t>
            </w:r>
            <w:r>
              <w:rPr/>
              <w:t>” encontra-se atrasado, com um desempenho físico de 29,56% Abaixo do Previsto. Pede-se que a UN comente-o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S-125A - PERFURAÇÃO DE POÇOS PARA INJEÇÃO DE ÁGUA PRODUZ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12413236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5:17:00Z</dcterms:created>
  <dc:creator>BR-IT Support</dc:creator>
  <dc:description/>
  <dc:language>en-US</dc:language>
  <cp:lastModifiedBy>Petrobras</cp:lastModifiedBy>
  <cp:lastPrinted>2002-11-22T12:50:00Z</cp:lastPrinted>
  <dcterms:modified xsi:type="dcterms:W3CDTF">2003-07-25T13:08:00Z</dcterms:modified>
  <cp:revision>91</cp:revision>
  <dc:subject/>
  <dc:title>Área de Negócio</dc:title>
</cp:coreProperties>
</file>