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ão Paulo e Centro-O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ia Eulália Rocha Carnei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(2000 – 2002)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270.732,8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497.935,6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451.513,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15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possui 67 projetos atualizados no período de 16 de novembro a 15 de dezembr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PA-23 IMPLANTAR SUPERVISÃO NOS RAMAIS-S.C.SUL”</w:t>
            </w:r>
            <w:r>
              <w:rPr/>
              <w:t xml:space="preserve"> encontra-se com custo total realizado de R$ 2.924.342,81 dos R$ 1.262.500,00 previstos. O projeto tem data de fim prevista para 30/12/2002 e ainda está com 84% de desempenho físico. Qual o motivo para o projeto já estar com o custo total realizado acima do previsto e desempenho físico abaixo do previs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Conforme informado pela Unidade, a data de término prevista do projeto </w:t>
            </w:r>
            <w:r>
              <w:rPr>
                <w:b/>
              </w:rPr>
              <w:t xml:space="preserve">“PA-4 AUTOMAÇÃO DAS BOMBAS-REPLAN” </w:t>
            </w:r>
            <w:r>
              <w:rPr/>
              <w:t>passou a ser 30/12/2003. O custo total realizado já ultrapassou em 35% o custo total planejado. Pede-se que a Unidade atualize no Sistema Carteira de Projetos a nova data de término previst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ede-se à Unidade que atualize a data de término prevista de 30/12/2002 para 30/12/2003 do projeto </w:t>
            </w:r>
            <w:r>
              <w:rPr>
                <w:b/>
              </w:rPr>
              <w:t>“PA-11 AUTOMAÇÃO DE BOMBAS PRINCIPAIS-OSVAT E OSPLAN-GUARAREMA”</w:t>
            </w:r>
            <w:r>
              <w:rPr/>
              <w:t xml:space="preserve">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PA-24 IMPLANTAR SUPERVISÃO NOS RAMAIS-R.PRETO”, </w:t>
            </w:r>
            <w:r>
              <w:rPr/>
              <w:t>será concluído na data de término prevista de 30/12/2002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/>
              <w:t>Atualizar a data de término prevista dos projetos</w:t>
            </w:r>
            <w:r>
              <w:rPr>
                <w:b/>
              </w:rPr>
              <w:t xml:space="preserve"> “PA-9 AUTOMAÇÃO DAS INSTALAÇÕES DA CODESP-SANTOS e PA-38 SISTEMA DE DETECÇÃO DE VAZAMENTO NOS PARQUES DE GLP-BARUERI” </w:t>
            </w:r>
            <w:r>
              <w:rPr/>
              <w:t>para 30/12/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nforme informado pela Unidade, os projetos abaixo encontram-se com os valores previstos de acordo com o informado na ficha de inclusão dos projetos. Pede-se que a Unidade atualize no Sistema Carteira de Projetos os custos previstos corr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 – 22 – IMPLANTAR SUPERVISÃO NOS RAMAIS – SANTO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10 – AUTOMAÇÃO DE BOMBAS E INSTALAÇÃO DE DENSÍMETROS (DTCS) – CUBATÃO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27 – IMPLANTAR SUPERVISÃO NOS RAMAIS-BRASÍLIA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58 – INSPEÇÃO DE PIG INSTRUMENTADO – OSVAT 16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62 – INSPEÇÃO DE PIG INSTRUMENTADO – RE-5 8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59 – INSPEÇÃO DE PIG INSTRUMENTADO OSBRA 12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09 – MELHORIAS NAS DIVERSAS FAIXAS DE DUTOS (SEGEN) – UPGRAD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20 – IMPLANTAR SUPERVISÃO NOS RAMAIS –GUARULHO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51 – SISTEMA DE MEDIÇÃO E CONTROLE DE CABEÇA DE DUTOS – S.C.SUL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 – 73 – INSPEÇÃO DE PIG INSTRUMENTADO – OSSP – A2 14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13 – MONITORAÇÃO DA CORROSÃO INTERNA DE DIVERSOS DUTOS – OSBAT 24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75 – INSPEÇÃO DE PIG INSTRUMENTADO OSSP – A6 14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04 – INSPEÇÃO DO REVESTIMENTO DOS DUTOS – OSPLAN 18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nforme informado pela Unidade, os projetos a seguir foram criados após a total distribuição da verba de dutos e atualmente estes tem previsão de verba para 2003. Pede-se que a Unidade atualize/ informe os custos totais planejados dos projetos abaix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45 – MANUTENÇÃO DOS DUTOS OSVAT II – CL16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50 – MANUTENÇÃO DOS DUTOS OSVAT II – CL16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56 – MANUTENÇÃO DOS DUTOS OSSP-PE24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59 – MANUTENÇÃO DOS DUTOS OSSP-CL R1 14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 -169 – MANUTENÇÃO DOS DUTOS OSVAT-PE 38/42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42 – MANUTENÇÃO DE DUTOS OSSP – CL 14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33 MANUTENÇÃO DE DUTOS OSVAT PE34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34 – MANUTENÇÃO DE DUTOS OSVAT CL 1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a seguir estão sem as informações do custo total realizado e do desempenho físico informado. Favor atualizá-l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6 ANÁLISE DE RISCO – OSRIO 16” LORENA/GUARAREMA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72 – INSPEÇÃO DE PIG INSTRUMENTADO 6º. PLANO – RE-1 10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70 – INSPEÇÃO DE PIG INSTRUMENTADO 6º. PLANO – RE 18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38 – MANUTENÇÃO DE DUTOS OSRIO CL16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68 – INSPEÇÃO DE PIG INSTRUMENTADO 6º. PLANO – RE 16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12 – MONITORAÇÃO DA CORROSÃO INTERNA DE DIVERSOS DUTOS – NAFTADUTO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-47 – SISTEMA DE MEDIÇÃO E CONTROLE DE CABEÇA DE DUTOS-PQU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69 – INSPEÇÃO DE PIG INSTRUMENTADO – RE 18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67 – INSPEÇÃO DE PIG INSTRUMENTADO – RE 16 6º. PLANO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71 – INSPEÇÃO DE PIG INSTRUMENTADO RE-5 10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20 – MONITORAÇÃO CORROSÃO INT. MERLUSA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00 – INSPEÇÃO DO REVESTIMENTO DOS DUTOS – OPASA 16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14 – MONITORAÇÃO DA CORROSÃO INTERNA DE DIVERSOS DUTOS – OSBAT 30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15 – MONITORAÇÃO DA CORROSÃO INTERNA DE DIVERSOS DUTOS – OBATI 14” CL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18 – MONITORAÇÃO DA CORROSÃO INTERNA DE DIVERSOS DUTOS – OSVAT 16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19 – MONITORAÇÃO DA CORROSÃO INTERNA DE DIVERSOS DUTOS – OSPLAN 18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D-52 – SUBSTITUIÇÃO DAS LINHAS DE PETRÓLEO SUBMARINAS POR AÉREAS E CONTRUÇÃO DE NOVAS L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16 – MONITORAÇÃO DA CORROSÃO INTERNA DE DIVERSOS DUTOS – OPASA 14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6 – MONITORAÇÃO DA CORROSÃO INTERNA DE DIVERSOS DUTOS – OSRIO 16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5 – MONITORAÇÃO DA CORROSÃO INTERNA DE DIVERSOS DUTOS – OSVAT 24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3 – MONITORAÇÃO DA CORROSÃO INTERNA DE DIVERSOS DUTOS – OSSP 12” P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7 – MONITORAÇÃO DA CORROSÃO INTERNA DE DIVERSOS DUTOS – QAVDUTO 6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2 – MONITORAÇÃO DA CORROSÃO INTERNA DE DIVERSOS DUTOS – OSSP 10” B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8 – MONITORAÇÃO DA CORROSÃO INTERNA DE DIVERSOS DUTOS – R7 18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1 – MONITORAÇÃO DA CORROSÃO INTERNA DE DIVERSOS DUTOS – GASPAL 22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0 – MONITORAÇÃO DA CORROSÃO INTERNA DE DIVERSOS DUTOS – OPASA 10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4 – MONITORAÇÃO DA CORROSÃO INTERNA DE DIVERSOS DUTOS – OSSP 18” A8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6 – MONITORAÇÃO DA CORROSÃO INTERNA DE DIVERSOS DUTOS – OSSP 18” OC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4 – MONITORAÇÃO DA CORROSÃO INTERNA DE DIVERSOS DUTOS – OSVAT 34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3 – MONITORAÇÃO DA CORROSÃO INTERNA DE DIVERSOS DUTOS – OSVAT 38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7 - MONITORAÇÃO DA CORROSÃO INTERNA DE DIVERSOS DUTOS – OSPLAN 24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8 - MONITORAÇÃO DA CORROSÃO INTERNA DE DIVERSOS DUTOS – OBATI 14”ES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9 - MONITORAÇÃO DA CORROSÃO INTERNA DE DIVERSOS DUTOS – OPASA 16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5 - MONITORAÇÃO DA CORROSÃO INTERNA DE DIVERSOS DUTOS – OSSP 18” C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9 - MONITORAÇÃO DA CORROSÃO INTERNA DE DIVERSOS DUTOS – R8 18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PA-52 – SISTEMA DE MEDIÇÃO E CONTROLE DE CABEÇA DE DUTOS –RPBC” </w:t>
            </w:r>
            <w:r>
              <w:rPr/>
              <w:t>tem data de término prevista para 30/01/2003 e o mesmo encontra-se com apenas 23% de desempenho físico informado e 17% do custo total realizado. Qual a razão para o atraso deste projeto? O mesmo será concluído na data previst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“</w:t>
            </w:r>
            <w:r>
              <w:rPr>
                <w:b/>
                <w:caps/>
              </w:rPr>
              <w:t>pa-25- implantar supervisão nos ramais – uberlândia”</w:t>
            </w:r>
            <w:r>
              <w:rPr>
                <w:caps/>
              </w:rPr>
              <w:t xml:space="preserve"> </w:t>
            </w:r>
            <w:r>
              <w:rPr/>
              <w:t>realizou 67% do custo total previsto e encontra-se com um desempenho físico correspondente a 80%. Por que razão existe esta diferença entre a evolução física e financeir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“</w:t>
            </w:r>
            <w:r>
              <w:rPr>
                <w:b/>
              </w:rPr>
              <w:t>PE-23- SEGREGAÇÃO DE AGUA OLEOSA- BARUERI, PA-12- AUTOMAÇÃO DE TODAS AS BOMBAS EXCETO OBATI-SCS  e PD-37- REV. PROJ. MELHORIAS SIST. COMBATE INCÊNDIO- GUARAREMA”</w:t>
            </w:r>
            <w:r>
              <w:rPr/>
              <w:t xml:space="preserve"> possuem data de término prevista para 30/01/2003 e os mesmos encontram-se com desempenho físico informado abaixo do previsto e contam com uma baixa realização financeira. Qual a razão para esta divergênci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abaixo possuem data de término prevista para 30/12/2003 e encontram-se com informações divergentes de desempenho físico e financeiro. Estes projetos vem sendo acompanhados a fim de que sejam concluídos dentro do prazo previsto? Quais os motivos para as diferenças entre os desempenhos físico e financeir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92- INPEÇÃO REVEST. DUTOS OSVAT-3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10- MONITORAÇÃO DA CORROSÃO INTERNA DE DIVERSOS DUTOS – OSVAT 42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E-22- SEGREGAÇÃO D EÁGUA OLEOSA –CUBATÃ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E-25- SEGREGAÇÃO DE AGUA OLEOSA –GUARULHO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E-24- SEGREGAÇÃO DE AGUA OLEOSA –SANTO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E-21- SEGREGAÇÃO DE AGUA OLEOSA –S.CAETAN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 103- INSPEÇÃO DO REVESTIMENTODOS DUTOS- OSBRA (RIB/UBE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-43- SISTEMA D EMEDIÇÃO E CONTROLE DE CABEÇA DE DUTOS- CUBATÃ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-44-SISTEMA DE MEDIÇÃO E CONTROLE DE CABEÇA DE DUTOS – GUARATUB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-46- SISTEMA DE MEDIÇÃO E CONTROLE DE CABEÇA DE DUTOS – GUARULHO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-45- SISTEMA DE MEDIÇÃO E CONTROLE DE CABEÇA DE DUTOS – GUARAREM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-53- SISTEMA DE MEDIÇÃO E CONTROLE DE CABEÇA DE DUTOS – REPLA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E-6- REFORMULAÇÃO DO SISTEMA DE DRENAGEM E TRATAMENTO DE EFLUENTES – S. CAETAN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s projetos </w:t>
            </w:r>
            <w:r>
              <w:rPr>
                <w:b/>
              </w:rPr>
              <w:t>“PE-8 REFORMULAÇÃO DO SISTEMA DE DRENAGEM E TRATAMETO DE EFLUENTES – GUARULHOS, PE-9 REFORMULAÇÃO DO SISTEMA DE DRENAGEM E TRATAMETO DE EFLUENTES – GUARAREMA e PE-8 REFORMULAÇÕA DO SISTEMA DE DRENAGEM E TRATAMETO DE EFLUENTES – CUBATÃO”</w:t>
            </w:r>
            <w:r>
              <w:rPr/>
              <w:t xml:space="preserve"> possuem o mesmo custo total previsto de R$ 5.012.000,00. Este custo previsto é o mesmo para os três projetos ou cada projeto coincidentemente possui o mesmo cus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olicitamos que a UN realize as atualizações necessárias em todos os seus </w:t>
            </w:r>
            <w:r>
              <w:rPr>
                <w:b/>
              </w:rPr>
              <w:t>projetos classe I em andamento</w:t>
            </w:r>
            <w:r>
              <w:rPr/>
              <w:t xml:space="preserve"> para que possamos ter uma real noção dos avanços físicos 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23 IMPLANTAR SUPERVISÃO NOS RAMAIS-S.C.SU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4 AUTOMAÇÃO DAS BOMBAS-REPL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PA-11 AUTOMAÇÃO DE BOMBAS PRINCIPAIS-OSVAT E OSPLAN-GUARAREM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PA-24 IMPLANTAR SUPERVISÃO NOS RAMAIS-R.PRE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9 AUTOMAÇÃO DAS INSTALAÇÕES DA CODESP-SA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PA-38 SISTEMA DE DETECÇÃO DE VAZAMENTO NOS PARQUES DE GLP-BARUER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PA-52 – SISTEMA DE MEDIÇÃO E CONTROLE DE CABEÇA DE DUTOS –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</w:t>
            </w:r>
            <w:r>
              <w:rPr>
                <w:b/>
                <w:caps/>
              </w:rPr>
              <w:t>pa-25- implantar supervisão nos ramais – uberlând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E-23- SEGREGAÇÃO DE AGUA OLEOSA- BARUER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12- AUTOMAÇÃO DE TODAS AS BOMBAS EXCETO OBATI-SC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D-37- REV. PROJ. MELHORIAS SIST. COMBATE INCÊNDIO- GUARARE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TC-92- INPEÇÃO REVEST. DUTOS OSVAT-3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TC-110- MONITORAÇÃO DA CORROSÃO INTERNA DE DIVERSOS DUTOS – OSVAT 4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PE-22- SEGREGAÇÃO D EÁGUA OLEOSA –CUBAT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PE-25- SEGREGAÇÃO DE AGUA OLEOSA –GUARULHO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E-24- SEGREGAÇÃO DE AGUA OLEOSA –SANTOS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E-21- SEGREGAÇÃO DE AGUA OLEOSA –S.CAETANO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 103- INSPEÇÃO DO REVESTIMENTODOS DUTOS- OSBRA (RIB/UBE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A-43- SISTEMA D EMEDIÇÃO E CONTROLE DE CABEÇA DE DUTOS- CUBAT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A-44-SISTEMA DE MEDIÇÃO E CONTROLE DE CABEÇA DE DUTOS – GUARATUB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A-46- SISTEMA DE MEDIÇÃO E CONTROLE DE CABEÇA DE DUTOS – GUARULH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A-45- SISTEMA DE MEDIÇÃO E CONTROLE DE CABEÇA DE DUTOS – GUARARE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A-53- SISTEMA DE MEDIÇÃO E CONTROLE DE CABEÇA DE DUTOS – REPL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E-6- REFORMULAÇÃO DO SISTEMA DE DRENAGEM E TRATAMENTO DE EFLUENTES – S. CAETAN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E-8 REFORMULAÇÃO DO SISTEMA DE DRENAGEM E TRATAMETO DE EFLUENTES – GUARULHO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E-9 REFORMULAÇÃO DO SISTEMA DE DRENAGEM E TRATAMETO DE EFLUENTES – GUARARE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E-8 REFORMULAÇÕA DO SISTEMA DE DRENAGEM E TRATAMETO DE EFLUENTES – CUBAT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82311555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T</w:t>
          </w:r>
          <w:r>
            <w:rPr>
              <w:sz w:val="20"/>
            </w:rPr>
            <w:t>RANSPETRO/Região São Paulo e Centro-O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2</w:t>
          </w:r>
        </w:p>
        <w:p>
          <w:pPr>
            <w:pStyle w:val="Header"/>
            <w:rPr>
              <w:rStyle w:val="PageNumber"/>
              <w:sz w:val="20"/>
            </w:rPr>
          </w:pPr>
          <w:r>
            <w:rPr/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21:21:00Z</dcterms:created>
  <dc:creator>BR-IT Support</dc:creator>
  <dc:description/>
  <dc:language>en-US</dc:language>
  <cp:lastModifiedBy>PricewaterhouseCoopers</cp:lastModifiedBy>
  <cp:lastPrinted>2002-07-23T16:11:00Z</cp:lastPrinted>
  <dcterms:modified xsi:type="dcterms:W3CDTF">2002-12-27T13:13:00Z</dcterms:modified>
  <cp:revision>8</cp:revision>
  <dc:subject/>
  <dc:title>Área de Negócio</dc:title>
</cp:coreProperties>
</file>