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n-US"/>
              </w:rPr>
              <w:t>Carlos Eduardo Leahy Guerr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9.653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762.324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.347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7.338.204,91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 UN atualizou todos os seus projetos classe I no Sistema Carteira de Projetos,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4"/>
              </w:rPr>
              <w:t>Dentre os 8 projetos classe I desta UN, 5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/>
              <w:t>O projeto</w:t>
            </w:r>
            <w:r>
              <w:rPr>
                <w:b/>
              </w:rPr>
              <w:t xml:space="preserve"> “TRATAMENTO DE EFLUENTES LÍQUIDOS NA CETREL” </w:t>
            </w:r>
            <w:r>
              <w:rPr/>
              <w:t>com data de fim prevista para 31 de dezembro de 2003,</w:t>
            </w:r>
            <w:r>
              <w:rPr>
                <w:b/>
              </w:rPr>
              <w:t xml:space="preserve"> </w:t>
            </w:r>
            <w:r>
              <w:rPr/>
              <w:t>foi informado como concluído no Sistema Carteira de Projetos em 20/01/2003. Solicitamos que a UN informe se o escopo inicial do projeto foi cumprido e se os riscos associados foram minimizados ?</w:t>
            </w:r>
            <w:r>
              <w:rPr>
                <w:b/>
                <w:i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 projeto “</w:t>
            </w:r>
            <w:r>
              <w:rPr>
                <w:b/>
                <w:szCs w:val="24"/>
              </w:rPr>
              <w:t>SEP 537 – IMPLANTAR SISTEMA DE ABATIMENTO DE AMÔNIA”</w:t>
            </w:r>
            <w:r>
              <w:rPr>
                <w:szCs w:val="24"/>
              </w:rPr>
              <w:t xml:space="preserve"> encontra-se com desempenho físico 62,72% “abaixo do previsto” e a UN informou no formulário de acompanhamento do mês de janeiro /03 o seguinte: “</w:t>
            </w:r>
            <w:r>
              <w:rPr>
                <w:b/>
                <w:i/>
                <w:szCs w:val="24"/>
              </w:rPr>
              <w:t>O projeto de detalhamento foi concluído em dezembro/2002, o contrato de construção civil está em fase de licitação com sua conclusão prevista para abril/2003, a licitação do contrato de montagem tem previsão de conclusão para maio/2003, o vaso foi entregue em dezembro/2002, o flare será entregue até abril/2003 e os materiais de tubulação estão sendo recebidos desde o início de 2003. A conclusão da montagem do flare está prevista para novembro/2003, ficando a sua interligação com as plantas dependendo de uma parada geral com data ainda não definida.”</w:t>
            </w:r>
            <w:r>
              <w:rPr>
                <w:szCs w:val="24"/>
              </w:rPr>
              <w:t xml:space="preserve"> Sendo assim, solicitamos que a UN informe o porquê do baixo desempenho físico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TRATAMENTO DE EFLUENTES LÍQUIDOS NA CETR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O escopo para o qual o projeto foi incluído no PEGASO foi completamente cumprido e os riscos existentes inicialmente estão totalmente sob control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SEP 537 – IMPLANTAR SISTEMA DE ABATIMENTO DE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A principal fonte de atraso foi do detalhamento do projeto, que em conseqüência está gerando atrasos na compra de materiais de tubulação e acessórios e na contratação dos respectivos serviços de montagem civil e mecânic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9613707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6:56:00Z</dcterms:created>
  <dc:creator>BR-IT Support</dc:creator>
  <dc:description/>
  <dc:language>en-US</dc:language>
  <cp:lastModifiedBy>PETROBRAS S.A.</cp:lastModifiedBy>
  <cp:lastPrinted>2002-08-19T11:28:00Z</cp:lastPrinted>
  <dcterms:modified xsi:type="dcterms:W3CDTF">2003-04-12T16:56:00Z</dcterms:modified>
  <cp:revision>2</cp:revision>
  <dc:subject/>
  <dc:title>Área de Negócio</dc:title>
</cp:coreProperties>
</file>