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488.47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355.47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422.34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40.833.750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5 dos seus 140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segundo considerações da UN e da AN tiveram sua data de término prevista postergada, solicitamos que a UN informe quais serão as novas datas de término previsto, a fim de que possamos fazer as devidas atualizações no Sistema Carteira de Projetos, aqui na se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PA - 22 IMPLANTAR SUPERVISÃO NOS RAMAIS – SANTOS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 xml:space="preserve">INSPEÇÃO DE PIG INSTRUMENTADO 6º. PLANO – RE 16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 xml:space="preserve">INSPEÇÃO DE PIG INSTRUMENTADO 6º. PLANO – RE 18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segundo considerações da UN e AN, se encontra com 41% de realização física até o presente momento, pede-se que a UN insira esta realização no Sistema Carteira de Projetos e faça suas considerações neste formulário informando por que exatamente este projeto esta com uma baixa realização física (41%)?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/>
              <w:t>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, </w:t>
            </w:r>
            <w:r>
              <w:rPr/>
              <w:t>com término previsto para 30/06/3003, segundo considerações da U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estão com o desempenho abaixo do previsto em decorrência do “</w:t>
            </w:r>
            <w:r>
              <w:rPr>
                <w:bCs/>
                <w:i/>
                <w:iCs/>
                <w:sz w:val="20"/>
              </w:rPr>
              <w:t>atraso da definição de projeto e na assinatura do Contrato.”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</w:rPr>
              <w:t xml:space="preserve">pede-se que a UN informe qual é exatamente o problema de definição dos projetos? Qual é a previsão de resolvê-los? e, qual é o motivo pelo qual eles vem tendo realização física gerada antes mesmo da assinatura dos contratos, conforme podemos visualizar no Sistema Carteira de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citados abaixo não apresentam  realização física e financeira, pede-se que a UN informe como está o andamento destes projetos no espaço aberto abaixo e insira os valores realizados físicos e financeiros, até  o momento no Sistema Carteira de Projeto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nova data de término previsto para este Projeto  é 31/05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prevista postergada para 30/12/20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Hoje este projeto se encontra com avanço físico de 47%, a sua baixa realização física se deve em função das obras ter sido iniciadas após o praz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básico já foi validado. Estamos em fase de elaboração para instauração do processo licitatório. Previsão do convite para Maio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O projeto básico já foi validado. Estamos em fase de elaboração para instauração do processo licitatório. Previsão do convite para Maio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básico já foi validado. Estamos em fase de elaboração para instauração do processo licitatório. Previsão do convite para Maio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de monitoração da corrosão interna está iniciando agora em maio/20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5578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</cp:lastModifiedBy>
  <cp:lastPrinted>2003-05-07T15:02:00Z</cp:lastPrinted>
  <dcterms:modified xsi:type="dcterms:W3CDTF">2003-05-15T17:58:00Z</dcterms:modified>
  <cp:revision>40</cp:revision>
  <dc:subject/>
  <dc:title>Área de Negócio</dc:title>
</cp:coreProperties>
</file>