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SÍDU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Luiz Bamp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arto mês consecutivo. As datas de conclusão dos projetos são: 01/02/2002, 01/12/2003 e 31/12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Em relação à análise de 16/11/2001, em 07/12/2001 foi realizada a inclusão de um projeto denominado Diagnóstico Ambiental de Áreas Impactadas cuja data de início prevista é 02/01/2002 e a data fim é 31/12/2003, no entanto, ainda está em edi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BORRAS OLEÓSAS POR BIOPILHA (REPLAN) (R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VALIAÇÃO DE NOVAS TECNOLOGIAS SMS-CORP (RAI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ONITORAMENTO DE ENCONTAS EM FAIXAS DE OLEO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DIAGNÓSTICO AMBIENTAL DE ÁREAS IMPACT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38440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8:56:00Z</dcterms:created>
  <dc:creator>BR-IT Support</dc:creator>
  <dc:description/>
  <dc:language>en-US</dc:language>
  <cp:lastModifiedBy>BR-IT Support</cp:lastModifiedBy>
  <cp:lastPrinted>2002-01-31T18:47:00Z</cp:lastPrinted>
  <dcterms:modified xsi:type="dcterms:W3CDTF">2002-02-27T18:56:00Z</dcterms:modified>
  <cp:revision>2</cp:revision>
  <dc:subject/>
  <dc:title>Área de Negócio</dc:title>
</cp:coreProperties>
</file>