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FAFEN-B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los Eduardo Leahy Guerra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projetos Classe I (2003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0.853.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4.990.614,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5.418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1.002.05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3015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A UN atualizou 3 dos seus 4 projetos classe I no Sistema Carteira de Projetos, entre os dias 16 de junho e 15 de julh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szCs w:val="24"/>
              </w:rPr>
              <w:t>A UN informou que no projeto “</w:t>
            </w:r>
            <w:r>
              <w:rPr>
                <w:b/>
                <w:szCs w:val="24"/>
              </w:rPr>
              <w:t>SEP 537- IMPLANTAR SISTEMA DE ABATIMENTO DE AMÔNIA</w:t>
            </w:r>
            <w:r>
              <w:rPr>
                <w:bCs/>
                <w:szCs w:val="24"/>
              </w:rPr>
              <w:t xml:space="preserve">”, com desempenho físico de 55,95% abaixo do previsto, </w:t>
            </w:r>
            <w:r>
              <w:rPr>
                <w:bCs/>
              </w:rPr>
              <w:t xml:space="preserve">as obras de civil estão com 20% de realização, todos os equipamentos e 90% dos materiais de tubulações do sistema já foram recebidos. A montagem está prevista para ser concluída em dezembro/2003. Apenas a interligação com as plantas de processo estão previstas para uma parada destas plantas que provavelmente ocorrerá em </w:t>
            </w:r>
            <w:r>
              <w:rPr>
                <w:b/>
              </w:rPr>
              <w:t>fevereiro/2004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szCs w:val="24"/>
              </w:rPr>
              <w:t xml:space="preserve">No projeto </w:t>
            </w:r>
            <w:r>
              <w:rPr>
                <w:b/>
                <w:bCs/>
                <w:szCs w:val="24"/>
              </w:rPr>
              <w:t>“</w:t>
            </w:r>
            <w:r>
              <w:rPr>
                <w:b/>
                <w:bCs/>
              </w:rPr>
              <w:t xml:space="preserve">SEP 542 – IMPLANTAR SISTEMA SUPERVISÓRIO NAS TUBOVIAS DE AMÔNIA E ÁCIDO PARA CLIENTES”, </w:t>
            </w:r>
            <w:r>
              <w:rPr>
                <w:bCs/>
                <w:szCs w:val="24"/>
              </w:rPr>
              <w:t>com desempenho físico de 69,78% abaixo do previsto,</w:t>
            </w:r>
            <w:r>
              <w:rPr/>
              <w:t xml:space="preserve"> a UN informou que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 xml:space="preserve">estará concluindo até agosto de 2003 a montagem do sistema supervisório do duto de ácido nítrico e que prevê concluir este ano os projetos conceitual, básico e de detalhamento do duto de amônia. Porém a conclusão da obra está prevista para </w:t>
            </w:r>
            <w:r>
              <w:rPr>
                <w:b/>
                <w:bCs/>
              </w:rPr>
              <w:t>2004</w:t>
            </w:r>
            <w:r>
              <w:rPr/>
              <w:t>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A Unidade informou para o projeto  </w:t>
            </w:r>
            <w:r>
              <w:rPr>
                <w:b/>
              </w:rPr>
              <w:t xml:space="preserve">“SEP 567 - SUBSTITUIÇÃO DOS QUEIMADORES DA FORNALHA”, </w:t>
            </w:r>
            <w:r>
              <w:rPr>
                <w:bCs/>
                <w:szCs w:val="24"/>
              </w:rPr>
              <w:t>com desempenho físico de 41,81% abaixo do previsto,</w:t>
            </w:r>
            <w:r>
              <w:rPr>
                <w:bCs/>
              </w:rPr>
              <w:t xml:space="preserve"> que a parada geral da planta de amônia que estava prevista para março/ 2003 foi adiada para o início de 2005 bem como a montagem dos novos queimadores. Em 2003 serão elaborados no máximo os estudos iniciais desta SEP. Pode-se concluir que ocorreu redução do escopo do projetodo projet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  <w:t>Pede-se à UN que comente os projetos, a seguir, caso as situações mencionadas acima tenham sofrido mudança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bCs/>
                <w:color w:val="FF0000"/>
              </w:rPr>
              <w:t>Resposta da UN: “</w:t>
            </w:r>
            <w:r>
              <w:rPr>
                <w:rFonts w:cs="Helv;Arial" w:ascii="Helv;Arial" w:hAnsi="Helv;Arial"/>
                <w:i/>
                <w:iCs/>
                <w:color w:val="FF0000"/>
              </w:rPr>
              <w:t>Não houveram mudanças das situações mencionadas no formulário de acompanhamento .”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szCs w:val="24"/>
              </w:rPr>
              <w:t>SEP 537- IMPLANTAR SISTEMA DE ABATIMENTO DE AMÔNI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SEP 542 – IMPLANTAR SISTEMA SUPERVISÓRIO NAS TUBOVIAS DE AMÔNIA E ÁCIDO PARA CLIENT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567 - SUBSTITUIÇÃO DOS QUEIMADORES DA FORNALH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680619753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7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ário FAFEN_BA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4T14:51:00Z</dcterms:created>
  <dc:creator>BR-IT Support</dc:creator>
  <dc:description/>
  <dc:language>en-US</dc:language>
  <cp:lastModifiedBy>Petrobras</cp:lastModifiedBy>
  <cp:lastPrinted>2002-08-19T11:28:00Z</cp:lastPrinted>
  <dcterms:modified xsi:type="dcterms:W3CDTF">2003-08-11T17:30:00Z</dcterms:modified>
  <cp:revision>34</cp:revision>
  <dc:subject/>
  <dc:title>Área de Negócio</dc:title>
</cp:coreProperties>
</file>