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Carlos Dornell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6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91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913.453,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os projetos Classe I no Sistema PEGASO, no decorrer do mês de març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SEP 1029 – Sistemas de Drenagem/ Contenção, cuja data fim prevista é 31 de dezembro de 2001, está com 95% de realização física  informada, portanto, ainda 5% atrasado na sua conclusão e com realização financeira de 217% acima do custo total planejad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Todos os demais projetos da unidade, com algumas exceções (BACIA ACUMULAÇÃO EFLUENTES; FLOTADOR PARA EFLUENTES DA ETDI; SISTEMA DE PRESSURIZAÇÃO PARA REDE DE INCÊNDIO; DETECTORES DE FUMAÇA NA CCL-2; MELHORIAS DOSAGEM PRODUTOS QUÍMICOS NAS LAGOAS; RECUPERAÇÃO LENÇOL FREÁTICO RPBC), estão com desempenho físico informado “Abaixo do previsto” em percentuais elev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SEP 1031 - NOVO CAMPO DE TREINAMENTO” encontra-se em duplicidade e com desempenhos físico e financeiro muito abaixo dos previstos. O GP solicita a sua revis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o projeto “SEP 634 - OBRAS DE PROTEÇÃO DAS INSTALAÇÕES INDUSTRIAIS” seja formaliz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m adequadas as datas de início e as datas das atividades dos projetos “SEP 1153 – ACENDIMENTO AUTOMÁTICO FORNOS RPBC e SEP 1157 - ASPERSORES/DILÚVIO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 realizada a atualização do sistema e, posteriormente, apresentadas considerações para todos os atrasos existente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29 – Sistemas de Drenagem/ Conten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85 – ANALISADORES TAC UT/UFC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75 – RECUPERAÇÃO GASES TOCHA V/V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00 – SISTEMA ÁGUAS ÁCIDAS UFC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990 – INST.INCINERADOR F-53230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717 - TRATAMENTO DE LODO DAS ET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78 – MELHORIA TRATAMENTO DEA DA UCP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153 – ACENDIMENTO AUTOMÁTICO FORNOS 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09 – CONSTRUÇÃO DA 3A CÉLULA DO AT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3871543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8:12:00Z</dcterms:created>
  <dc:creator>BR-IT Support</dc:creator>
  <dc:description/>
  <dc:language>en-US</dc:language>
  <cp:lastModifiedBy>BR - IT Support</cp:lastModifiedBy>
  <cp:lastPrinted>2002-03-27T17:21:00Z</cp:lastPrinted>
  <dcterms:modified xsi:type="dcterms:W3CDTF">2002-03-27T20:25:00Z</dcterms:modified>
  <cp:revision>24</cp:revision>
  <dc:subject/>
  <dc:title>Área de Negócio</dc:title>
</cp:coreProperties>
</file>