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Maria Helena da Silv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776.119,9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6.239.791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350.268,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todos os seus projet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600883 - PROJETO DE UNIDADE PILOTO DE ENERGIA EÓLICA  NO RJ</w:t>
            </w:r>
            <w:r>
              <w:rPr/>
              <w:t>” encontra-se sem a informação de custo total realizado. Pede-se à UN que insira o mesmo no Sistema para que possa ser feito um correto acompanhament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or que motivo o projeto </w:t>
            </w:r>
            <w:r>
              <w:rPr>
                <w:b/>
              </w:rPr>
              <w:t>“PROJETO PILOTO DE ENERGIA EÓLICA NO RN”</w:t>
            </w:r>
            <w:r>
              <w:rPr/>
              <w:t xml:space="preserve"> encontra-se com um desempenho físico informado de 10% e um custo total realizado correspondente a 0,1% do custo total planejado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or que motivo o projeto </w:t>
            </w:r>
            <w:r>
              <w:rPr>
                <w:b/>
              </w:rPr>
              <w:t>“IMPLANTAÇÃO E MANUTENÇÃO/SGI”</w:t>
            </w:r>
            <w:r>
              <w:rPr/>
              <w:t xml:space="preserve"> encontra-se com um desempenho físico informado de 68,75% e um custo total realizado correspondente a 90% do custo total planejado? Favor comentar, a segui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or que motivo o projeto </w:t>
            </w:r>
            <w:r>
              <w:rPr>
                <w:b/>
              </w:rPr>
              <w:t>“MONITORAMENTO AMBIENTAL AMAZONAS (PIATAM II)”</w:t>
            </w:r>
            <w:r>
              <w:rPr/>
              <w:t xml:space="preserve"> encontra-se com um desempenho físico informado de 66% e um custo total realizado correspondente a 52% do custo total planejado? Favor comentar, a segui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ROJETO PILOTO DE ENERGIA EÓLICA NO R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MPLANTAÇÃO E MANUTENÇÃO/SG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ONITORAMENTO AMBIENTAL AMAZONAS (PIATAM I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492087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1:42:00Z</dcterms:created>
  <dc:creator>BR-IT Support</dc:creator>
  <dc:description/>
  <dc:language>en-US</dc:language>
  <cp:lastModifiedBy>BR IT-SUPPORT</cp:lastModifiedBy>
  <cp:lastPrinted>2002-08-27T09:34:00Z</cp:lastPrinted>
  <dcterms:modified xsi:type="dcterms:W3CDTF">2002-12-18T17:39:00Z</dcterms:modified>
  <cp:revision>9</cp:revision>
  <dc:subject/>
  <dc:title>Área de Negócio</dc:title>
</cp:coreProperties>
</file>