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EN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Maria Helena da Silv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5.259.572,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6.239.791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393.256,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16 de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9 projetos classe I desta UN, 4 projetos encontram-se concluídos no Sistema Carteira de Projeto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600882 - CARACTERÍSTICAS DOS VENTOS NO BRASIL”, “497000 - Implantação e Manutenção/SGI”, “600646 – CARACTERIZAÇÃO ÁGUAS PROFUNDAS DA BACIA DE CAMPOS” e “600724 - CENÁRIOS DE DERRAME ÓLEO PARA PLANOS COMTINGÊNCIA”</w:t>
            </w:r>
            <w:r>
              <w:rPr/>
              <w:t xml:space="preserve"> encontram-se, respectivamente, com 23,28%, 12,67%, 25,21% e 15,53% de realização física abaixo do previsto. Solicitamos que a UN informe os motivos da baixa realização física desses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600882 - CARACTERÍSTICAS DOS VENTOS NO BRASI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497000 - Implantação e Manutenção/SG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600646 – CARACTERIZAÇÃO ÁGUAS PROFUNDAS DA BACIA DE CAMP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600724 - CENÁRIOS DE DERRAME ÓLEO PARA PLANOS COMTINGÊNCI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6596317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2:42:00Z</dcterms:created>
  <dc:creator>BR-IT Support</dc:creator>
  <dc:description/>
  <dc:language>en-US</dc:language>
  <cp:lastModifiedBy>BR IT-SUPPORT</cp:lastModifiedBy>
  <cp:lastPrinted>2002-08-27T09:34:00Z</cp:lastPrinted>
  <dcterms:modified xsi:type="dcterms:W3CDTF">2003-02-24T20:02:00Z</dcterms:modified>
  <cp:revision>10</cp:revision>
  <dc:subject/>
  <dc:title>Área de Negócio</dc:title>
</cp:coreProperties>
</file>