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12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0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300.858,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seus projetos classe I no Sistema Carteira de Projetos no decorrer do período de 16 de julho a 15 de agost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</w:rPr>
              <w:t>SISTEMA DE DETECÇÃO DE ÓLEO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ua data de início real em 01/08/2000, mas ainda não houve registro de gastos incluídos no sistema até o momento. Houve alguma revisão no planejamento orçamentário deste projeto? Solicitam-se esclarecimentos sobre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4208489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sms</cp:lastModifiedBy>
  <cp:lastPrinted>2002-08-27T09:38:00Z</cp:lastPrinted>
  <dcterms:modified xsi:type="dcterms:W3CDTF">2002-11-25T17:48:00Z</dcterms:modified>
  <cp:revision>11</cp:revision>
  <dc:subject/>
  <dc:title>Área de Negócio</dc:title>
</cp:coreProperties>
</file>