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488.47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355.476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422.34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40.833.750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8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5 dos seus 140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relacionamos alguns projetos que segundo considerações da UN e da AN tiveram sua data de término prevista postergada, solicitamos que a UN informe quais serão as novas datas de término previsto, a fim de que possamos fazer as devidas atualizações no Sistema Carteira de Projetos, aqui na se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PA - 22 IMPLANTAR SUPERVISÃO NOS RAMAIS – SANTOS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 xml:space="preserve">INSPEÇÃO DE PIG INSTRUMENTADO 6º. PLANO – RE 16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 xml:space="preserve">INSPEÇÃO DE PIG INSTRUMENTADO 6º. PLANO – RE 18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  <w:bCs/>
              </w:rPr>
              <w:t>PA-52 SISTEMA DE MEDIÇÃO E CONTROLE DE CABEÇA DE DUTOS-RPBC”,</w:t>
            </w:r>
            <w:r>
              <w:rPr/>
              <w:t xml:space="preserve"> segundo considerações da UN e AN, se encontra com 41% de realização física até o presente momento, pede-se que a UN insira esta realização no Sistema Carteira de Projetos e faça suas considerações neste formulário informando por que exatamente este projeto esta com uma baixa realização física (41%)?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 xml:space="preserve">SISTEMA DE DETECÇÃO DE VAZAMENTO NOS PARQUES DE GLP SEN. CANEDO”, </w:t>
            </w:r>
            <w:r>
              <w:rPr/>
              <w:t>“</w:t>
            </w:r>
            <w:r>
              <w:rPr>
                <w:b/>
                <w:bCs/>
              </w:rPr>
              <w:t xml:space="preserve">PA – 40 SISTEMA DE DETECÇÃO DE VAZAMENTO NOS PARQUES DE GLP-UBERLÂNDIA” </w:t>
            </w:r>
            <w:r>
              <w:rPr/>
              <w:t>e o</w:t>
            </w:r>
            <w:r>
              <w:rPr>
                <w:b/>
                <w:bCs/>
              </w:rPr>
              <w:t xml:space="preserve"> “PA-39 SISTEMA DE DETECÇÃO DE VAZAMENTO NOS PARQUES DE GLP-R.PRETO”, </w:t>
            </w:r>
            <w:r>
              <w:rPr/>
              <w:t>com término previsto para 30/06/3003, segundo considerações da UN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estão com o desempenho abaixo do previsto em decorrência do “</w:t>
            </w:r>
            <w:r>
              <w:rPr>
                <w:bCs/>
                <w:i/>
                <w:iCs/>
                <w:sz w:val="20"/>
              </w:rPr>
              <w:t>atraso da definição de projeto e na assinatura do Contrato.”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</w:rPr>
              <w:t xml:space="preserve">pede-se que a UN informe qual é exatamente o problema de definição dos projetos? Qual é a previsão de resolvê-los? e, qual é o motivo pelo qual eles vem tendo realização física gerada antes mesmo da assinatura dos contratos, conforme podemos visualizar no Sistema Carteira de Projet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A-23 IMPLANTAR SUPERVISÃO NOS RAMAIS-S.C.SUL</w:t>
            </w:r>
            <w:r>
              <w:rPr>
                <w:bCs/>
              </w:rPr>
              <w:t>”, segundo considerações foi concluído em 30/12/2002, porém tal conclusão ainda não foi informada no Sistema Carteira de Projetos, pede-se que a UN informe a realizações física de 100% e conclua o projeto no Sistema, o mais breve possí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”</w:t>
            </w:r>
            <w:r>
              <w:rPr>
                <w:b/>
              </w:rPr>
              <w:t xml:space="preserve"> 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 assim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citados abaixo não apresentam  realização física e financeira, pede-se que a UN informe como está o andamento destes projetos no espaço aberto abaixo e insira os valores realizados físicos e financeiros, até  o momento no Sistema Carteira de Projeto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8 MONITORAÇÃO DA CORROSÃO  INTERNA DE DIVERSOS DUTOS – OBATI 14” 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0 MONITORAÇÃO DA CORROSÃO  INTERNA DE DIVERSOS DUTOS – OPASA 10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9 MONITORAÇÃO DA CORROSÃO  INTERNA DE DIVERSOS DUTOS – OPASA 16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5 MONITORAÇÃO DA CORROSÃO  INTERNA DE DIVERSOS DUTOS –OSVAT 24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3 MONITORAÇÃO DA CORROSÃO  INTERNA DE DIVERSOS DUTOS – OSVAT 38”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4 MONITORAÇÃO DA CORROSÃO  INTERNA DE DIVERSOS DUTOS – OSVAT 34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8 MONITORAÇÃO DA CORROSÃO  INTERNA DE DIVERSOS DUTOS – R7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7 MONITORAÇÃO DA CORROSÃO  INTERNA DE DIVERSOS DUTOS – QAVDUTO 6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- 22 IMPLANTAR SUPERVISÃO NOS RAMAIS –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>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40 SISTEMA DE DETECÇÃO DE VAZAMENTO NOS PARQUES DE GLP-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9 SISTEMA DE DETECÇÃO DE VAZAMENTO NOS PARQUES DE GLP-R.PR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TC-188 MONITORAÇÃO DA CORROSÃO  INTERNA DE DIVERSOS DUTOS – OBATI 14” 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0 MONITORAÇÃO DA CORROSÃO  INTERNA DE DIVERSOS DUTOS – OPASA 1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9 MONITORAÇÃO DA CORROSÃO  INTERNA DE DIVERSOS DUTOS – OPASA 1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5 MONITORAÇÃO DA CORROSÃO  INTERNA DE DIVERSOS DUTOS –OSV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3 MONITORAÇÃO DA CORROSÃO  INTERNA DE DIVERSOS DUTOS – OSVAT 3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4 MONITORAÇÃO DA CORROSÃO  INTERNA DE DIVERSOS - DUTOS – OSVAT 3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8 MONITORAÇÃO DA CORROSÃO  INTERNA DE DIVERSOS DUTOS – R7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7 MONITORAÇÃO DA CORROSÃO  INTERNA DE DIVERSOS DUTOS – QAVDUTO 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060660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54:00Z</dcterms:created>
  <dc:creator>BR-IT Support</dc:creator>
  <dc:description/>
  <dc:language>en-US</dc:language>
  <cp:lastModifiedBy>Petrobras</cp:lastModifiedBy>
  <cp:lastPrinted>2003-05-07T15:02:00Z</cp:lastPrinted>
  <dcterms:modified xsi:type="dcterms:W3CDTF">2003-05-07T18:30:00Z</dcterms:modified>
  <cp:revision>38</cp:revision>
  <dc:subject/>
  <dc:title>Área de Negócio</dc:title>
</cp:coreProperties>
</file>