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van Antun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75.59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5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40.478,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86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 UN atualizou seus projetos classe I no Sistema Carteira de Projetos no decorrer do mês de març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seguintes projetos estão “Concluídos” no sistema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EP EV-0027 SISTEMACFTV EMERG. SETRA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EP 2194 DRENAGEM V-2501 A/B E V-250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EP 2456 IGNITOR DE MAÇARICO DE FORN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EP 2372 PROJETO E INSTALAÇÃO SISTEMA SUPERVISÓRIO DO OLAP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EP I-1590-01 CAMINHÃO COMBATE A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EP I-1472-01 CAMINHÃOCOMBATE A INCÊNDI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SEP I-1591-01 CAMINHÃO DE COMBATE A INCÊND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os projetos acima, destacamos a SEP EV-0027 SISTEMACFTV EMERG. SETRAE , cujo custo realizado foi  85% superior ao custo planejado. O GP solicita considerações em relação a esse fa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os projetos com data fim prevista em 30 de dezembro de 2002, destacamos o SEP I-1477-01 ESTAÇÃO AUTOMÁTICA MÓVEL, pois apresenta realização física  “Abaixo do previsto” em  55,85%. O GP solicita que sejam apresentadas considerações sobre este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SEP 2475 OTIMIZAÇÃO DO SISTEMA DRENAGEM REPAR tem data fim prevista em 30/03/2003 apresenta realização física  “Abaixo do previsto” em 55,85%. O GP solicita que sejam apresentadas considerações sobre os fatores que estão ocasionando esse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Dos quatro demais projetos, com data fim prevista em 30/12/2003, dois ainda não foram iniciados e SEP 2469 TERCEIRO ESTÁGIO DO CICLONE DO REGENERADOR está com realização física “Abaixo do previsto” em 45,56%; todavia os dois ainda não iniciados já apresentam atraso calculado, visto que, suas atividades têm data de início anterior à data de início do próprio projeto. O GP solicita que as datas das atividades sejam revistas e corrigidas.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EV-0027 SISTEMACFTV EMERG. SETRA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I-1477-01 ESTAÇÃO AUTOMÁTICA MÓV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2475 OTIMIZAÇÃO DO SISTEMA DRENAGEM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jeto SEP 2469 TERCEIRO ESTÁGIO DO CICLONE DO REGENERADO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2404480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0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9:35:00Z</dcterms:created>
  <dc:creator>BR-IT Support</dc:creator>
  <dc:description/>
  <dc:language>en-US</dc:language>
  <cp:lastModifiedBy>BR - IT Support</cp:lastModifiedBy>
  <cp:lastPrinted>2002-01-31T18:32:00Z</cp:lastPrinted>
  <dcterms:modified xsi:type="dcterms:W3CDTF">2002-03-28T14:43:00Z</dcterms:modified>
  <cp:revision>21</cp:revision>
  <dc:subject/>
  <dc:title>Área de Negócio</dc:title>
</cp:coreProperties>
</file>