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53.5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seus projetos Classe I no Sistema Carteira de Projetos no mês de abril de 2002 e que quase todos os seus projetos encontram-se com desempenho físico “Abaixo do Previst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792A-PEGASO SUB.DUTO LV/ET-B(RFQ; VRG; LOR; VL; UPN)”, já deveria estar concluído porém ainda falta 1% de realização física. Quais os motivos que estão provocando o atraso do fechamento desse projeto? Favor atualizar no Sistema o valor planejado para o an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 projeto “</w:t>
            </w:r>
            <w:r>
              <w:rPr>
                <w:strike/>
                <w:color w:val="FF0000"/>
              </w:rPr>
              <w:t>RC794A</w:t>
            </w:r>
            <w:r>
              <w:rPr/>
              <w:t xml:space="preserve"> RC795A – PEGASO – CAM – OTIMIZAÇÃO DO ESCOAMENTO DO GO-CAM” foi observada uma divergência entre a realização física e financeira: para 23% de realização física foram gastos 47% do valor total planejado. Esse projeto, também encontra-se com realização física 45,49% abaixo da prevista. Quais são os motivos do atraso desse projeto assim como da discrepância entre as evoluções física e financeir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mbora o projeto “RC570A – PEGASO – ADEQUAÇÃO DE PASSIVOS DO PDR – NUGUAM” esteja com desempenho físico acima do previsto, sua realização financeira já ultrapassou em 22% o valor previsto. Quais os fatores que provocaram esse aumento de gasto, visto que ainda faltam ser realizadas 20% das atividades físic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RC372A – PEGASO – CAM – AUTOMAÇÃO DE POÇOS” além de estar com seu desempenho físico abaixo do previsto, faltando 36% de realização para a sua conclusão, já ultrapassou em 27% o valor financeiro planejado para a sua execução. É necessário saber os motivos que levaram a esse gasto acima do planejad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projetos “RC784A - PEGASO – RFQ/LPX – CONST. SISTEMA DE ÓLEO E ÁGUA” e “RC789A - PEGASO – TM – CONSTRUÇÃO DE ETE/ETO” estão com desempenhos físicos de 75,52% e 83,52% abaixo dos previstos. As atividades de “Administração e Apoio” e “Construção e Montagem” encontram-se bem atrasadas para os dois projetos. É importante a UN rever as datas dessas atividades assim como resolver os eventuais problemas que estão provoc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alta pré-operar a automação e o trecho LPX/LOR do duto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ão foi feita nenhuma previsão financeira para esse projeto em 2002, pois julgou-se, quando se fez a orçamentação em set/2001, que o mesmo seria concluído em 200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strike/>
                <w:color w:val="FF0000"/>
              </w:rPr>
              <w:t>RC794A</w:t>
            </w:r>
            <w:r>
              <w:rPr/>
              <w:t xml:space="preserve"> 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atrasado o lançamento de um duto de 16”, por problema de licenciamento ambiental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terminados itens do projeto, como suprimento de materiais e equipamentos, representam percentualmente um valor maior na realização financeira que na física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aumento significativo de produção de água no Pólo, que já chegou a valores instantâneos acima de 86 mil metros cúbicos por dia, provocou a antecipação de obras não previstas para implantação em 2002, como, por exemplo, o aumento do diametro dos headers de descarga dos tanques de recebimento de óleo T-1222.31 / 32 / 33 / 34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custo unitário de realização da automação por poço está acima do previsto, basicamente pelo acréscimo de  equipamentos de segurança originalmente não previstos, e devido à variação do dolla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Heading2"/>
              <w:rPr/>
            </w:pPr>
            <w:r>
              <w:rPr/>
              <w:t>A execução da obra está prevista para o 2º semestre, pelo novo cronogra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execução da obra está prevista para o 2º semestre, pelo novo cronogra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26029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41:00Z</dcterms:created>
  <dc:creator>BR-IT Support</dc:creator>
  <dc:description/>
  <dc:language>en-US</dc:language>
  <cp:lastModifiedBy>pb0z</cp:lastModifiedBy>
  <cp:lastPrinted>2002-05-07T14:49:00Z</cp:lastPrinted>
  <dcterms:modified xsi:type="dcterms:W3CDTF">2002-05-07T18:41:00Z</dcterms:modified>
  <cp:revision>2</cp:revision>
  <dc:subject/>
  <dc:title>Área de Negócio</dc:title>
</cp:coreProperties>
</file>