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4.360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550 – SISTEMA TRATAMENTO EFLUENTES</w:t>
            </w:r>
            <w:r>
              <w:rPr/>
              <w:t>”, foi inserido e, concluído em 10/10/2002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38 – AQUISIÇÃO DE ESFERA PARA ESTOCAGEM DE AMÔNIA (QUARTA)”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com término previsto para 30/12/2002</w:t>
            </w:r>
            <w:r>
              <w:rPr>
                <w:b/>
              </w:rPr>
              <w:t xml:space="preserve"> </w:t>
            </w:r>
            <w:r>
              <w:rPr/>
              <w:t>está com baixa realização física e financeira qual o motivo que vem ocasionando essas baixas realizaçõ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37 – IMPLANTAR SISTEMA DE ABATIMENTO DE AMÔNIA”,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qual  teve sua data de término postergada para 30/04/2003 , segundo considerações da UN em virtude de atrasos imprevistos no desenvolvimento do projeto e na fabricação dos equipamentos, continua ainda assim apresetando uma baixa realização física e financeira, pede-se que a UN detalhe mais sobre o escopo do projeto e como está sua evolução física e financeira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>deve ter a data de término  prevista de sua única  atividade  “</w:t>
            </w:r>
            <w:r>
              <w:rPr>
                <w:b/>
              </w:rPr>
              <w:t>Execução Física</w:t>
            </w:r>
            <w:r>
              <w:rPr/>
              <w:t xml:space="preserve">”  equipara a data de término prevista do projeto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38 – AQUISIÇÃO DE ESFERA PARA ESTOCAGEM DE AMÔNIA (QUART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aquisição foi feita através de uma AFM que tem itens de materiais e serviços, portanto só são contabilizados após a sua total conclusão, o que está sendo feito mais intensamente a partir de outubro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37 – IMPLANTAR SISTEMA DE ABATIMENTO DE AMÔNI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de detalhamento será concluído em dezembro/2002, os contratos de montagem estão em fase de licitação com previsão de conclusão para janeiro/2003, o vaso e o flare serão entregues até dezembro/2002 e os materiais de tubulação no início de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162803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57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11-01T13:57:00Z</dcterms:modified>
  <cp:revision>2</cp:revision>
  <dc:subject/>
  <dc:title>Área de Negócio</dc:title>
</cp:coreProperties>
</file>